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ЛАН-КОНСПЕКТ УРОКА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улка по Нью-Йор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Быкова Юлия Ювинальевна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b/>
          <w:sz w:val="28"/>
          <w:szCs w:val="28"/>
        </w:rPr>
        <w:t>Место работы</w:t>
      </w:r>
      <w:r>
        <w:rPr>
          <w:sz w:val="28"/>
          <w:szCs w:val="28"/>
        </w:rPr>
        <w:t>: МБОУ «Каменская общеобразовательная средняя школа Мезенского района»</w:t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английский язык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9</w:t>
      </w:r>
    </w:p>
    <w:p>
      <w:pPr>
        <w:pStyle w:val="Normal"/>
        <w:rPr/>
      </w:pPr>
      <w:r>
        <w:rPr>
          <w:b/>
          <w:sz w:val="28"/>
          <w:szCs w:val="28"/>
        </w:rPr>
        <w:t>Цели урока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ширение страноведческих и лингвистических знаний учащихс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умений и навыков практического владения английским языком по тем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ление лексического и грамматическ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sz w:val="28"/>
          <w:szCs w:val="28"/>
          <w:u w:val="single"/>
        </w:rPr>
        <w:t>Обучающие</w:t>
      </w:r>
      <w:r>
        <w:rPr>
          <w:sz w:val="28"/>
          <w:szCs w:val="28"/>
        </w:rPr>
        <w:t>:</w:t>
      </w:r>
      <w:r>
        <w:rPr>
          <w:rFonts w:cs="Arial" w:ascii="Arial" w:hAnsi="Arial"/>
          <w:color w:val="444444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истематизация, обобщение и закрепление пройденного материала, говорение, расширение словарного запаса, совершенствование техники чтения.</w:t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sz w:val="28"/>
          <w:szCs w:val="28"/>
          <w:u w:val="single"/>
        </w:rPr>
        <w:t>Развивающие:</w:t>
      </w:r>
      <w:r>
        <w:rPr>
          <w:rFonts w:cs="Arial" w:ascii="Arial" w:hAnsi="Arial"/>
          <w:color w:val="444444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я учебного процесса как речемыслительного поиска, в котором идет развитие творческой деятельности, памяти, догадки, воображения, способности логически излагать, работать в группах и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крепление интереса к предмету, воспитание уважительного отношения к зарубежной культур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обобщение изученного материа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b/>
          <w:sz w:val="28"/>
          <w:szCs w:val="28"/>
        </w:rPr>
        <w:t>Формы работы обучающихся:</w:t>
      </w:r>
      <w:r>
        <w:rPr>
          <w:sz w:val="28"/>
          <w:szCs w:val="28"/>
        </w:rPr>
        <w:t xml:space="preserve"> фронтальная, индивидуальная работа, групповая работа.</w:t>
      </w:r>
    </w:p>
    <w:p>
      <w:pPr>
        <w:pStyle w:val="Normal"/>
        <w:spacing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уемые на уроке средства ИКТ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 (ПК) учителя, мультимедийный проектор, экран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8"/>
          <w:szCs w:val="28"/>
        </w:rPr>
        <w:t>Структура и ход урока: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/>
      </w:pPr>
      <w:r>
        <w:rPr/>
        <w:t>Таблица 1</w:t>
      </w:r>
    </w:p>
    <w:tbl>
      <w:tblPr>
        <w:tblW w:w="49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175"/>
        <w:gridCol w:w="6770"/>
        <w:gridCol w:w="4086"/>
        <w:gridCol w:w="1224"/>
      </w:tblGrid>
      <w:tr>
        <w:trPr>
          <w:tblHeader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(в мин.)</w:t>
            </w:r>
          </w:p>
        </w:tc>
      </w:tr>
      <w:tr>
        <w:trPr>
          <w:trHeight w:val="10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рганизаци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момент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ет обучающихся, создаёт положительную атмосфе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англ. языка: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od morning, dear pupils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 am glad to see you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i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w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lease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t`s smile to each other and start our lesson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, настраиваются на ур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становка темы и целей урок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: Внимание на экран </w:t>
            </w:r>
            <w:r>
              <w:rPr>
                <w:b/>
                <w:sz w:val="28"/>
                <w:szCs w:val="28"/>
              </w:rPr>
              <w:t>(слайд 1 Видеосюжет)</w:t>
            </w:r>
            <w:r>
              <w:rPr>
                <w:sz w:val="28"/>
                <w:szCs w:val="28"/>
              </w:rPr>
              <w:t xml:space="preserve">. 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Вы просмотрели видеосюжет. Скажите, что вы увиде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ком городе в данном сюжете идёт реч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о чём сегодня на уроке мы с вами будем говорит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что мы на уроке сегодня будем делать? </w:t>
            </w:r>
            <w:r>
              <w:rPr>
                <w:b/>
                <w:sz w:val="28"/>
                <w:szCs w:val="28"/>
              </w:rPr>
              <w:t>(слайд 2 – тема урок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, дома, людей, флаг, статую Своб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ью-Йор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своё мнение. (О Нью-Йорке, об улицах, о достопримечательностях города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улируют тему  и цель урока «Прогулка по Нью-Йор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опорных знаний обучающихся </w:t>
            </w:r>
            <w:r>
              <w:rPr>
                <w:b/>
                <w:sz w:val="28"/>
                <w:szCs w:val="28"/>
              </w:rPr>
              <w:t>(речевая заряд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ирует знания обучающихся по теме «Нью-Йорк»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1) What is the capital of the USA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2) What is the biggest and most important city of the country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3) How many boroughs are there in New York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4) What is the river of New York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5) Have you ever been to New York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6) Would you like to visit New York?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7) Which places of interest in New York would you like to visit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чают  на вопросы учителя (фронтальная раб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 повторение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т посмотреть слайды с основными достопримечательностями Нью-Йорка и рассказать о них </w:t>
            </w:r>
            <w:r>
              <w:rPr>
                <w:b/>
                <w:sz w:val="28"/>
                <w:szCs w:val="28"/>
              </w:rPr>
              <w:t xml:space="preserve">(слайд 3-7). </w:t>
            </w:r>
            <w:r>
              <w:rPr>
                <w:sz w:val="28"/>
                <w:szCs w:val="28"/>
              </w:rPr>
              <w:t>Просмотр видеосюжетов после сообщ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атривают слайды и комментируют их (небольшие сообщения на английском языке) (индивидуальная раб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. Делит обучающихся на две группы и раздаёт карточки с вопросами по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ет обучающихся, корректирует. Подводит итоги викторины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правильный вариант ответа (работа в группах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вопрос и выбранный вариант от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рока и рефлексия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одит итог: какую цель ставили и достигли ли е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ует рефлексию, предлагая устно ответить на вопрос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го всё получи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го возникли проблемы? Как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м лёгким на уроке был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ым оказалось…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свою деятельность и оценивают степень освоения материала, отвечая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13:00Z</dcterms:created>
  <dc:creator>555</dc:creator>
  <dc:description/>
  <cp:keywords/>
  <dc:language>en-US</dc:language>
  <cp:lastModifiedBy>Учитель</cp:lastModifiedBy>
  <cp:lastPrinted>2014-01-21T22:09:00Z</cp:lastPrinted>
  <dcterms:modified xsi:type="dcterms:W3CDTF">2015-10-14T11:25:00Z</dcterms:modified>
  <cp:revision>60</cp:revision>
  <dc:subject/>
  <dc:title>Интегрированный урок (английский язык+информатика)</dc:title>
</cp:coreProperties>
</file>