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«Стародрожжановская начальная школа – детский са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ндивидуаль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амо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«</w:t>
      </w:r>
      <w:r>
        <w:rPr>
          <w:rStyle w:val="C0"/>
          <w:rFonts w:cs="Times New Roman" w:ascii="Times New Roman" w:hAnsi="Times New Roman"/>
          <w:b/>
          <w:bCs/>
          <w:color w:val="0D0D0D"/>
          <w:sz w:val="48"/>
          <w:szCs w:val="48"/>
        </w:rPr>
        <w:t>Развитие творческих способностей у детей младшего школьного возраста в условиях ГПД</w:t>
      </w:r>
      <w:r>
        <w:rPr>
          <w:rFonts w:cs="Times New Roman" w:ascii="Times New Roman" w:hAnsi="Times New Roman"/>
          <w:b/>
          <w:bCs/>
          <w:sz w:val="48"/>
          <w:szCs w:val="4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само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- 2017 годы учителя начальных классов МБОУ «Стародрожжановская НОШ» Дрожжановского района Республики Татарст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змухановой Фирюзы Ахметсафиев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бразование: </w:t>
      </w:r>
      <w:r>
        <w:rPr>
          <w:rFonts w:cs="Times New Roman" w:ascii="Times New Roman" w:hAnsi="Times New Roman"/>
          <w:sz w:val="28"/>
          <w:szCs w:val="28"/>
        </w:rPr>
        <w:t>1)высшее, закончила в 1987 году Казанский государственный     педагогический институт по специальности  физ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офессиональная переподготовка в 2015 году, Ульяновский государственный педагогический университет имени И.Н.Ульянова – по программ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Педагогика и методика  начального образования»</w:t>
      </w:r>
      <w:r>
        <w:rPr>
          <w:rFonts w:cs="Times New Roman" w:ascii="Times New Roman" w:hAnsi="Times New Roman"/>
          <w:sz w:val="28"/>
          <w:szCs w:val="28"/>
        </w:rPr>
        <w:t>,квалификация   учитель начальных клас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валификационная категория</w:t>
      </w:r>
      <w:r>
        <w:rPr>
          <w:rFonts w:cs="Times New Roman" w:ascii="Times New Roman" w:hAnsi="Times New Roman"/>
          <w:sz w:val="28"/>
          <w:szCs w:val="28"/>
        </w:rPr>
        <w:t xml:space="preserve"> –  первая квалификационная категория, 201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мообразовательная работа над тем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.Общешкольная тема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эффективности и качества педагогического процесса через внедрение системно – деятельностного подхода  в условиях перехода на новые образовательные стандарт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Индивидуальная тема самообразования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C0"/>
          <w:rFonts w:cs="Times New Roman" w:ascii="Times New Roman" w:hAnsi="Times New Roman"/>
          <w:color w:val="0D0D0D"/>
          <w:sz w:val="28"/>
          <w:szCs w:val="28"/>
        </w:rPr>
        <w:t>«Развитие творческих способностей у детей младшего школьного возраста в условиях ГПД»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Style w:val="C0"/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. Работа над темой начата в 2013-2014 учебном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едполагается закончить работу над темой в 2016-2017 учебном году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Цели самообразова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создание условий для формирования творческой личности, активной и        самостоятельной, через включение в систему творческих занятий и положительной мотивации творческой деятельности, индивидуальный подход к развитию каждого воспитанника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способность к творческому саморазвитию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ть видеть проблемы к прогнозированию, к внедрению инноваций, к исследовательской работе, к опытно-экспериментальной работе;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ть программирование своей деятельности, творческой рефлексии, генерирование идей, воплощение творческого замысла.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TextBody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в работе воспитателей разные направления здоровьесберегающей деятельности обучающихся, направленных на формирование культуры здоровья и безопасного образа жизни.</w:t>
      </w:r>
    </w:p>
    <w:p>
      <w:pPr>
        <w:pStyle w:val="TextBody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ывать у обучающихся культуру здоровья, личностные качества, способствующие его сохранению и укреплению, формировать представления о здоровье как ценности, мотивацию на ведение здорового образа жизни.  -формировать здоровьесберегающие компетенции всех участников образовательного процесса. </w:t>
      </w:r>
    </w:p>
    <w:p>
      <w:pPr>
        <w:pStyle w:val="TextBody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 систему внеурочной деятельности учащихся, направленной на формирование здорового образа жи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олжить работу над повышением научно-теоретического уровня в области теории и методики преподавания и обучения ;</w:t>
      </w:r>
    </w:p>
    <w:p>
      <w:pPr>
        <w:pStyle w:val="TextBody"/>
        <w:tabs>
          <w:tab w:val="clear" w:pos="708"/>
          <w:tab w:val="left" w:pos="70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работать и внедрить в практику образовательной деятельности учебные и воспитательные программы с применением ИКТ,</w:t>
      </w:r>
    </w:p>
    <w:p>
      <w:pPr>
        <w:pStyle w:val="TextBody"/>
        <w:tabs>
          <w:tab w:val="clear" w:pos="708"/>
          <w:tab w:val="left" w:pos="70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ать методические рекомендации, дидактические материалы в рамках реализуемой инноваци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учить психологические и возрастные особенности школьников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аботы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ещения внеклассных мероприятий с последующим обсуждением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крытые уроки, клубные часы, спортивные часы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клады и сообщения из опыта работы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минары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четы по самообразованию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сновные направления самообразования: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фессиональное (предмет преподавания) и методическое (педагогические технологии, формы, методы и приемы обучения, информационно-компьютерные технологии),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сихолого-педагогическое (ориентированное на учеников и родителей),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храна здоровья,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сихологическое (имидж, общение, искусство влияния, лидерские качества и др.),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овое,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стетическое (гуманитарное)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точники самообразования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ая литература (методическая, научно-популярная, публицистическая, художественная), Интернет; медиа-информация на различных носителях, семинары, конференции, мероприятия по обмену опытом, мастер-классы, курсы повышения квалификации, выставки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ы самообразования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– через индивидуальный план, групповая – через участие в деятельности школьного и районного методических объединений учителей начальных классов и воспитателей ГПД, а также через участие в жизни школы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жидаемый результат самообразования:</w:t>
      </w:r>
    </w:p>
    <w:p>
      <w:pPr>
        <w:pStyle w:val="TextBody"/>
        <w:tabs>
          <w:tab w:val="clear" w:pos="708"/>
          <w:tab w:val="left" w:pos="70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отка учебных рабочих программ, сценариев внеклассных мероприятий с применением ИКТ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отка и апробирование дидактических материалов, тестов, наглядностей, создание электронного комплекта педагогических разработок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работка методических рекомендаций по применению новой информационной технологии на уроках искусства и во внеклассных мероприятиях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отка и проведение открытых уроков, мастер-классов, обобщение опыта по исследуемой теме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клады, выступления на заседаниях МО, участие в конкурсах и конференциях с самообобщением опыта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й результат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Увеличение количества учащихся, занимающихся в кружках, секциях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охранение здоровья учащихся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оспитание любви к труду, к Родине, к родному краю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ируемые результаты самореализации:</w:t>
      </w:r>
    </w:p>
    <w:p>
      <w:pPr>
        <w:pStyle w:val="TextBody"/>
        <w:spacing w:lineRule="auto" w:line="240" w:before="0" w:after="0"/>
        <w:ind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азработка комплекта электронных уроков и внеклассных мероприятий</w:t>
      </w:r>
    </w:p>
    <w:p>
      <w:pPr>
        <w:pStyle w:val="TextBody"/>
        <w:spacing w:lineRule="auto" w:line="240" w:before="0" w:after="0"/>
        <w:ind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Разработка пакета материала в электронном виде, в том числе: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комплекта дидактики по предмету (презентации, ЭОРы и ЦОРы)</w:t>
      </w:r>
    </w:p>
    <w:p>
      <w:pPr>
        <w:pStyle w:val="TextBody"/>
        <w:tabs>
          <w:tab w:val="clear" w:pos="708"/>
          <w:tab w:val="left" w:pos="70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плекта раздаточного материала (карточки, задания и тесты)</w:t>
      </w:r>
    </w:p>
    <w:p>
      <w:pPr>
        <w:pStyle w:val="TextBody"/>
        <w:tabs>
          <w:tab w:val="clear" w:pos="708"/>
          <w:tab w:val="left" w:pos="70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борника кроссвордов;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акета материалов по одной из педагогических технологий (интерактивное, дифференцированное обучение с применением игровых моментов),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азы данных методик обучения,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акет сценариев уроков и внеклассных мероприятий с применением информационных технологий,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акет бланков и образцов документов для педагогической деятельности (различные грамоты, анкеты, планы и т.д.),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плекта внеклассных предметных мероприятий (познавательные игры, конкурсы, представления),</w:t>
      </w:r>
    </w:p>
    <w:p>
      <w:pPr>
        <w:pStyle w:val="TextBody"/>
        <w:tabs>
          <w:tab w:val="clear" w:pos="708"/>
          <w:tab w:val="left" w:pos="0" w:leader="none"/>
          <w:tab w:val="left" w:pos="707" w:leader="none"/>
        </w:tabs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акета психолого-педагогических материалов для воспитателя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/>
      </w:pPr>
      <w:r>
        <w:rPr/>
        <w:t>ПЛАН</w:t>
      </w:r>
    </w:p>
    <w:tbl>
      <w:tblPr>
        <w:tblW w:w="10065" w:type="dxa"/>
        <w:jc w:val="left"/>
        <w:tblInd w:w="-1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6"/>
        <w:gridCol w:w="3350"/>
        <w:gridCol w:w="2745"/>
        <w:gridCol w:w="1843"/>
        <w:gridCol w:w="1701"/>
      </w:tblGrid>
      <w:tr>
        <w:trPr/>
        <w:tc>
          <w:tcPr>
            <w:tcW w:w="4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лана</w:t>
            </w:r>
          </w:p>
        </w:tc>
        <w:tc>
          <w:tcPr>
            <w:tcW w:w="27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ятельности</w:t>
            </w:r>
          </w:p>
        </w:tc>
        <w:tc>
          <w:tcPr>
            <w:tcW w:w="18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17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Style15"/>
              <w:spacing w:lineRule="auto" w:line="240"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</w:p>
        </w:tc>
      </w:tr>
      <w:tr>
        <w:trPr/>
        <w:tc>
          <w:tcPr>
            <w:tcW w:w="4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сихолого-педагогической, методической литературы</w:t>
            </w:r>
          </w:p>
        </w:tc>
        <w:tc>
          <w:tcPr>
            <w:tcW w:w="27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ение научно-методического литературы</w:t>
            </w:r>
          </w:p>
          <w:p>
            <w:pPr>
              <w:pStyle w:val="Style15"/>
              <w:spacing w:lineRule="auto" w:line="240"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зор в Интернете информации по математике, педагогике, психологии, инновационным технологиям</w:t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и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.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но-методического обеспечения</w:t>
            </w:r>
          </w:p>
          <w:p>
            <w:pPr>
              <w:pStyle w:val="Style15"/>
              <w:spacing w:lineRule="auto" w:line="240"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учно-методическая работа</w:t>
            </w:r>
          </w:p>
        </w:tc>
        <w:tc>
          <w:tcPr>
            <w:tcW w:w="27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учение и внедрение в практику своей работы технологии на основе мотивации и активизации учащихся.</w:t>
            </w:r>
          </w:p>
          <w:p>
            <w:pPr>
              <w:pStyle w:val="Style15"/>
              <w:spacing w:lineRule="auto" w:line="240"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проектно-исследовательской работы учащихся.</w:t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и планы воспитательной работы.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пытно-экспериментальная работа</w:t>
            </w:r>
          </w:p>
        </w:tc>
        <w:tc>
          <w:tcPr>
            <w:tcW w:w="27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lineRule="auto" w:line="240"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работка и апробация учебной рабочей программы по искусству, а так же плана воспитательной работы в ГПД с применением ИКТ</w:t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 учебные годы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рабочие программы,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ующие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о-дидактические материалы</w:t>
            </w:r>
          </w:p>
        </w:tc>
      </w:tr>
      <w:tr>
        <w:trPr/>
        <w:tc>
          <w:tcPr>
            <w:tcW w:w="4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lineRule="auto" w:line="240"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нформационно-коммуникационных технологий.</w:t>
            </w:r>
          </w:p>
        </w:tc>
        <w:tc>
          <w:tcPr>
            <w:tcW w:w="27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воение новых компьютерных программ и ТСО (интерактивная доска, компьютер).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работка пакета</w:t>
            </w:r>
          </w:p>
          <w:p>
            <w:pPr>
              <w:pStyle w:val="Style15"/>
              <w:spacing w:lineRule="auto" w:line="240"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 в электронном виде.</w:t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 уроков.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о-дидактические</w:t>
            </w:r>
          </w:p>
          <w:p>
            <w:pPr>
              <w:pStyle w:val="Style15"/>
              <w:spacing w:lineRule="auto" w:line="240"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.</w:t>
            </w:r>
          </w:p>
        </w:tc>
      </w:tr>
      <w:tr>
        <w:trPr/>
        <w:tc>
          <w:tcPr>
            <w:tcW w:w="4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lineRule="auto" w:line="240"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тодических школьном и районном объединениях, в жизни школы</w:t>
            </w:r>
          </w:p>
        </w:tc>
        <w:tc>
          <w:tcPr>
            <w:tcW w:w="27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дение открытых мероприятий, мастер-классов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ступление на заседании школьногоШ МО с самоанализом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щение с коллегами в школе, районе</w:t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lineRule="auto" w:line="240"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, по плану МО</w:t>
            </w:r>
          </w:p>
        </w:tc>
        <w:tc>
          <w:tcPr>
            <w:tcW w:w="1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lineRule="auto" w:line="240"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 мероприятий, в том числе и посещенных</w:t>
            </w:r>
          </w:p>
        </w:tc>
      </w:tr>
      <w:tr>
        <w:trPr/>
        <w:tc>
          <w:tcPr>
            <w:tcW w:w="4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общение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а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работка конспектов уроков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работка индивидуальных дифференцируемых заданий для учащихся.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работка комплекта электронных тестов.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частие в конкурсах, конференциях, семинарах. </w:t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lineRule="auto" w:line="240"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ы методико-дидактических электронных материалов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lineRule="auto" w:line="240"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lineRule="auto" w:line="240"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валификации </w:t>
            </w:r>
          </w:p>
        </w:tc>
        <w:tc>
          <w:tcPr>
            <w:tcW w:w="27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ещение уроков своих коллег.</w:t>
            </w:r>
          </w:p>
          <w:p>
            <w:pPr>
              <w:pStyle w:val="Style15"/>
              <w:spacing w:lineRule="auto" w:line="240"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хождение курсов повышения квалификации.</w:t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napToGrid w:val="false"/>
              <w:spacing w:lineRule="auto" w:line="240"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7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зучение литературы по те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смолова А.Г.  Как проектировать универсальные учебные действия в начальной школе. Москва Просвещение 2008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валева Г.С., Логинова О.Б. Планируемые результаты начального общего образования. Москва Просвещение 2009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мидова М.Ю., Иванов С.В., Карабанова О.А.  Оценка достижения планируемых результатов в начальной школе(Система заданий) Москва Просвещение 2009 г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ыготский Л.С. Антология гуманной педагогики. Москва Издательский дом Шалвы Амонашвили 1996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Фишман И.С., Голуб Г.Б. Формирующая оценка образовательных результатов учащихся: Методическое пособие. Самара: Издательство «Учебная литература»,2007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Щукина Г.И. Активизация познавательной деятельности учащихся в учебном процессе: М.: Просвещение, 1990.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ворческое сотрудничество по теме самообразования:</w:t>
      </w:r>
      <w:r>
        <w:rPr>
          <w:rFonts w:cs="Times New Roman" w:ascii="Times New Roman" w:hAnsi="Times New Roman"/>
          <w:sz w:val="28"/>
          <w:szCs w:val="28"/>
        </w:rPr>
        <w:t xml:space="preserve"> с учителями и воспитателями ГПД школы,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й выход: выступления на заседаниях школьного методического объединения учителей,  педсоветах школы, территориальных семинарах, участие в профессиональных конкурсах, публик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ворческое сотрудничество по теме само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 в сообществах учителей начальных классов,воспитателей ГП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актические выходы</w:t>
      </w:r>
      <w:r>
        <w:rPr>
          <w:rFonts w:cs="Times New Roman" w:ascii="Times New Roman" w:hAnsi="Times New Roman"/>
          <w:sz w:val="28"/>
          <w:szCs w:val="28"/>
        </w:rPr>
        <w:t xml:space="preserve"> (доклады, рефераты) - на районной секции учителей начальных классов и воспитателей ГПД, на занятиях школьного методического объединения, педагогические советы школ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Участие в системе школьной методической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заседаниях МО школы, в работе педагогических советов и М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команду для участия в районных творческих мероприят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неделе открытого урока (по плану школы), открытого внеклассного мероприятия (по плану школы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ализация пла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-этап.  2013-2014 учебный год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бучалась на курсах по проблеме:  «Организация образовательного процесса   в начальной школе в условиях введения и реализации ФГОС НОО»</w:t>
      </w:r>
    </w:p>
    <w:p>
      <w:pPr>
        <w:pStyle w:val="Normal"/>
        <w:spacing w:lineRule="auto" w:line="240" w:before="0" w:after="0"/>
        <w:ind w:left="945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- этап. 2014-2015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Участвовала во всероссийском  семинаре учителей начальных классов по проблеме: </w:t>
      </w:r>
      <w:r>
        <w:rPr>
          <w:rFonts w:cs="Times New Roman" w:ascii="Times New Roman" w:hAnsi="Times New Roman"/>
          <w:color w:val="262626"/>
          <w:sz w:val="28"/>
          <w:szCs w:val="28"/>
        </w:rPr>
        <w:t>«Формирование образовательной среды  в начальной школе в свете новых ФГОС. Универсальные учебные действия учащихся начальной школы на урока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ыступила  на педсовете по теме:  «Развитие творческих способностей учащихс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Выступила на ШМО учителей начальных классов по проблеме: «Личностно — ориентрованный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одход  в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начальной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школе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о ФГОС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- этап. 2015-2016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ыступление на областном  семинаре учителей начальных классов с творческой работой  по теме: «Проектная деятельность как одна из форм учебно- воспитательной работы в начальной школе»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5:28:00Z</dcterms:created>
  <dc:creator>NaiSal</dc:creator>
  <dc:description/>
  <cp:keywords/>
  <dc:language>en-US</dc:language>
  <cp:lastModifiedBy>NaiSal</cp:lastModifiedBy>
  <dcterms:modified xsi:type="dcterms:W3CDTF">2015-10-19T05:40:00Z</dcterms:modified>
  <cp:revision>2</cp:revision>
  <dc:subject/>
  <dc:title>Муниципальное бюджетное общеобразовательное</dc:title>
</cp:coreProperties>
</file>