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ский сад №337 комбинированного ви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-Савиновского района города Казани Р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дивидуальный план работы воспитате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sz w:val="28"/>
          <w:szCs w:val="28"/>
        </w:rPr>
        <w:t xml:space="preserve">На тему </w:t>
      </w:r>
      <w:r>
        <w:rPr>
          <w:bCs/>
          <w:kern w:val="2"/>
          <w:sz w:val="28"/>
          <w:szCs w:val="28"/>
        </w:rPr>
        <w:t>«Фольклор как средство эстетического развития детей»</w:t>
      </w:r>
    </w:p>
    <w:p>
      <w:pPr>
        <w:pStyle w:val="Normal"/>
        <w:spacing w:before="280" w:after="2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>Гатауллина Фанзиля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Фидаил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1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использование произведений фольклора в детском саду позволит заложить фундамент психофизического благополучия ребёнка, определяющий успешность его общего развития в дошкольный период. Первое знакомство ребёнка с народной поэзией начинается с малых фольклорных форм - это потешки, прибаутки, считалки, поговорки, скороговорки. И хотя они состоят из нескольких строк незатейливых по содержанию, однако, таят в себе немалые жанровые богатства. Детский фольклор очень обширная область устного народного творчества. Это яркий, радостный мир, который наполненный жизненной силой и красотой. В нём находится ключ к пониманию возрастной психологии, детских </w:t>
      </w:r>
      <w:bookmarkStart w:id="0" w:name="_GoBack"/>
      <w:bookmarkEnd w:id="0"/>
      <w:r>
        <w:rPr>
          <w:sz w:val="28"/>
          <w:szCs w:val="28"/>
        </w:rPr>
        <w:t xml:space="preserve">художественных вкусов, детских творческих возможностей. Поэтому очень важно в развитии детей, чтобы они каждый день слушали народные песенки, колыбельные, потешки, народные сказ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в одно и тоже произведение несколько раз, малыш начинает радоваться и пытается повторить за взрослым. С помощью поэзии достигается эмоциональный контакт с ребёнком. Поэзия пестования, материнская поэзия начинается колыбельными песнями, назначение которых убаюкать, усыпить ребёнка. Когда ребёнок начинает понимать речь, узнавать своих родных его забавляют песенками и коротенькими стишками. Их назначение - вызвать у ребёнка радостное и бодрое настроение. За ними идут потешки и стихи к первым играм с пальцами, ручками и ножками. Позднее наступает черёд прибауток и стихов, интересных, прежде всего своим занятным содержанием, затем сказок. Знакомство с фольклором расширяет кругозор детей, обогащает их речь и чув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о обращение к фольклору в адаптационный период. Дети в первые дни посещения детского сада скучают по дому, по маме, плохо кушают, много плачут и не идут на контакт с другими детьми и взрослыми. Позволяет замкнутым детям или вновь пришедшим в детский сад, стать коммуникативными, общительными, снять преграду стеснения. Произведения, игры, докучные сказки русского народного фольклора формирует отношение к окружающему миру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«Фольклор как средство эстетического развития детей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Повышение своего теоретического уровня, профессионального мастерства и компетентности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явление своего творческого потенциал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паганда своих достижен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Развитие исследовательской деятельност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ивлечение внимания детей слушать сказки, докучные сказки, потешки, заклички, песен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ививать любовь у детей к народной культуре, к хороводным играм;</w:t>
      </w:r>
    </w:p>
    <w:p>
      <w:pPr>
        <w:pStyle w:val="Normal"/>
        <w:spacing w:lineRule="auto" w:line="276"/>
        <w:rPr/>
      </w:pPr>
      <w:r>
        <w:rPr/>
        <w:t xml:space="preserve">-Формирование у детей умений и навыков работать вместе.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8"/>
        <w:gridCol w:w="2613"/>
      </w:tblGrid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приемы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  <w:szCs w:val="28"/>
              </w:rPr>
              <w:t>Работа с литературой: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Изучение литературы по тем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</w:tc>
      </w:tr>
      <w:tr>
        <w:trPr>
          <w:trHeight w:val="1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Работа с методическим материалом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рспективного планирования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« Сундучок с загадкам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педагогическим коллективом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готовка  и проведение консульта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нкетирование родителей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Обработка анкетных данны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бор наглядно – информационного и консультативного  материала для родителей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Style15"/>
              <w:ind w:left="0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педагогическим коллективом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готовка и проведения мастер-класс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ind w:left="459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Взаимодействие с родителями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влечение родителей к участию в реализации проект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Работа с методическим материалом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/>
                <w:b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документа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ind w:left="459" w:hanging="0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kern w:val="2"/>
                <w:sz w:val="28"/>
                <w:szCs w:val="28"/>
              </w:rPr>
              <w:t>Распространение опыта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Участие в конкурсе «В гости сказка к нам пришла»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через Интернет.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7 г.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едставления результатов самообразования</w:t>
      </w:r>
    </w:p>
    <w:p>
      <w:pPr>
        <w:pStyle w:val="Style15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Консультация для воспитателей на тему </w:t>
      </w:r>
      <w:r>
        <w:rPr>
          <w:bCs/>
          <w:sz w:val="28"/>
          <w:szCs w:val="28"/>
        </w:rPr>
        <w:t>«Фольклор как средство эстетического развития детей»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Мастер класс для педагогов ДОУ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ультации для родител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конкурсе «В гости сказка к нам пришла»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мен опытом через Интернет.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вцов, Лазутин. Русское устное народное творчество. М. 1983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льников М.Н. Русский детский фольклор М. 198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нц С. И., Померанцева Э.В. Русская фольклористика. Хрестоматия М.197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йлова М. А у наших у ворот развесёлый хоровод. Ярославль 200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ынова О.П. Музыкальное воспитание дошкольников. М.1998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ое народное поэтическое творчество / Под. Ред. А.М.Новиковой. М.198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естоматия по истории русской фольклористике. М. 1973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ое народное творчество и обрядовые праздники в детском саду / Под. Ред. Орловой Л.К. Владимир 199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ыкина Г. Русская народная песня как средство обучения выразительному пению // Дошкольное воспитание №7- 198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вриш Н., Загрутдинова М. Использование малых фольклорных форм // Дошкольное воспитание, № 9- 199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рова Т. Народное искусство в интеллектуально- эстетическом воспитании детей // Дошкольное воспитание № 7- 1998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менко Г. Гори, солнце, ярче! // Дошкольное воспитание №8-200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ицкая М. Добро пожаловать в фольклорную школу // Дошкольное воспитание № 9- 1993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нева М. Знакомство детей с русским фольклором // Дошкольное воспитание №11- 200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роух Г. Музыкальный фольклор как средство развития музыкальных способностей детей //Дошкольное воспитание №9,10 – 1994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лова Л. Фольклор: Педагогика раннего детства // Дошкольное воспитание, №4 – 199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лова Л. Фольклор для маленьких // Дошкольное воспитание № 2,6, 7, 10- 199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яховская К. Народные подвижные игры // Дошкольное воспитание, № 6 – 1990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4" w:space="31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5:00Z</dcterms:created>
  <dc:creator>Note</dc:creator>
  <dc:description/>
  <cp:keywords/>
  <dc:language>en-US</dc:language>
  <cp:lastModifiedBy>User</cp:lastModifiedBy>
  <cp:lastPrinted>2015-10-18T22:32:00Z</cp:lastPrinted>
  <dcterms:modified xsi:type="dcterms:W3CDTF">2015-10-19T06:55:00Z</dcterms:modified>
  <cp:revision>2</cp:revision>
  <dc:subject/>
  <dc:title>Муниципальное автономное дошкольное образовательное учреждение</dc:title>
</cp:coreProperties>
</file>