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2977"/>
        <w:gridCol w:w="1984"/>
        <w:gridCol w:w="2126"/>
        <w:gridCol w:w="2205"/>
      </w:tblGrid>
      <w:tr>
        <w:trPr/>
        <w:tc>
          <w:tcPr>
            <w:tcW w:w="14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МЕСЯЦ                 С      Е     Н     Т     Я     Б      Р     Ь</w:t>
            </w:r>
          </w:p>
        </w:tc>
      </w:tr>
      <w:tr>
        <w:trPr>
          <w:trHeight w:val="24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2 Торжественная линейка, посвященная открытию гимназии и Дню знаний. Классный час «О Конституции РФ.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седа с классом о ведении дневников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3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Организация дежурства в классе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седа: Правила поведения в гимназ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5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Общее родительское собрание. Выборы родительского комитета. Выборы Совета гимназии.  «Проблемы адаптации учеников первого класс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6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Кл. час: «Правила  дорожные знать каждому положено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7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онкурс «Кто силен в пословицах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>«Дни воинской славы. День Бородинского сражения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1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Внеклассное мероприятие «Все о благоверном князе Александре Невск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«Престольный праздник Александро-Невского храм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3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лассный час: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«Рождество Божией Матери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14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седа «Что может принести в дар Богу православный человек»</w:t>
            </w:r>
          </w:p>
        </w:tc>
      </w:tr>
      <w:tr>
        <w:trPr>
          <w:trHeight w:val="18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6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Работа с бумагой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Аппликация.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«Летний денек, прощай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7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Совместные проекты классов «Русский ле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8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Выставка детских работ «Прощай, лето! Здравствуй, золотая осен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9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Работа с бумагой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Ориг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л. час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Индив. беседа с родителями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1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седа «Воздвижение Креста Господня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3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«Дни воинской славы. День победы в Куликовской битве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4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седа с отдельными учени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>Индивидуальная беседа с Ивановым Савелием о правилах поведения в гимназ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6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онкурс стихов об осе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7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Кл. час: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«Крестовоздвижение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роверка дневников учащихс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8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седа: «Крестовоздвижение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2311"/>
        <w:gridCol w:w="2595"/>
        <w:gridCol w:w="2469"/>
        <w:gridCol w:w="2523"/>
        <w:gridCol w:w="2220"/>
      </w:tblGrid>
      <w:tr>
        <w:trPr/>
        <w:tc>
          <w:tcPr>
            <w:tcW w:w="1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МЕСЯЦ       О     К     Т      Я      Б      Р       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highlight w:val="yellow"/>
              </w:rPr>
              <w:t>Беседа «Что такое «горячая вера?»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 xml:space="preserve">Беседа: «День пожилого человека».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Выставка детских работ  и семейных фотографий «Бабушки и дедушки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Беседа: «Мы пришли в театр»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3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седа: «Мы в музее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Кл. час: День учителя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седа: «Гостевой этикет. Как пригласить гостей?»</w:t>
            </w:r>
          </w:p>
        </w:tc>
      </w:tr>
      <w:tr>
        <w:trPr>
          <w:trHeight w:val="155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7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Что такое именины?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 xml:space="preserve">8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седа:  «Национальные и православные герои»: «преподобный Сергий Радонежский»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Работа с бумагой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Оригам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Работа с бумагой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Аппликац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1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л. час: «Мой город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Рисование на тему: «Мой любимый литературный герой»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4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Индив.беседа с родителями об успеваемости.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Индивидуальная беседа с родителями Иванова Савелия о дисциплин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 xml:space="preserve">16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Рисование на тему: «Унылая пора, очей очарованье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7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одготовка к классному часу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8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л. час «Моя малая Родина» (совместные проекты в классах)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9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Рисование на тему: «Мой любимый город»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1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редметная неделя по математик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седа с классом о поведении в трапезной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3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седа: «Мой режим дня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Изготовление стенгазет по математике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4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Олимпиада по математик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л. час: «Семейные реликвии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6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Индивидуальная беседа с Никитиными А.и М. о дисциплине и успеваемости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8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седа с родителями о Рождественском пост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9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Чтение детской Библ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Рисование по прочитанным рассказам из Библии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31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одготовка к классному часу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МЕСЯЦ       НОЯБР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лассный час «Берегите школьные принадлежности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Смотр школьных учебников под девизом «Как живешь, учебник?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Индивидуальная беседа с родителями Никитиных о дисциплине и успеваемости</w:t>
            </w:r>
          </w:p>
        </w:tc>
      </w:tr>
      <w:tr>
        <w:trPr>
          <w:trHeight w:val="155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Участие в акции «Согреем детские сердца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6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Экскурсия в Пушкинский заповедник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>11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i/>
                <w:highlight w:val="yellow"/>
              </w:rPr>
              <w:t>Рисование на тему: «Как я провел каникулы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седа о правилах поведения в трапезной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3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редставление совместных проектов классов «Народные ремесла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4</w:t>
            </w:r>
          </w:p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Работа с бумагой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i/>
                <w:highlight w:val="yellow"/>
              </w:rPr>
              <w:t>Аппликац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лассный час из цикла  «Национальные и православные герои»: «Граждане России – Кузьма Минин и Дмитрий Пожарский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6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лассное родительское собрание «Итоги первой четверти»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8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седа: «Кто такие апостолы»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9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Внекл. Занятие по теме: «Город математических ребусов»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Индивидуальная беседа с Никитиным Михаилом об успеваемост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1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Выставка рисунков «Мамочка любимая мо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День Матер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3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i/>
                <w:highlight w:val="yellow"/>
              </w:rPr>
              <w:t>Беседа: «Отчего зависит мое настроение? Когда мне весело или грустно…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седа «Закаляйся, если хочешь быть здоров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6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i/>
                <w:highlight w:val="yellow"/>
              </w:rPr>
              <w:t>Рисование на тему: «Первый снег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7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седа с родителями о Рождественском посте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8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Начало Рождественского пост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9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л. час: «Ангелы – помощники людей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седа: «Девять ангельских чинов»</w:t>
            </w:r>
          </w:p>
        </w:tc>
      </w:tr>
      <w:tr>
        <w:trPr/>
        <w:tc>
          <w:tcPr>
            <w:tcW w:w="1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МЕСЯЦ       ДЕКАБР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Изготовление кормушек для птиц на уроках труда и дома с родителями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3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Беседа о правилах поведения во время ледостава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4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i/>
                <w:highlight w:val="yellow"/>
              </w:rPr>
              <w:t>Беседа: «Идет Волшебница – Зима!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5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Участие в Престольном празднике Александро-Невского храма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6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л.час: «Взошло солнце Земли Русской». (Преставление святого блгв. кн. Александра Невского)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7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i/>
                <w:highlight w:val="yellow"/>
              </w:rPr>
              <w:t>Разучивание игры «Бояре».</w:t>
            </w:r>
          </w:p>
        </w:tc>
      </w:tr>
      <w:tr>
        <w:trPr>
          <w:trHeight w:val="155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День героев России.  Представление совместных проектов классов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i/>
                <w:highlight w:val="yellow"/>
              </w:rPr>
              <w:t>Рисование на тему: «Начало зимы»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1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седа «Государственные символы России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онсультации с родителями учащихся, испытывающих трудности в обучении (Никитины, Андриановы)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3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л. час по ПДД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4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i/>
                <w:highlight w:val="yellow"/>
              </w:rPr>
              <w:t>Подготовка ко Дню Гимназии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>16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День гимназ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7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i/>
                <w:highlight w:val="yellow"/>
              </w:rPr>
              <w:t>Беседа: «Правила поведения в трапезной»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8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Изготовление новогодних открыток для пожилых людей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9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Чтение рассказов из детской Библи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л. родительское собран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1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Индивидуальная беседа с Андриановым С. По успеваемости и дисциплине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2</w:t>
            </w:r>
          </w:p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Разучивание новых игр</w:t>
            </w:r>
          </w:p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3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онсультации с родителями учащихся, испытывающих трудности в обучении (Бортниченко)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4</w:t>
            </w:r>
          </w:p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Иллюстрирование рассказов из детской Библии.</w:t>
            </w:r>
          </w:p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5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highlight w:val="yellow"/>
              </w:rPr>
              <w:t>Беседа «Я - гражданин России»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6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л. час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i/>
                <w:highlight w:val="yellow"/>
              </w:rPr>
              <w:t>«Мастер-класс по изготовлению лошадок из лыка» (родители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7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Инструктаж по ТБ.</w:t>
            </w:r>
          </w:p>
        </w:tc>
      </w:tr>
      <w:tr>
        <w:trPr/>
        <w:tc>
          <w:tcPr>
            <w:tcW w:w="1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МЕСЯЦ       ЯНВАР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7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разднование Рождества Христов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1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3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i/>
                <w:highlight w:val="yellow"/>
              </w:rPr>
              <w:t>Беседа: «Мои рождественские подарки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4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седа с классом о заполнении дневников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15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седа: «Серафим Саровский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6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онкурс снежных фигур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одготовка к кл. часу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7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л. час «Святая Русь: ее предания и праздники. Крещение Господне. Богоявление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8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седа: «Почему православные люди окунаются в прорубь»</w:t>
            </w:r>
          </w:p>
        </w:tc>
      </w:tr>
      <w:tr>
        <w:trPr>
          <w:trHeight w:val="56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редметная неделя русского язы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1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Изготовление стенгазеты по русскому языку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Индивидуальная беседа с Ивановым С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2</w:t>
            </w:r>
          </w:p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Игры по русскому языку</w:t>
            </w:r>
          </w:p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3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i/>
                <w:highlight w:val="yellow"/>
              </w:rPr>
              <w:t>Разучивание новых подвижных  игр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4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Кл. час «Кирилл и Мефодий» </w:t>
            </w:r>
          </w:p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highlight w:val="yellow"/>
              </w:rPr>
              <w:t>Олимпиада по русскому языку</w:t>
            </w:r>
          </w:p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Индивидуальная беседа с Никитиными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>27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Индивидуальная беседа с родителями Андрианова С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8</w:t>
            </w:r>
          </w:p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Подготовка конкурсу чистописания</w:t>
            </w:r>
          </w:p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9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седа: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«Влияние вредных привычек на здоровье нации»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одготовка к кл. часу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31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л. час «Дни воинской славы. День снятия блокады Ленинграда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5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684"/>
        <w:gridCol w:w="2693"/>
        <w:gridCol w:w="2296"/>
        <w:gridCol w:w="2949"/>
        <w:gridCol w:w="2523"/>
      </w:tblGrid>
      <w:tr>
        <w:trPr/>
        <w:tc>
          <w:tcPr>
            <w:tcW w:w="1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МЕСЯЦ       ФЕВРАЛ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седа: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«Как может проявиться мужество человека»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5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3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Итоги конкурса чистописания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Индивидуальная беседа с родителями Иванова С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i/>
                <w:highlight w:val="yellow"/>
              </w:rPr>
              <w:t>Работа с бумагой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i/>
                <w:highlight w:val="yellow"/>
              </w:rPr>
              <w:t>Аппликация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6</w:t>
            </w:r>
          </w:p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Рисование на тему: «Иллюстрация к сказке «12 месяцев»»</w:t>
            </w:r>
          </w:p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7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лассные родительские собрания «Итоги первого полугодия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8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седа: «Самопожертвование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редставление совместных проектов классов «Защитники Отечеств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4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л. час «Олимпийское движение: история, традиции, современность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5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7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9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1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л. час «Умение прощать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седа  «Что такое покаяние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6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8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раздник «Широкая Масленица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МЕСЯЦ       МАРТ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5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Лыжные соревнован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7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лассный час «Родословная моей семьи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8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Совместные проекты классов «Профессии наших родителей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5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7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Изготовление птичьих фигурок к выставке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9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Выставка птичьих фигурок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0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 xml:space="preserve">Классное собрание  «Итоги </w:t>
            </w:r>
            <w:r>
              <w:rPr>
                <w:highlight w:val="yellow"/>
                <w:lang w:val="en-US"/>
              </w:rPr>
              <w:t>III</w:t>
            </w:r>
            <w:r>
              <w:rPr>
                <w:highlight w:val="yellow"/>
              </w:rPr>
              <w:t xml:space="preserve"> четверти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1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лассный час из цикла  «Национальные и православные герои»: «Севастийские мученики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2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6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9</w:t>
            </w:r>
          </w:p>
        </w:tc>
      </w:tr>
      <w:tr>
        <w:trPr/>
        <w:tc>
          <w:tcPr>
            <w:tcW w:w="1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МЕСЯЦ      АПРЕЛ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3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5</w:t>
            </w:r>
          </w:p>
        </w:tc>
      </w:tr>
      <w:tr>
        <w:trPr>
          <w:trHeight w:val="155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седа «Страстная и Светлая седмицы в жизни русского народа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2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4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Изготовление поздравительных открыток, сувениров для пожилых людей, для детского приют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6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7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лагоустройство территории, уборка классных кабинетов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8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9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1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асхальная седмица – «Праздников праздник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раздник «Светлая Пасха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3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4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Экскурсия в Иосифо-Волоцкий монастыр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6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9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МЕСЯЦ       МА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3</w:t>
            </w:r>
          </w:p>
        </w:tc>
      </w:tr>
      <w:tr>
        <w:trPr>
          <w:trHeight w:val="155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Встреча с ветераном Великой Отечественной войны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7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л. час «Дедушкины медали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8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Озеленение участка Дома детского творчеств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0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седа правилах дорожного движения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3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4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 xml:space="preserve">Выставка детских рисунков  по безопасности дорожного движения </w:t>
            </w:r>
            <w:r>
              <w:rPr>
                <w:i/>
                <w:highlight w:val="yellow"/>
              </w:rPr>
              <w:t>«Зелёный огонёк»</w:t>
            </w:r>
          </w:p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6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Экскурсия в дом-музей 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М. Пришвина  в Дунино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7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3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Акция «Книжкина больница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4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6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Веселые старты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7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Линейка, посвященная окончанию учебного год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Общее родительское собрание «Итоги учебного года. Подготовка к новому учебному году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8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Экскурсия в музей С. И. Танеев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раздничный концерт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9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Экскурсия на биостанцию МГУ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highlight w:val="yellow"/>
              </w:rPr>
              <w:t>3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8:40:00Z</dcterms:created>
  <dc:creator>Ольга</dc:creator>
  <dc:description/>
  <dc:language>en-US</dc:language>
  <cp:lastModifiedBy>User</cp:lastModifiedBy>
  <dcterms:modified xsi:type="dcterms:W3CDTF">2014-10-01T18:40:00Z</dcterms:modified>
  <cp:revision>2</cp:revision>
  <dc:subject/>
  <dc:title/>
</cp:coreProperties>
</file>