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Segoe Script" w:hAnsi="Segoe Script" w:cs="Segoe Script"/>
          <w:b/>
          <w:b/>
          <w:color w:val="FF0000"/>
          <w:sz w:val="40"/>
          <w:szCs w:val="40"/>
        </w:rPr>
      </w:pPr>
      <w:r/>
      <w:r>
        <w:rPr>
          <w:rFonts w:cs="Segoe Script" w:ascii="Segoe Script" w:hAnsi="Segoe Script"/>
          <w:b/>
          <w:color w:val="FF0000"/>
          <w:sz w:val="40"/>
          <w:szCs w:val="40"/>
        </w:rPr>
        <w:t>Правила этикета</w:t>
      </w:r>
    </w:p>
    <w:p>
      <w:pPr>
        <w:pStyle w:val="Normal"/>
        <w:ind w:firstLine="360"/>
        <w:jc w:val="center"/>
        <w:rPr/>
      </w:pPr>
      <w:r>
        <w:rPr>
          <w:rFonts w:cs="Segoe Script" w:ascii="Segoe Script" w:hAnsi="Segoe Script"/>
          <w:b/>
          <w:color w:val="FF0000"/>
          <w:sz w:val="40"/>
          <w:szCs w:val="40"/>
        </w:rPr>
        <w:t>С Совушкой - умной головушко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лассный час)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Правила этикета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 Научить анализировать и оценивать общение, речь, поведение среди окружающих; отличать истинную вежливость от показной; закрепить знания правил поведения и речевого этикет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Учебные материалы</w:t>
      </w:r>
      <w:r>
        <w:rPr>
          <w:sz w:val="28"/>
          <w:szCs w:val="28"/>
        </w:rPr>
        <w:t>. Рисунок с изображением совы – символа мудрости; 7 конвертов с вопросами и 7 конвертов с ответами, расположенные в порядке цветов радуги – символа детской радости и счастья.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Тема нашей беседы – «Правила этикета». Мне хотелось бы, чтобы вы вспомнили правила поведения вежливого человека и могли сразу оценить, правильно поступил тот или иной человек, либо вы с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ша беседа будет необычной. Она немного похожа на телевикторину «Что? Где? Когда?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ей помощницей будет Совушка-умная головушка – недаром сову считают символом мудрости. Вокруг нее вы видите цветные конверты с вопросами и ответ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крутит волчо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натоками будете вы. Откроем конверт красного цвета, посмотрим, что в нем за вопрос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руг, дружба – какие хорошие слова! Всегда ли вы можете быть хорошими друзьями, отвечать за свои поступки?  Давайте посмотрим, правильно ли ведут себя Алена и Сережа в рассказе «Горький апельсин».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ький апельсин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нка сидела на лавочке и весело поглядывала вокруг, держа в руках что-то похожее издалека на маленькую дыньку. Она кусочками отщипывала кожуру и бросала на землю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это у тебя? – спросил подбежавший Сереж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е не видишь? – буркнула Аленк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андарин! – обрадовался Сережа. – Мне папа тоже покупал. Я и тебя угощал…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вот и не отгадал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что же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-пель-син! – и розовая долька исчезла во рту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мне дашь попробовать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 он невкусный, горький и кислый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 ничего, дай хоть долечку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оворю тебе – он поганый, - и соскочила с лавочки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этот самый момент апельсин выскользнул у нее из рук и упал. Девочка ойкнула и заплакал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же ты плачешь? Он же поганый!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/>
      <w:r>
        <w:rPr>
          <w:sz w:val="28"/>
          <w:szCs w:val="28"/>
        </w:rPr>
        <w:t>Уч.   Права ли Алена? Что она забыла? Что сделала не так? Что бы вы сделали на ее месте? Сейчас мы сравним ваши ответы с правильным ответом, который предлагает нам Со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правил Совы о дружбе и товарищест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друзьями разговаривай вежливо, приветли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й другу, не жди, когда он попросит тебя о помощ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искренне радоваться успехам товарищей – тебя будут считать хорошим другом, честным челове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елись с другом игрушками, книгами, яблоком, конфет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нови товарища, если он поступает плох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у тебя были друзья, умей сам быть хорошим друг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вои ошибки отвечай сам, не перекладывай вину не друго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смотрим, что же таится в других конверт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крутит волч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фиолетовом конверте вот такой вопрос: знакомы ли вы с правилами гостеприимства и благодарности за подарки? Обратите особое внимание на героиню следующего рассказ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показывают сценку «День рожден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 рождения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бираясь на день рождения к своей однокласснице Нине, ребята приготовили подарки. Наташа вышила салфетку,  Славик взял книгу сказок, а Юра – цветы. Пришли ребята. Нина открывает дверь, встречает их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дравствуй, Нина, поздравляем тебя, желаем тебе…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ойте! Немедленно снимите обувь, у нас лакированный паркет. А где подарки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зья протянули ей подарки. Говорить не хотелось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оже мне, подарки! Да сказок у меня целая полка. А салфеток – двадцать штук, и не самодельных, а китайских. Ну ладно, проходите. Только ничего не трогайте, к стенам не притрагивайтесь – еще запачкаете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оглянулись и пошли назад к двери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дождите! Куда же вы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ребята ушли, не дослушав ее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Style w:val="StrongEmphasis"/>
        </w:rPr>
        <w:t>Учитель.</w:t>
      </w:r>
      <w:r>
        <w:rPr>
          <w:sz w:val="28"/>
          <w:szCs w:val="28"/>
        </w:rPr>
        <w:t xml:space="preserve"> Почему ребятам расхотелось говорить хорошие слова? Как вы бы поступили на месте Ни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 думаю, что никто и никогда так не поступи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правил вежливости, которые предлагает Сов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уметь вежливо принимать гос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поздравления и подарки благодаря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жно помнить, что дарить подарок труднее, чем его получа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зяин должен быть приветливым – радушно встретить гостя, помочь раздеться, пригласить в лучшую комнату, усадить поудобнее, развлеч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/>
      <w:r>
        <w:rPr>
          <w:sz w:val="28"/>
          <w:szCs w:val="28"/>
        </w:rPr>
        <w:t>Хозяин должен быть внимательным, видеть всех своих гостей, уделять каждому внима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лучайно внимательный хозяин всегда вызывает взаимное расположение к себ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предупредительным – значит заранее подумать не только о том, чем угостить своих гостей, но и чем занять и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быть щедрым – не жалеть для гостей угощения, игрушек, времени, стараний, чтобы они остались доволь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быть бескорыстным – не требовать благодарности за то, что вы сдела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 крутит волч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синем конверте вот такой вопрос: знаете ли вы правила поведения за столом? Главные герои сказки «Приключения Буратино» - Мальвина и Буратино – помогут вам вспомнить и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инсценируют отрывок из сказки.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толом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атино сел за стол, подвернул под себя ногу. Печенье он запихивал в рот целиком, не жуя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азу с вареньем он залез прямо пальцами и с удовольствием их обсасывал. Когда Мальвина отвернулась, он схватил кофейник, выпил какао из носика и пролил на скатерть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поморщилась и сказала строго: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вас воспитывал, скажите, пожалуйста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гда папа Карло, а когда никто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еперь я займусь вашим воспитанием, будьте спокойны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то Буратино сделал неправильно? А как надо было поступить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правил поведения за столом, которые предлагает Сов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щу надо брать с тарелки вилкой или лож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гда ешь, не откусывай больших кусков – это некраси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азговаривай с полным ртом, старайся кушать беззвуч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ебе нужно что-нибудь взять, не тянись через стол, а вежливо попроси перед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блюда бери ближний кусок, не выбира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гда не отзывайся плохо о блюде, которое едят твои соседи. Если ты сам его не любишь, не порть аппетит друг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иди боком к столу – это некраси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кроши хлеб, доедай кусок до конца. Не забывай, сколько людей трудилось, чтобы этот кусочек попал к тебе на сто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крутит волч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оранжевый конверт. Наш век – век телефонного общения. Независимо от того, есть ли телефон в квартире, все должны уметь отвечать по телефону, уметь им пользоваться. А умеют ли вежливо разговаривать по телефону ребята, вы сейчас увидите.</w:t>
      </w:r>
    </w:p>
    <w:p>
      <w:pPr>
        <w:pStyle w:val="Normal"/>
        <w:ind w:firstLine="360"/>
        <w:jc w:val="both"/>
        <w:rPr>
          <w:sz w:val="28"/>
          <w:szCs w:val="28"/>
        </w:rPr>
      </w:pPr>
      <w:r/>
      <w:r>
        <w:rPr>
          <w:sz w:val="28"/>
          <w:szCs w:val="28"/>
        </w:rPr>
        <w:t>Разыгрывается сценка. Дети анализируют ее и предлагают свои правила общения по телефону. Сова предлагает точные прав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о правильно набрать ном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ует поздороваться и сразу представить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телефону следует говорить вежливо, ровным, спокойным голос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о уметь употреблять вежливые слова: пожалуйста, будьте добры, здравствуйте, извините, до свид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к телефону подходит незнакомый человек, не забудьте извиниться: ведь вы отрываете человека от рабо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занимать надолго телефонную ли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ледует беспокоить людей по пустякам, без всякого дела, звонить рано утром или поздно вечер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крутит волч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т вопрос из желтого конверта. Знаете ли вы, как принято вести себя в общественном транспорте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автобусе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я и Нюша – брат с сестрой. Нюше 5 лет. Феде 9 лет. Они отправились в гости. Им нужно было проехать в автобусе 3 остановки. Они вошли в автобус. Нюша села у окна, Федя рядом с ней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юшка, ты заслоняешь все окно, мне ничего не видно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скочил на сиденье и стоя на коленях стал смотреть в окно. На остановке в автобус вошла пожилая женщина. Она подошла к Феде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альчик, если тебе не трудно, уступи место, пожалуйст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адитесь, пожалуйста, извините, я не заметил, что вы стоите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асибо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жалуйста, не стоит благодарности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 вели себя дети? Что бы вы сделали на месте Феди? А что посоветует нам Сов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правил Сов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ходе в автобус мальчик пропускает девочку вперед, а выходит первы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йдя из автобуса, мальчик подает руку девочке, а также маме, бабуш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ладшие уступают место старшим, мужчины – женщина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анспорте нельзя громко смеяться и разговаривать. Нельзя кушать, так как можно запачкать други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бросать мусор в окно, оставлять на сиденье, бросать на по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жно твердо знать, что на сиденье сидят, а не стоя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нужно взять билет или прокомпостировать его, то вежливо просят делать это пассажиров, стоящих ряд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ом на услугу всегда должны служить слова благодар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крутит волч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 нас зеленый конверт. Посмотрим, что же там. О! Спокойствие, только спокойствие! Это блиц-турнир. Что это такое? Это сразу три вопроса, на которые надо дать три ответа:</w:t>
      </w:r>
    </w:p>
    <w:p>
      <w:pPr>
        <w:pStyle w:val="Normal"/>
        <w:ind w:firstLine="360"/>
        <w:jc w:val="both"/>
        <w:rPr>
          <w:sz w:val="28"/>
          <w:szCs w:val="28"/>
        </w:rPr>
      </w:pPr>
      <w:r/>
      <w:r>
        <w:rPr>
          <w:sz w:val="28"/>
          <w:szCs w:val="28"/>
        </w:rPr>
        <w:t>1. Что значит – «вежливый человек», каким он должен быть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 вошли в школу и увидели учителя. Кто должен поздороваться первым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вы будете приветствовать учителя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Откуда пришло слово </w:t>
      </w:r>
      <w:r>
        <w:rPr>
          <w:b/>
          <w:sz w:val="28"/>
          <w:szCs w:val="28"/>
        </w:rPr>
        <w:t>этикет</w:t>
      </w:r>
      <w:r>
        <w:rPr>
          <w:sz w:val="28"/>
          <w:szCs w:val="28"/>
        </w:rPr>
        <w:t>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 внимание! Правильные ответы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Вежливость</w:t>
      </w:r>
      <w:r>
        <w:rPr>
          <w:sz w:val="28"/>
          <w:szCs w:val="28"/>
        </w:rPr>
        <w:t xml:space="preserve"> – это не перчатки, которые надевают только в торжественны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чаях, а все остальное время они хранятся в шкафу. Вежливость должна стать тем, без чего не обойтись. Тогда не только всем окружающим будет легко и просто с вами, но и вы будете чувствовать себя легко в любой ситуации. Вежливые люди – воспитанные люди, которые соблюдают принятые правила повед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ежливый челов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чень внимательный, воспитанный, с ним приятно обща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Здороваться</w:t>
      </w:r>
      <w:r>
        <w:rPr>
          <w:sz w:val="28"/>
          <w:szCs w:val="28"/>
        </w:rPr>
        <w:t xml:space="preserve"> – желать здоровья, проявлять доброжелательность, уважение к знакомому и незнакомому человеку. Во время приветствия старайся смотреть в глаза собеседнику. Если ты здороваешься со взрослым человеком, то нужно назвать его по имени-отчеств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учителями здоровайся первым. При встрече употребляй выражения:                «Здравствуйте», «Доброе утро», «Добрый день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 одном из торжественных приемов короля Франции Людовик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гостям вручили карточки с перечисленными правилами поведения. От французских карточек-</w:t>
      </w:r>
      <w:r>
        <w:rPr>
          <w:b/>
          <w:sz w:val="28"/>
          <w:szCs w:val="28"/>
        </w:rPr>
        <w:t>этикеток</w:t>
      </w:r>
      <w:r>
        <w:rPr>
          <w:sz w:val="28"/>
          <w:szCs w:val="28"/>
        </w:rPr>
        <w:t xml:space="preserve"> произошло название </w:t>
      </w:r>
      <w:r>
        <w:rPr>
          <w:b/>
          <w:sz w:val="28"/>
          <w:szCs w:val="28"/>
        </w:rPr>
        <w:t>этикет</w:t>
      </w:r>
      <w:r>
        <w:rPr>
          <w:sz w:val="28"/>
          <w:szCs w:val="28"/>
        </w:rPr>
        <w:t xml:space="preserve"> – воспитанность, хорошие манеры, умение себя ве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России издали книгу «Юности честное зерцало, или Показания к житейскому обхождению». В ней излагались правила, как сидеть за столом, на каком расстоянии снимать при встрече шляпу. Вот некоторые любопытные рекоменда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икто не смеет, повеся голову и потупя глаза вниз, по улице ходить или на людей косо поглядывать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д яствами не чавкай и головы не чеши, не проглотя кусок, не говори, ибо делают так невежи. Часто чихать и кашлять не пригоже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х правил было очень много, и каждый должен был их соблюд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этикет сегодняшнего дня далек от хороших манер французских времен, но значительной частью правил мы пользуемся и сегод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думаю, то, о чем мы говорили на уроке, надолго запомнится вам, и вы, в какой бы ситуации ни оказались, будете вести себя согласно правилам этикета – правилам, которые напомнила нам сегодня наша помощница С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спасибо всем, кто подготовил и разыграл сценки, выучил стихи, точно и правильно отвечал на все вопросы.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49275</wp:posOffset>
            </wp:positionH>
            <wp:positionV relativeFrom="paragraph">
              <wp:posOffset>-540385</wp:posOffset>
            </wp:positionV>
            <wp:extent cx="7605395" cy="10717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5395" cy="1071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245</wp:posOffset>
                </wp:positionH>
                <wp:positionV relativeFrom="paragraph">
                  <wp:posOffset>108585</wp:posOffset>
                </wp:positionV>
                <wp:extent cx="5232400" cy="1256030"/>
                <wp:effectExtent l="9525" t="0" r="1193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240" cy="125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авила этик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54.35pt;margin-top:8.55pt;width:411.95pt;height:98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авила этикета</w:t>
                      </w:r>
                    </w:p>
                  </w:txbxContent>
                </v:textbox>
                <v:path textpathok="t"/>
                <v:textpath on="t" fitshape="t" string="Правила этикета" style="font-family:&quot;Times New Roman&quot;;font-size:12pt"/>
                <v:fill o:detectmouseclick="t" color2="#009999"/>
                <v:stroke color="#17365d" weight="1908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лассный час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20:00Z</dcterms:created>
  <dc:creator>Uzer</dc:creator>
  <dc:description/>
  <cp:keywords/>
  <dc:language>en-US</dc:language>
  <cp:lastModifiedBy>Натали</cp:lastModifiedBy>
  <cp:lastPrinted>2009-02-11T19:56:00Z</cp:lastPrinted>
  <dcterms:modified xsi:type="dcterms:W3CDTF">2009-02-11T13:02:00Z</dcterms:modified>
  <cp:revision>5</cp:revision>
  <dc:subject/>
  <dc:title/>
</cp:coreProperties>
</file>