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Про зависть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1) Если тяжеловес ставит новый мировой рекорд в поднятии тяжестей, вы ему завидуете? (2) А если гимнастка? (3) А если рекордсмен по прыжкам с вышки в воду?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4) Начните перечислять все, что вы знаете и чему можно позавидовать: вы заметите, что чем ближе к вашей работе, специальности, жизни, тем сильнее близость зависти. (5) Это как в игре – холодно, тепло, еще теплее, горячо, обжегся!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6) На последнем слове вы нашли с завязанными глазами запрятанную другими игроками вещь. (7) Вот то же и с завистью. (8) Чем ближе достижение другого к вашей специальности, к вашим интересам, тем больше возрастает обжигающая опасность зависти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9) Ужасное чувство, от которого страдает прежде всего тот, кто завидует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(10) Теперь вы поймете, как избавиться от крайне болезненного чувства зависти: развивайте в себе </w:t>
      </w:r>
      <w:r>
        <w:rPr>
          <w:rFonts w:cs="Times New Roman" w:ascii="Times New Roman" w:hAnsi="Times New Roman"/>
          <w:b/>
          <w:bCs/>
          <w:color w:val="000000"/>
        </w:rPr>
        <w:t>собственные,</w:t>
      </w:r>
      <w:r>
        <w:rPr>
          <w:rFonts w:cs="Times New Roman" w:ascii="Times New Roman" w:hAnsi="Times New Roman"/>
          <w:color w:val="000000"/>
        </w:rPr>
        <w:t xml:space="preserve"> индивидуальные склонности, </w:t>
      </w:r>
      <w:r>
        <w:rPr>
          <w:rFonts w:cs="Times New Roman" w:ascii="Times New Roman" w:hAnsi="Times New Roman"/>
          <w:b/>
          <w:bCs/>
          <w:color w:val="000000"/>
        </w:rPr>
        <w:t>собственную</w:t>
      </w:r>
      <w:r>
        <w:rPr>
          <w:rFonts w:cs="Times New Roman" w:ascii="Times New Roman" w:hAnsi="Times New Roman"/>
          <w:color w:val="000000"/>
        </w:rPr>
        <w:t xml:space="preserve"> неповторимость в окружающем вас мире, будьте самим собой, и вы никогда не будете завидовать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11) Зависть развивается прежде всего там, где вы сам себе чужой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12) Зависть развивается прежде всего там, где вы не отличаете себя от других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13) Завидуете – значит не нашли себя.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Лихачев Д.С. Письма о добром и прекрасном. Письмо пятнадцатое.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Беседа по вопросам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В каком стиле написан текст? Назовите особенности этого стиля в тексте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Каков жанр? Докажите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Что можно сказать о типе речи? Определите его признаки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Какова роль вступления в форме риторических вопросов?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Каков способ связи предложений в тексте: связь цепная или параллельная?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Какие средства межфразовых связей можно определить в тексте?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 Какие предложения доминируют в тексте: простые или сложные, полные или неполные? Почему автор предпочитает именно такие синтаксические конструкции?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Охарактеризуйте лексику: книжная или разговорная? Приведите примеры. Есть ли в тексте эмоционально окрашенные слова?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. Какие части речи доминируют в тексте? Помогают ли они выразить авторскую позицию?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0. Какие языковые средства наиболее ярко выражают позицию автора?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1.Дайте характеристику вступления и заключения.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огает ли такая композиция понять авторскую позицию?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DejaVu Sans;Times New Roman" w:cs="DejaVu Sans;Times New Roman"/>
      <w:color w:val="00000A"/>
      <w:sz w:val="24"/>
      <w:szCs w:val="24"/>
      <w:lang w:val="ru-RU" w:eastAsia="zh-CN" w:bidi="hi-IN"/>
    </w:rPr>
  </w:style>
  <w:style w:type="paragraph" w:styleId="Style16">
    <w:name w:val="Обычный (веб)"/>
    <w:basedOn w:val="Style15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8:11:00Z</dcterms:created>
  <dc:creator>Admin</dc:creator>
  <dc:description/>
  <cp:keywords/>
  <dc:language>en-US</dc:language>
  <cp:lastModifiedBy>User</cp:lastModifiedBy>
  <dcterms:modified xsi:type="dcterms:W3CDTF">2015-03-31T13:58:00Z</dcterms:modified>
  <cp:revision>6</cp:revision>
  <dc:subject/>
  <dc:title>Рабочий лист урока</dc:title>
</cp:coreProperties>
</file>