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Arial CYR" w:ascii="Arial CYR" w:hAnsi="Arial CYR"/>
          <w:color w:val="000000"/>
          <w:sz w:val="32"/>
          <w:szCs w:val="32"/>
        </w:rPr>
        <w:t>ОБРАЗОВАТЕЛЬНАЯ ПРОГРАММА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Arial CYR" w:ascii="Arial CYR" w:hAnsi="Arial CYR"/>
          <w:color w:val="000000"/>
          <w:sz w:val="32"/>
          <w:szCs w:val="32"/>
        </w:rPr>
        <w:t>ПО ХОРЕОГРАФИ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 xml:space="preserve">       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Возраст участников студии от 7 до 12лет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Срок реализации программы-3 года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Автор программы-Гареева М.А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Arial CYR" w:ascii="Arial CYR" w:hAnsi="Arial CYR"/>
          <w:color w:val="000000"/>
          <w:sz w:val="32"/>
          <w:szCs w:val="32"/>
        </w:rPr>
        <w:t>"Танец-это порыв души,устремлённый ввысь"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Arial CYR" w:ascii="Arial CYR" w:hAnsi="Arial CYR"/>
          <w:color w:val="000000"/>
          <w:sz w:val="32"/>
          <w:szCs w:val="32"/>
        </w:rPr>
        <w:t>Р.Роллан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Пояснительная записка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В системе эстетического воспитания подрастающего поколение значительную роль отводится танцу.Выплеснуть энергию,заполнить свободное время,раскрыть себя через движение с помощью музыки -вот к чему стремится молодежь сегодня.Пробудить интерес    к хореографическому искусству,традиционной культуре    народов России и народов мира,научить красиво двигаться,стремясь к профессионализму-вот основные задачи студии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Как и всякое искусство,танец доставляет ни с чем не сравнимое удовольствие.Именно в танце можно познать свой дух и своё тело,выразить свои чувства.Свобода и лёгкость движений,красота и пластичность радуют танцоров и зрителей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 xml:space="preserve">Предлагаемая программа представляет собой поэтапную систему обучения детей в возрасте от 7 до 12 лет искусству хореографии.                   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В последние годы заметно возрасла потребность в эффективных методиках эстетического воспитания детей.И музыкально-ритмическое воспитание в этом случае оказывается одним из стержневых видов деятельности,поскольку по природе является синтетическим,обьединяющим музыку и движение.Характерной особенностью в работе студии является углублённое изучение разделов: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партерная гимнастика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азбука музыкального движения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основы танца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классический танец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сценическое мастерство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 xml:space="preserve"> </w:t>
      </w:r>
      <w:r>
        <w:rPr>
          <w:rFonts w:cs="Arial CYR" w:ascii="Arial CYR" w:hAnsi="Arial CYR"/>
          <w:color w:val="000000"/>
          <w:sz w:val="32"/>
          <w:szCs w:val="32"/>
        </w:rPr>
        <w:t>история хореографического искусств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Следовательно,учебно-воспитательная работа направлена на развитие профессиональных качеств,а воспитательный процесс ориентирован на разностороннее соверщенствование    мировозрения и социально-психологических качеств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Цель и задачи программы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Цель данной программы -развитее ребенка,привитие любви к искусству хореографии ,формирование умений,способностей,качеств личности средствами музыки и ритмических движений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Отсюда вытекают основные задачи: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научить технике классического танца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способствовать приобритению танцевальных навыков современного танца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воспитывать актерский аппарат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 xml:space="preserve">развить творческое мышление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развить творческую инициативу детей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организовать досуг участников студии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Сроки реализации    дополнительной образовательной программы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Данная программа рассчитана на 3 года обучения,возраст детей от 7 до 12 лет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Процесс обучения и воспитания разделен на три этапа: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подготовительный (7-8 лет)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основной (9-10лет)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заключительный (11-12 лет)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Задачи первого этапа: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сформировать интерес к танцам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развить опорно-двигательный аппарат(осанку,гибкость,выворотность,координацию)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познакомить с азбукой музыкального движения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Задачи второго этапа: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разучить движения классического танца (экзерсис у станка и на середине зала)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познакомить со сценической манерой и привить сценическую культуру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научить импровизировать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познакомить с историей хореографического искусства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воспитывать чувство ответственности и коллективизм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Задачи третьего этапа: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продолжить изучение классического танца(экзерсис у станка и на середине, комбинации и этюды)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участникам    освоить репертуар студии ,совершенствовать актёрское мастерство,владеть импровизацией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Условия реализации программы;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наличие условий для занятий (станков,зеркал,светлого и тёплого помещения,сцены)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наличие аппаратуры (музыкальный центр,аудио диски)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наличие дидактического материала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наличие специалистов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Описание форм ,методов    и режим проведения занятий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Приём в студию осуществляется по принципу добровольности с проверкой общих музыкально-хореографических данных и физических возможностей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Программа включает в себя изучение нескольких разделов:партерная гимнастика.основы танца,азбука движения,классический танец,история хореографического искуства,сценическое мастерство.Обучение танцевальным движениям происходит путем практического показа и словесных обьяснений.Необходимо четко определять баланс в сочетании этих двух методов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 xml:space="preserve"> </w:t>
      </w:r>
      <w:r>
        <w:rPr>
          <w:rFonts w:cs="Arial CYR" w:ascii="Arial CYR" w:hAnsi="Arial CYR"/>
          <w:color w:val="000000"/>
          <w:sz w:val="32"/>
          <w:szCs w:val="32"/>
        </w:rPr>
        <w:t>Формы    проведения занятий 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на подготовительном этапе - групповые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на основном этапе - групповые,индивидуальные,практические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на заключительном этапе - групповые,индивидуальные,теоретические,практические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Очень важным разделом деятельности студии является совместная работа с родителями,вовлечение их в активную жизнь коллектива (спонсорская помощь,пошив костюмов,проведение праздников,конкурсов)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В течении учебного года проводятся родительские собрания,открытые занятия,отчетный концерт по итогам года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Структура занятий направлена на физическое развитие ребенка,комфортное состояние,раскрытие индивидуальности,формирование духовных качеств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 xml:space="preserve">Построение урока одинаково как для первого,так и для последующих этапов обучения,с той лишь разницей ,что на первом этапе движения исполняются в отдельности и в простейших сочетаниях.Исключение составляет самое начало обучения,когда изучают элементы движений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 xml:space="preserve">Занятия в студии проводятся систематически,не реже 3-х учебных часов в неделю(учебный час-45 минут,затем необходим перерыв 5 минут;).По усмотрению руководителя студии занятия могут проходить по группам,подгруппам и индивидуально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Ожидаемые результаты и способы их проверки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Предполагаемый результат подготовительного этапа обучения: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 xml:space="preserve">воспитанник должен адаптироваться в коллективе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приобрести простейшие двигательные навыки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улучшить физические возможности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 xml:space="preserve">ориентироваться в пространстве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приобрести знания по музыкальной азбуке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 xml:space="preserve"> </w:t>
      </w:r>
      <w:r>
        <w:rPr>
          <w:rFonts w:cs="Arial CYR" w:ascii="Arial CYR" w:hAnsi="Arial CYR"/>
          <w:color w:val="000000"/>
          <w:sz w:val="32"/>
          <w:szCs w:val="32"/>
        </w:rPr>
        <w:t>результат основного этапа обучения: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воспитанники должны иметь знания по классическому    и народному танцу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развить самоконтроль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владеть сложной координацией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знать профессиональную терминологию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свободно импровизировать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 xml:space="preserve">знать репертуар студии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знать историю хореографического искусств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Заключительный этап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К концу    обучения участники студии должны знать основные элементы классического танца, уметь танцевать из репертуара студии минимум 3 танца("Вальс","Польку","Русский танец").У детей должна развиться пластика,гибкость,координация движении,музыкально-ритмическое чувство.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физическое здоровье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профессиональное отношение к танцевальному творчеству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развитое образное мышление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развитые личностные качества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 xml:space="preserve"> </w:t>
      </w:r>
      <w:r>
        <w:rPr>
          <w:rFonts w:cs="Arial CYR" w:ascii="Arial CYR" w:hAnsi="Arial CYR"/>
          <w:color w:val="000000"/>
          <w:sz w:val="32"/>
          <w:szCs w:val="32"/>
        </w:rPr>
        <w:t>Отследить успешность овладения учащимися содержанием программы    на занятиях    не сложно,так как все участники "на виду у педагога" и каждое занятие проводится закрепление ранее изученного материала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Формы оценки: Открытое занятие для родителей в конце первого полугодия,отчетный концерт за год.Итоговое занятие в конце второго полугодия.Мастер-классы.Участие в городских,окружных концертах,конкурсах,фестивалях,смотрах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Учебно-тематический план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Расчет часов в учебно-тематическом планировании составлен с учетом количества учебных недель(занятия проводятся с середины сентября по конец мая),а также с учетом проводимых мероприятий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Первый год обучения (подготовительный этап)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кол-во часов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раздел 1.Партерная гимнастик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а) упражнения для стопы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 xml:space="preserve">б) упражнения для гибкости и выворотности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в) упражнения на координацию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раздел 2. Азбука музыкального движения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а) упражнения для развития чувства ритма.Освоение темпо-ритма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б) знакомство с различным характером музыки через танцевальные композиции и игры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в) навыки выразительного движения через эмоциональную передачу танцевального образа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раздел 3. Основы танц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а) изучение позиций ног, позиции рук и положений рук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б) изучение простейших ходов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в) изучение простейших движений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г) освоение пространства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Итого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Второй год обучения ( основной этап )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практика      теория              всего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раздел 1.Классический танец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а) экзерсис лицом к станку в медленном темпе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б) экзерсис на середине ,порт де бр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раздел 2. Сценическое мастерство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раздел 3. Постановочная работ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раздел 4. Репетиционная работ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раздел 5. Беседы по истории хореографического искусства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 xml:space="preserve">Итого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Третий год обучения ( заключительный этап )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раздел 1.Классический танец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а) экзерсис у станка ( с полуповоротами, с пор де бра,изучение поз,прыжков )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б) экзерсис на середине ( прыжки ,арабески,вращения )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 xml:space="preserve">раздел 2. Сценическое мастерство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раздел 3. Беседы по истории хореографического искусств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раздел 4. Постановочная работ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раздел 5. Репетиционная работа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Итого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Содержание образовательной программы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Программа на начальном этапе обучения расчитана на 1 год.Детям 7 лет для развития танцевально-игрового творчества предлагаются творческие задания,привлекается фольклорный песенно-игровой и танцевальный материал.С целью развития танцевальных импровизаций хорошо используются различные переплясы,музыкальные игры( "приглашение" , "бабочки", "ромашки", "найди свою пару", "буть внимателен", "успей передать" и т.п. )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 xml:space="preserve">Структура урока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подготовительная часть:(вход участников группы в танцевальный зал;дети выстраиваются по росту;построение детей в несколько линий,в 4 и более колонн в зависимости от численности группы;)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поклон педагогу;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разминка(для головы,плеч,рук,корпуса,ног),по кругу и на середине зала;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основная часть урока:(изучение музыкально ритмического материала,тренировочных вспомогательных упражнений,элементов хореографической азбуки,работа над этюдами);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заключительная часть урока:(закрепление материала,музыкально-танцевальные импровизации);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основное построение для выхода из зала;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поклон педагогу;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выход из танцевального зала(марш)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 xml:space="preserve">Раздел 1.Партерная гимнастика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 xml:space="preserve"> </w:t>
      </w:r>
      <w:r>
        <w:rPr>
          <w:rFonts w:cs="Arial CYR" w:ascii="Arial CYR" w:hAnsi="Arial CYR"/>
          <w:color w:val="000000"/>
          <w:sz w:val="32"/>
          <w:szCs w:val="32"/>
        </w:rPr>
        <w:t>Предлагается партерная гимнастика,упражнения которой,имеющие условные игровые названия,развивают выворотность,гибкость,шаг,несут образный подражательный характер.Тем самым приобретают форму игры,что привлекает внимание детей,вызывает их интерес.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упражнения для стопы из положения сидя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упражнения для гибкости("кошечка","улитка","качели");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маховые движения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упражнения на укрепление пресса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упражнения для развития вываротности("лягушечка","шпагат");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боковые перевороты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Во время занятия в работу должны включаться все группы мышц.упражнения выстраиваются по степени сложности- от простого к сложному,чередуя работу различных групп мышц и суставов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Раздел 2.Азбука музыкального движения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 xml:space="preserve"> </w:t>
      </w:r>
      <w:r>
        <w:rPr>
          <w:rFonts w:cs="Arial CYR" w:ascii="Arial CYR" w:hAnsi="Arial CYR"/>
          <w:color w:val="000000"/>
          <w:sz w:val="32"/>
          <w:szCs w:val="32"/>
        </w:rPr>
        <w:t>Начиная с первых занятий,дети приобретают слуховой и двигательный опыт музыкального восприятия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 xml:space="preserve"> </w:t>
      </w:r>
      <w:r>
        <w:rPr>
          <w:rFonts w:cs="Arial CYR" w:ascii="Arial CYR" w:hAnsi="Arial CYR"/>
          <w:color w:val="000000"/>
          <w:sz w:val="32"/>
          <w:szCs w:val="32"/>
        </w:rPr>
        <w:t>Задачи: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научить ритмично двигаться в соответствии с различным характером музыки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освоить простейшие ритмические рисунки хлопками и притопами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воспитывать образное восприятие музыкального произвидения.Музыкально-ритмическая деятельность включает в себя различные упражнения,этюды.танцы в игровой форме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Раздел 3.Основы танц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 xml:space="preserve"> </w:t>
      </w:r>
      <w:r>
        <w:rPr>
          <w:rFonts w:cs="Arial CYR" w:ascii="Arial CYR" w:hAnsi="Arial CYR"/>
          <w:color w:val="000000"/>
          <w:sz w:val="32"/>
          <w:szCs w:val="32"/>
        </w:rPr>
        <w:t>Этот раздел предполагает изучение основных позиции,положений и движений танца,включая в работу различные группы мышц,освоение пространства.Элементы классического танца (постановка корпуса,а также позиции ног и рук изучаются на середине зала).Для ориентации используется схема А.Я.Вагановой.Это квадрат,который условно делит зал на 8 равных треугольников.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 xml:space="preserve">экзерсис на середине зала начинают с первого урока,изучая позиции и упражнения рук(первое и второе </w:t>
      </w:r>
      <w:r>
        <w:rPr>
          <w:rFonts w:cs="Arial" w:ascii="Arial" w:hAnsi="Arial"/>
          <w:color w:val="000000"/>
          <w:sz w:val="32"/>
          <w:szCs w:val="32"/>
          <w:lang w:val="en-US"/>
        </w:rPr>
        <w:t>port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en-US"/>
        </w:rPr>
        <w:t>de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en-US"/>
        </w:rPr>
        <w:t>bras</w:t>
      </w:r>
      <w:r>
        <w:rPr>
          <w:rFonts w:cs="Arial CYR" w:ascii="Arial CYR" w:hAnsi="Arial CYR"/>
          <w:color w:val="000000"/>
          <w:sz w:val="32"/>
          <w:szCs w:val="32"/>
        </w:rPr>
        <w:t>), позиции ног;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упражнения на развитие выразительности и подвижности корпуса и головы;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ходы по кругу (марши,польки);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 xml:space="preserve">упражнения на развитие гибкости позвоночника,для развития мышц;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подскоки</w:t>
      </w:r>
      <w:r>
        <w:rPr>
          <w:rFonts w:cs="Arial CYR" w:ascii="Arial CYR" w:hAnsi="Arial CYR"/>
          <w:color w:val="000000"/>
          <w:sz w:val="32"/>
          <w:szCs w:val="32"/>
          <w:lang w:val="en-US"/>
        </w:rPr>
        <w:t xml:space="preserve"> </w:t>
      </w:r>
      <w:r>
        <w:rPr>
          <w:rFonts w:cs="Arial CYR" w:ascii="Arial CYR" w:hAnsi="Arial CYR"/>
          <w:color w:val="000000"/>
          <w:sz w:val="32"/>
          <w:szCs w:val="32"/>
        </w:rPr>
        <w:t>и</w:t>
      </w:r>
      <w:r>
        <w:rPr>
          <w:rFonts w:cs="Arial CYR" w:ascii="Arial CYR" w:hAnsi="Arial CYR"/>
          <w:color w:val="000000"/>
          <w:sz w:val="32"/>
          <w:szCs w:val="32"/>
          <w:lang w:val="en-US"/>
        </w:rPr>
        <w:t xml:space="preserve"> </w:t>
      </w:r>
      <w:r>
        <w:rPr>
          <w:rFonts w:cs="Arial CYR" w:ascii="Arial CYR" w:hAnsi="Arial CYR"/>
          <w:color w:val="000000"/>
          <w:sz w:val="32"/>
          <w:szCs w:val="32"/>
        </w:rPr>
        <w:t>прыжки</w:t>
      </w:r>
      <w:r>
        <w:rPr>
          <w:rFonts w:cs="Arial CYR" w:ascii="Arial CYR" w:hAnsi="Arial CYR"/>
          <w:color w:val="000000"/>
          <w:sz w:val="32"/>
          <w:szCs w:val="32"/>
          <w:lang w:val="en-US"/>
        </w:rPr>
        <w:t xml:space="preserve"> (</w:t>
      </w:r>
      <w:r>
        <w:rPr>
          <w:rFonts w:cs="Arial" w:ascii="Arial" w:hAnsi="Arial"/>
          <w:color w:val="000000"/>
          <w:sz w:val="32"/>
          <w:szCs w:val="32"/>
          <w:lang w:val="en-US"/>
        </w:rPr>
        <w:t>temps leve saute</w:t>
      </w:r>
      <w:r>
        <w:rPr>
          <w:rFonts w:cs="Arial CYR" w:ascii="Arial CYR" w:hAnsi="Arial CYR"/>
          <w:color w:val="000000"/>
          <w:sz w:val="32"/>
          <w:szCs w:val="32"/>
          <w:lang w:val="en-US"/>
        </w:rPr>
        <w:t>,</w:t>
      </w:r>
      <w:r>
        <w:rPr>
          <w:rFonts w:cs="Arial" w:ascii="Arial" w:hAnsi="Arial"/>
          <w:color w:val="000000"/>
          <w:sz w:val="32"/>
          <w:szCs w:val="32"/>
          <w:lang w:val="en-US"/>
        </w:rPr>
        <w:t>changement de pieds</w:t>
      </w:r>
      <w:r>
        <w:rPr>
          <w:rFonts w:cs="Arial CYR" w:ascii="Arial CYR" w:hAnsi="Arial CYR"/>
          <w:color w:val="000000"/>
          <w:sz w:val="32"/>
          <w:szCs w:val="32"/>
          <w:lang w:val="en-US"/>
        </w:rPr>
        <w:t>);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освоение пространства (круг,диагональ,колонки,шеренга);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упражнения на пальцах(</w:t>
      </w:r>
      <w:r>
        <w:rPr>
          <w:rFonts w:cs="Arial" w:ascii="Arial" w:hAnsi="Arial"/>
          <w:color w:val="000000"/>
          <w:sz w:val="32"/>
          <w:szCs w:val="32"/>
          <w:lang w:val="en-US"/>
        </w:rPr>
        <w:t>releve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 CYR" w:ascii="Arial CYR" w:hAnsi="Arial CYR"/>
          <w:color w:val="000000"/>
          <w:sz w:val="32"/>
          <w:szCs w:val="32"/>
        </w:rPr>
        <w:t>сначала изучают у станка, затем переносят на середину зала);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экзерсис лицом к станку в медленном темпе(</w:t>
      </w:r>
      <w:r>
        <w:rPr>
          <w:rFonts w:cs="Arial" w:ascii="Arial" w:hAnsi="Arial"/>
          <w:color w:val="000000"/>
          <w:sz w:val="32"/>
          <w:szCs w:val="32"/>
          <w:lang w:val="en-US"/>
        </w:rPr>
        <w:t>battement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en-US"/>
        </w:rPr>
        <w:t>tendu</w:t>
      </w:r>
      <w:r>
        <w:rPr>
          <w:rFonts w:cs="Arial CYR" w:ascii="Arial CYR" w:hAnsi="Arial CYR"/>
          <w:color w:val="000000"/>
          <w:sz w:val="32"/>
          <w:szCs w:val="32"/>
        </w:rPr>
        <w:t xml:space="preserve"> из первой позиции,</w:t>
      </w:r>
      <w:r>
        <w:rPr>
          <w:rFonts w:cs="Arial" w:ascii="Arial" w:hAnsi="Arial"/>
          <w:color w:val="000000"/>
          <w:sz w:val="32"/>
          <w:szCs w:val="32"/>
          <w:lang w:val="en-US"/>
        </w:rPr>
        <w:t>demi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en-US"/>
        </w:rPr>
        <w:t>plie</w:t>
      </w:r>
      <w:r>
        <w:rPr>
          <w:rFonts w:cs="Arial CYR" w:ascii="Arial CYR" w:hAnsi="Arial CYR"/>
          <w:color w:val="000000"/>
          <w:sz w:val="32"/>
          <w:szCs w:val="32"/>
        </w:rPr>
        <w:t>,</w:t>
      </w:r>
      <w:r>
        <w:rPr>
          <w:rFonts w:cs="Arial" w:ascii="Arial" w:hAnsi="Arial"/>
          <w:color w:val="000000"/>
          <w:sz w:val="32"/>
          <w:szCs w:val="32"/>
          <w:lang w:val="en-US"/>
        </w:rPr>
        <w:t>releve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 CYR" w:ascii="Arial CYR" w:hAnsi="Arial CYR"/>
          <w:color w:val="000000"/>
          <w:sz w:val="32"/>
          <w:szCs w:val="32"/>
        </w:rPr>
        <w:t>на полупальцы);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беседы по истории хореографического искусства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 xml:space="preserve"> </w:t>
      </w:r>
      <w:r>
        <w:rPr>
          <w:rFonts w:cs="Arial CYR" w:ascii="Arial CYR" w:hAnsi="Arial CYR"/>
          <w:color w:val="000000"/>
          <w:sz w:val="32"/>
          <w:szCs w:val="32"/>
        </w:rPr>
        <w:t>Завершается раздел изучением детских танцев играми на выносливость,силу,ловкость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Второй этап обучения хореографии предполагает работу с детьми среднего школьного возраста.Ученики уже владеют определённым запасом танцев,техники,первоначальной координацией движений.На основе знаний,полученных детьми на первом этапе,можно познакомить с основными элементами актёрского мастерства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Раздел 4.Классический танец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Занятиям по классическому танцу отводится очень важное место в системе обучения хореографии. так как они являются основой для воспитания двигательного аппарата, артистизма и пластической выразительности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Начиная с первых занятий, особое внимание уделяется постановке корпуса, изучению позиции рук и ног.Все движения экзерсиса первоначально выполняются в медленном темпе,начиная лицом к станку.Последовательность упражнений в экзерсисе зависит от чередования работы различных групп мышц и суставов: плие,батман тандю,батман тандю жете,ронд де жамб партер,батман фрапэ, гранд батман жете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Упражнения на середине зала исполняются в той же последовательности , что и у станка.Важное значение в изучении классического танца имеют позы ( арабески,эфасе,круазе,экарте и т.д.)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Прыжки - наиболее трудный раздел урока классического танца.Они подразделяются    на прыжки: с двух ног на две, с двух ног на одну, на месте и в продвижении, на маленькие и большие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Раздел 5.Сценическое мастерство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Этот раздел имеет важное значение в системе хореографического воспитания подрастающего покаления,развивая художественное творчество, танцевальную технику.Уже начиная    с подготовительного ,дети знакомятся    с простейшими элементами народных танцев.Это ходы,движения,положения рук ,корпуса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Раздел 6.Постановочная работа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Начиная со второго года обучения, постановка танцев осуществляется на специальных занятиях,которые проводятся 2 раза в неделю.На первоначальном этапе танцы отличаются простейшим композиционным рисунком, массовостью и простыми, но выразительными движениями,помогающими раскрытию образа.По мере взросления детей изменяется и репертуар студии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Раздел 7. История хореографического исскуства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Этот курс рассчитан на детей среднего и старшего возраста.Цель данного теоретического раздела состоит в том, чтобы повысить культурный уровень участников студии,помочь им ясно представить исторический путь становления и развития хореографического искусства в России и в мире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Основные темы 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1.История зарождения классического танц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2.Мастера русского балет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3.Современные балеты и молодые исполнители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4.Вклад А.Я. Вагановой в развитие школы классического танц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5.Творчество Галины Улановой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Танцевальный урок включает в себя три основные части: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разминка(вспомогательно- тренировачные упражнения),классический экзерсис у станка(продолжение изучения);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разучивание новых движений в соответствии с репертуаром студии;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репетиционно-постановочная работа.Классический экзерсис на середине зала,элементы современных стилей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Упражнения у станка на втором этапе обучения повторяют и развивают упражнения первого этапа.Достигнув устойчивости ,отдельные движения переводят на полупальцы,добиваясь устойчивости и укрепляя силу ног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 xml:space="preserve"> </w:t>
      </w:r>
      <w:r>
        <w:rPr>
          <w:rFonts w:cs="Arial CYR" w:ascii="Arial CYR" w:hAnsi="Arial CYR"/>
          <w:color w:val="000000"/>
          <w:sz w:val="32"/>
          <w:szCs w:val="32"/>
        </w:rPr>
        <w:t>Третий этап обучения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 xml:space="preserve"> </w:t>
      </w:r>
      <w:r>
        <w:rPr>
          <w:rFonts w:cs="Arial CYR" w:ascii="Arial CYR" w:hAnsi="Arial CYR"/>
          <w:color w:val="000000"/>
          <w:sz w:val="32"/>
          <w:szCs w:val="32"/>
        </w:rPr>
        <w:t>На этом этапе закрепляется освоение хореографической азбуки.Как и на первых двух этапах,прежде всего вырабатывают правильность и чистоту исполнения,развивают силу и выносливость,закрепляют устойчивость.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классический танец,элементы классического экзерсиса(продолжение изучения);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беседы по истории хореографического искусства;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репетиционно-постановочная работа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Ожидаемые результаты,формы и критерии оценки качества знаний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 xml:space="preserve"> </w:t>
      </w:r>
      <w:r>
        <w:rPr>
          <w:rFonts w:cs="Arial CYR" w:ascii="Arial CYR" w:hAnsi="Arial CYR"/>
          <w:color w:val="000000"/>
          <w:sz w:val="32"/>
          <w:szCs w:val="32"/>
        </w:rPr>
        <w:t>показатели результативности: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физическое здоровье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приобритение знаний,умений и навыков на основе овладения и освоения программного материала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профессиональное отношение к танцевальному творчеству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высокие показатели на фестивалях и конкурсах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концертная деятельность коллектива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 xml:space="preserve"> </w:t>
      </w:r>
      <w:r>
        <w:rPr>
          <w:rFonts w:cs="Arial CYR" w:ascii="Arial CYR" w:hAnsi="Arial CYR"/>
          <w:color w:val="000000"/>
          <w:sz w:val="32"/>
          <w:szCs w:val="32"/>
        </w:rPr>
        <w:t>методы диагностики: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тестирование(определение уровня комфортности)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карта-схема творческой активности участников студии,участие в конкурсах,концертной деятельности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 xml:space="preserve"> </w:t>
      </w:r>
      <w:r>
        <w:rPr>
          <w:rFonts w:cs="Arial CYR" w:ascii="Arial CYR" w:hAnsi="Arial CYR"/>
          <w:color w:val="000000"/>
          <w:sz w:val="32"/>
          <w:szCs w:val="32"/>
        </w:rPr>
        <w:t>формы контроля: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открытые занятия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показательные выступления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 xml:space="preserve">отчетные концерты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720"/>
        <w:rPr/>
      </w:pPr>
      <w:r>
        <w:rPr>
          <w:rFonts w:cs="Arial CYR" w:ascii="Arial CYR" w:hAnsi="Arial CYR"/>
          <w:color w:val="000000"/>
          <w:sz w:val="32"/>
          <w:szCs w:val="32"/>
        </w:rPr>
        <w:t>творческие вечера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Методическое обеспечение программы: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Методическое оснащение программы предусматривает наличие литературы по методике    А.Я. Вагановой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Кадровое обеспечение программы: педагог - балетмейстер и аккомпониатор с педагогическим образованием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Использованная литература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1. Базарова Н., Мей В. "Азбука классического танца". Л.-М.: "Искусство",1964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lineRule="auto" w:line="480"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2. Ваганова А. Основы классического танца. М.: "Искусство",1963.</w:t>
      </w:r>
    </w:p>
    <w:p>
      <w:pPr>
        <w:pStyle w:val="Normal"/>
        <w:widowControl w:val="false"/>
        <w:bidi w:val="0"/>
        <w:spacing w:lineRule="auto" w:line="480"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3. Буренина А. "Ритмическая мозайка".С.-Пб.,2000.</w:t>
      </w:r>
    </w:p>
    <w:p>
      <w:pPr>
        <w:pStyle w:val="Normal"/>
        <w:widowControl w:val="false"/>
        <w:bidi w:val="0"/>
        <w:spacing w:lineRule="auto" w:line="480"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4. Ерохина О. "Школа танцев для детей". Ростов-на-Дону,2003.</w:t>
      </w:r>
    </w:p>
    <w:p>
      <w:pPr>
        <w:pStyle w:val="Normal"/>
        <w:widowControl w:val="false"/>
        <w:bidi w:val="0"/>
        <w:spacing w:lineRule="auto" w:line="480"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5. Организация студийных форм работы любительского художественного коллектива. Методические рекомендации.-М., Издательство ИМХО,2004.</w:t>
      </w:r>
    </w:p>
    <w:p>
      <w:pPr>
        <w:pStyle w:val="Normal"/>
        <w:widowControl w:val="false"/>
        <w:bidi w:val="0"/>
        <w:spacing w:lineRule="auto" w:line="480"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6. Пуртова Т.,Беликова А.,Кветная О. "Учите детей танцевать". М.:"Владос", 2004.</w:t>
      </w:r>
    </w:p>
    <w:p>
      <w:pPr>
        <w:pStyle w:val="Normal"/>
        <w:widowControl w:val="false"/>
        <w:bidi w:val="0"/>
        <w:spacing w:lineRule="auto" w:line="480"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7. Гусев Г. "Методика преподавания народного танца.Танцевальные движения и комбинации на середине зала" : Учеб. пособие для студ.вузов культуры и искусств.-М.:Гуманит.изд.центр ВЛАДОС, 2003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7384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Arial CYR" w:ascii="Arial CYR" w:hAnsi="Arial CYR"/>
          <w:color w:val="000000"/>
          <w:sz w:val="32"/>
          <w:szCs w:val="32"/>
        </w:rPr>
        <w:t xml:space="preserve"> </w:t>
      </w:r>
      <w:r>
        <w:rPr>
          <w:rFonts w:cs="Arial CYR" w:ascii="Arial CYR" w:hAnsi="Arial CYR"/>
          <w:color w:val="000000"/>
          <w:sz w:val="32"/>
          <w:szCs w:val="32"/>
        </w:rPr>
        <w:t>КОНТРОЛЬНЫЕ ВОПРОСЫ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ПЕРВЫЙ ГОД ОБУЧЕНИЯ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1.Повторить за педагогом ритмические упражнения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2.Показать движения на полу :"Колесо","Берёзку",боковые перевороты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3.Показать разученные комбинации"Польки"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4.Исполнить 6 раз движение "Мячик" и прыжки по 4 позиции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5.Импровизация на 8 тактов на заданную тему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6.Перечислить и показать позиции рук и ног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7.Показать алфавит телодвижений(отАдоЯ)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8.Рассказать,что такое танец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ВТОРОЙ ГОД ОБУЧЕНИЯ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1.Повторить за педагогом ритмические упражнения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2.Показать движение "Шпагат"(поперечный и продольный),"Кувырок"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3.Исполнить 16 прыжков с поджтыми ногами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4.Рассказать о грамматике исполнения движений экзерсиса:плие,батман тан-дю,жете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5.Рассказать об истории танца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ТРЕТИЙ ГОД ОБУЧЕНИЕ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1.Исполнить движение экзерсиса из 5 позиций:фондю,фрапе,гранд батман жете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2.Исполнить танцы из репертуара,раскрыв образ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3.Исполнить 32 прыжка с поджатыми ногами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4.Рассказать о ведущих танцевальных коллективах России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5.Исполнить "Мостик"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6.Показать пор де бра 1,2,3 и арабески 3,4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5</Words>
  <Characters>17413</Characters>
  <CharactersWithSpaces>15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1:28:00Z</dcterms:created>
  <dc:creator/>
  <dc:description/>
  <dc:language>en-US</dc:language>
  <cp:lastModifiedBy/>
  <dcterms:modified xsi:type="dcterms:W3CDTF">2015-10-06T0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XP</vt:lpwstr>
  </property>
</Properties>
</file>