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  <w:t>Ханты-Мансийский автономный округ-Югр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  <w:t>г.Нягань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right="12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right="12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right="12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right="12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right="12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right="12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right="12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right="12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right="12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right="12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right="126" w:hanging="0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right="126" w:hanging="0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right="126" w:hanging="0"/>
        <w:jc w:val="center"/>
        <w:rPr/>
      </w:pPr>
      <w:r>
        <w:rPr>
          <w:b/>
          <w:spacing w:val="40"/>
        </w:rPr>
        <w:t xml:space="preserve">ПРОГРАММА  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right="126" w:hanging="0"/>
        <w:jc w:val="center"/>
        <w:rPr>
          <w:b/>
          <w:b/>
          <w:spacing w:val="40"/>
        </w:rPr>
      </w:pPr>
      <w:r>
        <w:rPr>
          <w:b/>
          <w:spacing w:val="40"/>
        </w:rPr>
        <w:t>работы кружка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right="126" w:hanging="0"/>
        <w:jc w:val="center"/>
        <w:rPr>
          <w:b/>
          <w:b/>
          <w:spacing w:val="40"/>
        </w:rPr>
      </w:pPr>
      <w:r>
        <w:rPr>
          <w:b/>
          <w:spacing w:val="40"/>
        </w:rPr>
        <w:t>по краеведению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анты-Мансийский автономный округ - Югра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СТОРИЯ КРАЯ: ЛЮДИ И СУДЬБЫ»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right="126" w:hanging="0"/>
        <w:jc w:val="center"/>
        <w:rPr>
          <w:b/>
          <w:b/>
        </w:rPr>
      </w:pPr>
      <w:r>
        <w:rPr>
          <w:b/>
        </w:rPr>
        <w:t>(7-11 класс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Руководитель круж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 xml:space="preserve">учитель истории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МБОУ «СОШ №4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Юркина Надежда Петро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  <w:t>2013год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b/>
        </w:rPr>
        <w:t>Пояснительная записка к программе по краеведению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«Ханты-Мансийский автономный округ-Югр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СТОРИЯ КРАЯ: ЛЮДИ И СУДЬБЫ»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</w:t>
      </w:r>
      <w:r>
        <w:rPr/>
        <w:t xml:space="preserve">  </w:t>
      </w:r>
      <w:r>
        <w:rPr/>
        <w:t xml:space="preserve">Школьное образование в аспекте  регионального компонента должно создать условия для </w:t>
      </w:r>
      <w:r>
        <w:rPr>
          <w:b/>
          <w:i/>
        </w:rPr>
        <w:t xml:space="preserve">культурного самоопределения личности в рамках локальной и региональной традиции. </w:t>
      </w:r>
      <w:r>
        <w:rPr/>
        <w:t>Именно личность, осознавшая себя в ценностно-смысловом пространстве природного и культурного наследия родного края, способна на созидательную деятельность (интеллектуальную, хозяйственную, социальную, культурную). Функции исторического краеведения в контексте других типов знания о регионе (географическое и литературное краеведение) в наибольшей степени связаны с формированием локального самосознания, с процессами осмысления окружающей культурной среды и рефлексии над своим местом и ролью в ней (проблема «человек на своей земле»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На протяжении многих десятилетий происходили централизация и унификация, целенаправленное разрушение традиционных механизмов культурного наследования, а, следовательно, стоящих за ними базовых типов самоидентификации личности, в том числе и  локальной идентичности. Именно через локальную (и предшествующую ей в самоидентификации человека – семейно-родовую) среду личность входит в пространство культуры. Дискредитация локальной среды привела к целому ряду культурно-психологических последствий: негативно-пренебрежительное отношение к местной традиции; комплекс провинциализма; разрушение менталитета оседлости и т.д. В современной ситуации именно и только образование  может создать </w:t>
      </w:r>
      <w:r>
        <w:rPr>
          <w:b/>
          <w:i/>
        </w:rPr>
        <w:t>условия восстановления</w:t>
      </w:r>
      <w:r>
        <w:rPr/>
        <w:t xml:space="preserve"> </w:t>
      </w:r>
      <w:r>
        <w:rPr>
          <w:b/>
          <w:i/>
        </w:rPr>
        <w:t>механизмов социокультурного наследования.</w:t>
      </w:r>
      <w:r>
        <w:rPr/>
        <w:t>Только патриот своей деревни, города, края может стать настоящим патриотом России, процесс приобщения к патриотическим ценностям имеет только одностороннюю направленность: от «своего» места к Родине в целом.</w:t>
      </w:r>
    </w:p>
    <w:p>
      <w:pPr>
        <w:pStyle w:val="Normal"/>
        <w:tabs>
          <w:tab w:val="clear" w:pos="708"/>
          <w:tab w:val="left" w:pos="720" w:leader="none"/>
          <w:tab w:val="left" w:pos="4395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  <w:tab w:val="left" w:pos="4395" w:leader="none"/>
        </w:tabs>
        <w:spacing w:lineRule="auto" w:line="360"/>
        <w:jc w:val="both"/>
        <w:rPr>
          <w:b/>
          <w:b/>
        </w:rPr>
      </w:pPr>
      <w:r>
        <w:rPr/>
        <w:t xml:space="preserve">                                  </w:t>
      </w:r>
      <w:r>
        <w:rPr>
          <w:b/>
        </w:rPr>
        <w:t xml:space="preserve">   </w:t>
      </w:r>
      <w:r>
        <w:rPr>
          <w:b/>
        </w:rPr>
        <w:t xml:space="preserve">Методологическое значение курса. </w:t>
      </w:r>
    </w:p>
    <w:p>
      <w:pPr>
        <w:pStyle w:val="Normal"/>
        <w:tabs>
          <w:tab w:val="clear" w:pos="708"/>
          <w:tab w:val="left" w:pos="720" w:leader="none"/>
          <w:tab w:val="left" w:pos="4395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Актуализация культурной памяти.</w:t>
      </w:r>
    </w:p>
    <w:p>
      <w:pPr>
        <w:pStyle w:val="BodyText2"/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284"/>
        <w:jc w:val="both"/>
        <w:rPr/>
      </w:pPr>
      <w:r>
        <w:rPr/>
        <w:t xml:space="preserve">       </w:t>
      </w:r>
      <w:r>
        <w:rPr/>
        <w:t xml:space="preserve">Важнейшим методологическим принципом программы является установка на актуализацию культурной памяти учащихся (семейной, родовой, этнической, локальной). Именно в этом случае курс может стать эффективным. Значимое место в методическом обеспечении курса занимают самостоятельные исследовательские и поисковые работы учащихся: по культурной традиции своей семьи и рода, локальной традиции.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Курс является  информативным (дает объем историко-культурной информации), и методологическим: доминантна установка на овладение учащимися познавательными ключами, инструментарием познания окружающего культурного мира. </w:t>
      </w:r>
    </w:p>
    <w:p>
      <w:pPr>
        <w:pStyle w:val="TextBodyIndent"/>
        <w:spacing w:lineRule="auto" w:line="360"/>
        <w:ind w:left="0" w:firstLine="284"/>
        <w:rPr/>
      </w:pPr>
      <w:r>
        <w:rPr/>
        <w:t xml:space="preserve">        </w:t>
      </w:r>
      <w:r>
        <w:rPr/>
        <w:t>Интегративность является принципиально важной характеристикой курса и воплощается в следующих формах: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-  принцип интегративности соблюдается в комплексном подходе к собственно краеведческому материалу, но и обеспечивает методологическое пространство для «сопряжения» знаний, полученных при изучении традиционных школьных предметов. Курс является интегративной основой для  всех видов урочной и внеурочной деятельности (формы досуга и т. д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курс может во многом определять методологию воспитательной работы </w:t>
      </w:r>
    </w:p>
    <w:p>
      <w:pPr>
        <w:pStyle w:val="Normal"/>
        <w:tabs>
          <w:tab w:val="clear" w:pos="708"/>
          <w:tab w:val="left" w:pos="720" w:leader="none"/>
          <w:tab w:val="left" w:pos="4395" w:leader="none"/>
        </w:tabs>
        <w:spacing w:lineRule="auto" w:line="360"/>
        <w:jc w:val="both"/>
        <w:rPr>
          <w:b/>
          <w:b/>
          <w:i/>
          <w:i/>
        </w:rPr>
      </w:pPr>
      <w:r>
        <w:rPr/>
        <w:t xml:space="preserve">           </w:t>
      </w:r>
      <w:r>
        <w:rPr/>
        <w:t xml:space="preserve">-  курс способствует формированию научного мышления,  определяет методы, направления и приемы научно-исследовательской работы школьников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     </w:t>
      </w:r>
      <w:r>
        <w:rPr/>
        <w:t xml:space="preserve">- курс актуализирует трудовую и творческую деятельность школьников. </w:t>
      </w:r>
    </w:p>
    <w:p>
      <w:pPr>
        <w:pStyle w:val="Normal"/>
        <w:tabs>
          <w:tab w:val="clear" w:pos="708"/>
          <w:tab w:val="left" w:pos="720" w:leader="none"/>
          <w:tab w:val="left" w:pos="4395" w:leader="none"/>
        </w:tabs>
        <w:spacing w:lineRule="auto" w:line="360"/>
        <w:jc w:val="both"/>
        <w:rPr/>
      </w:pPr>
      <w:r>
        <w:rPr>
          <w:b/>
          <w:i/>
        </w:rPr>
        <w:t xml:space="preserve">          </w:t>
      </w:r>
      <w:r>
        <w:rPr>
          <w:b/>
          <w:i/>
        </w:rPr>
        <w:t>- в курсе используется принцип комплексных проектов</w:t>
      </w:r>
      <w:r>
        <w:rPr/>
        <w:t xml:space="preserve"> учебной, исследовательской и социокультурной деятельности.</w:t>
      </w:r>
    </w:p>
    <w:p>
      <w:pPr>
        <w:pStyle w:val="Normal"/>
        <w:spacing w:lineRule="auto" w:line="360"/>
        <w:ind w:left="82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        </w:t>
      </w:r>
      <w:r>
        <w:rPr>
          <w:b/>
        </w:rPr>
        <w:t>ТИПОЛОГИЯ ИЗУЧАЕМОГО МАТЕРИАЛА.</w:t>
      </w:r>
    </w:p>
    <w:p>
      <w:pPr>
        <w:pStyle w:val="Normal"/>
        <w:numPr>
          <w:ilvl w:val="0"/>
          <w:numId w:val="8"/>
        </w:numPr>
        <w:spacing w:lineRule="auto" w:line="360"/>
        <w:ind w:left="1003" w:hanging="283"/>
        <w:jc w:val="both"/>
        <w:rPr/>
      </w:pPr>
      <w:r>
        <w:rPr/>
        <w:t>научно-популярные описания  культурных реалий и явлений, нравов и обычаев, представлений о мире;</w:t>
      </w:r>
    </w:p>
    <w:p>
      <w:pPr>
        <w:pStyle w:val="Normal"/>
        <w:numPr>
          <w:ilvl w:val="0"/>
          <w:numId w:val="8"/>
        </w:numPr>
        <w:spacing w:lineRule="auto" w:line="360"/>
        <w:ind w:left="1003" w:hanging="283"/>
        <w:jc w:val="both"/>
        <w:rPr/>
      </w:pPr>
      <w:r>
        <w:rPr/>
        <w:t>историко-культурные обзоры исторических эпох, этнических традиций.</w:t>
      </w:r>
    </w:p>
    <w:p>
      <w:pPr>
        <w:pStyle w:val="Normal"/>
        <w:numPr>
          <w:ilvl w:val="0"/>
          <w:numId w:val="8"/>
        </w:numPr>
        <w:spacing w:lineRule="auto" w:line="360"/>
        <w:ind w:left="1003" w:hanging="283"/>
        <w:jc w:val="both"/>
        <w:rPr/>
      </w:pPr>
      <w:r>
        <w:rPr/>
        <w:t>обзоры различных точек зрения по спорным вопросам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            </w:t>
      </w:r>
      <w:r>
        <w:rPr>
          <w:i/>
        </w:rPr>
        <w:t>Словесные тексты для основного изучения</w:t>
      </w:r>
    </w:p>
    <w:p>
      <w:pPr>
        <w:pStyle w:val="Normal"/>
        <w:numPr>
          <w:ilvl w:val="0"/>
          <w:numId w:val="8"/>
        </w:numPr>
        <w:spacing w:lineRule="auto" w:line="360"/>
        <w:ind w:left="1003" w:hanging="283"/>
        <w:jc w:val="both"/>
        <w:rPr/>
      </w:pPr>
      <w:r>
        <w:rPr/>
        <w:t>тексты народных устных воспоминаний («история повседневности»);</w:t>
      </w:r>
    </w:p>
    <w:p>
      <w:pPr>
        <w:pStyle w:val="Normal"/>
        <w:numPr>
          <w:ilvl w:val="0"/>
          <w:numId w:val="8"/>
        </w:numPr>
        <w:spacing w:lineRule="auto" w:line="360"/>
        <w:ind w:left="1003" w:hanging="283"/>
        <w:jc w:val="both"/>
        <w:rPr/>
      </w:pPr>
      <w:r>
        <w:rPr/>
        <w:t>краеведческие описания, воспоминания, путевые очерки.</w:t>
      </w:r>
    </w:p>
    <w:p>
      <w:pPr>
        <w:pStyle w:val="Normal"/>
        <w:numPr>
          <w:ilvl w:val="0"/>
          <w:numId w:val="8"/>
        </w:numPr>
        <w:spacing w:lineRule="auto" w:line="360"/>
        <w:ind w:left="1003" w:hanging="283"/>
        <w:jc w:val="both"/>
        <w:rPr/>
      </w:pPr>
      <w:r>
        <w:rPr/>
        <w:t>этнографические описания и очерк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</w:rPr>
      </w:pPr>
      <w:r>
        <w:rPr>
          <w:i/>
        </w:rPr>
        <w:t>Визуальные материалы для основного изучения.</w:t>
      </w:r>
    </w:p>
    <w:p>
      <w:pPr>
        <w:pStyle w:val="Normal"/>
        <w:numPr>
          <w:ilvl w:val="0"/>
          <w:numId w:val="8"/>
        </w:numPr>
        <w:spacing w:lineRule="auto" w:line="360"/>
        <w:ind w:left="1003" w:hanging="283"/>
        <w:jc w:val="both"/>
        <w:rPr/>
      </w:pPr>
      <w:r>
        <w:rPr/>
        <w:t>географические карты; фотографии: пейзажные (природный и культурный ландшафт);историко-культурные (памятники архитектуры, явления культурного быта, люди и события); этнографические;</w:t>
      </w:r>
    </w:p>
    <w:p>
      <w:pPr>
        <w:pStyle w:val="Normal"/>
        <w:numPr>
          <w:ilvl w:val="0"/>
          <w:numId w:val="8"/>
        </w:numPr>
        <w:spacing w:lineRule="auto" w:line="360"/>
        <w:ind w:left="1003" w:hanging="283"/>
        <w:jc w:val="both"/>
        <w:rPr/>
      </w:pPr>
      <w:r>
        <w:rPr/>
        <w:t>рисунки, обладающие этнографической точностью (например, изображения этнографических предметов, планы традиционного жилища и т.д.);</w:t>
      </w:r>
    </w:p>
    <w:p>
      <w:pPr>
        <w:pStyle w:val="Normal"/>
        <w:numPr>
          <w:ilvl w:val="0"/>
          <w:numId w:val="8"/>
        </w:numPr>
        <w:spacing w:lineRule="auto" w:line="360"/>
        <w:ind w:left="1003" w:hanging="283"/>
        <w:jc w:val="both"/>
        <w:rPr/>
      </w:pPr>
      <w:r>
        <w:rPr/>
        <w:t>произведения изобразительного искусств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2. </w:t>
      </w:r>
      <w:r>
        <w:rPr>
          <w:b/>
          <w:i/>
        </w:rPr>
        <w:t>Вспомогательные материал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Комментарии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</w:rPr>
      </w:pPr>
      <w:r>
        <w:rPr>
          <w:i/>
        </w:rPr>
        <w:t xml:space="preserve">Исторические и историко-культурные справки.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Имеется в виду информация энциклопедического характера, дополняющая основной изучаемый материал.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2.3.</w:t>
      </w:r>
      <w:r>
        <w:rPr>
          <w:i/>
        </w:rPr>
        <w:t xml:space="preserve"> Термины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2.4. </w:t>
      </w:r>
      <w:r>
        <w:rPr>
          <w:i/>
        </w:rPr>
        <w:t>Рубрика «Это интересно!».</w:t>
      </w:r>
      <w:r>
        <w:rPr/>
        <w:t xml:space="preserve">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Сведения  отличаются  своей занимательностью, курьезностью, сюжетностью или интерпретационным характером. Здесь изучаются сведения,  дающие возможность расширить представления об изучаемом явлении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</w:t>
      </w:r>
      <w:r>
        <w:rPr/>
        <w:t xml:space="preserve">2.5. </w:t>
      </w:r>
      <w:r>
        <w:rPr>
          <w:i/>
        </w:rPr>
        <w:t>Биографические справки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Изложение биографии персоналий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2.6. </w:t>
      </w:r>
      <w:r>
        <w:rPr>
          <w:i/>
        </w:rPr>
        <w:t>Лингвистические справки</w:t>
      </w:r>
    </w:p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/>
        <w:t>Диалектные слова, фразеологизмы. Этимология.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/>
        <w:t xml:space="preserve">2.7. </w:t>
      </w:r>
      <w:r>
        <w:rPr>
          <w:i/>
        </w:rPr>
        <w:t>Схемы, таблицы, график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</w:rPr>
      </w:pPr>
      <w:r>
        <w:rPr>
          <w:i/>
        </w:rPr>
        <w:t>Указатели, хронологические таблицы, словарик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/>
        <w:t>Материалы  музеев г.Нягани и Х-Мансийск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</w:rPr>
      </w:pPr>
      <w:r>
        <w:rPr/>
        <w:t xml:space="preserve">Материалы, выявленные учащимися в ходе самостоятельной поисковой работы:  фотографии, документы, памятники бытовой письменности из семейных архивов; вещи-реликвии;  записи устных воспоминаний, сделанные учащимися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                                            </w:t>
      </w:r>
      <w:r>
        <w:rPr>
          <w:b/>
        </w:rPr>
        <w:t xml:space="preserve">  </w:t>
      </w:r>
      <w:r>
        <w:rPr>
          <w:b/>
        </w:rPr>
        <w:t xml:space="preserve">Умения и навыки. </w:t>
      </w:r>
    </w:p>
    <w:p>
      <w:pPr>
        <w:pStyle w:val="Normal"/>
        <w:tabs>
          <w:tab w:val="clear" w:pos="708"/>
          <w:tab w:val="left" w:pos="720" w:leader="none"/>
          <w:tab w:val="left" w:pos="4395" w:leader="none"/>
        </w:tabs>
        <w:spacing w:lineRule="auto" w:line="360"/>
        <w:ind w:left="720" w:hanging="0"/>
        <w:jc w:val="both"/>
        <w:rPr>
          <w:b/>
          <w:b/>
        </w:rPr>
      </w:pPr>
      <w:r>
        <w:rPr/>
        <w:t>1.Усвоение приемов историко-культурного моделир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4395" w:leader="none"/>
        </w:tabs>
        <w:spacing w:lineRule="auto" w:line="360"/>
        <w:jc w:val="both"/>
        <w:rPr/>
      </w:pPr>
      <w:r>
        <w:rPr/>
        <w:t>Элементы кросс-культурного анализа: сопоставление артефактов разных культурных традиц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4395" w:leader="none"/>
        </w:tabs>
        <w:spacing w:lineRule="auto" w:line="360"/>
        <w:jc w:val="both"/>
        <w:rPr/>
      </w:pPr>
      <w:r>
        <w:rPr/>
        <w:t>Элементы культурологической атрибуции: умение определить эпоху, этническую традицию и т.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4395" w:leader="none"/>
        </w:tabs>
        <w:spacing w:lineRule="auto" w:line="360"/>
        <w:jc w:val="both"/>
        <w:rPr/>
      </w:pPr>
      <w:r>
        <w:rPr/>
        <w:t>Умение описывать культурные, исторические фак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4395" w:leader="none"/>
        </w:tabs>
        <w:spacing w:lineRule="auto" w:line="360"/>
        <w:jc w:val="both"/>
        <w:rPr/>
      </w:pPr>
      <w:r>
        <w:rPr/>
        <w:t xml:space="preserve">Навыки работы с источникам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4395" w:leader="none"/>
        </w:tabs>
        <w:spacing w:lineRule="auto" w:line="360"/>
        <w:jc w:val="both"/>
        <w:rPr/>
      </w:pPr>
      <w:r>
        <w:rPr/>
        <w:t>Навыки работы с энциклопедиями и словаря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4395" w:leader="none"/>
        </w:tabs>
        <w:spacing w:lineRule="auto" w:line="360"/>
        <w:jc w:val="both"/>
        <w:rPr/>
      </w:pPr>
      <w:r>
        <w:rPr/>
        <w:t>Навыки поисковой работы. Использование Интерне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4395" w:leader="none"/>
        </w:tabs>
        <w:spacing w:lineRule="auto" w:line="360"/>
        <w:jc w:val="both"/>
        <w:rPr/>
      </w:pPr>
      <w:r>
        <w:rPr/>
        <w:t>Навыки комментирования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Программа построена по историческому принципу: </w:t>
      </w:r>
      <w:r>
        <w:rPr>
          <w:i/>
        </w:rPr>
        <w:t>выделяются наиболее значимые в истории края эпохи историко-культурные феномены</w:t>
      </w:r>
      <w:r>
        <w:rPr/>
        <w:t xml:space="preserve">. Для каждой темы обязателен </w:t>
      </w:r>
      <w:r>
        <w:rPr>
          <w:b/>
        </w:rPr>
        <w:t>биографический компонент</w:t>
      </w:r>
      <w:r>
        <w:rPr/>
        <w:t xml:space="preserve"> – рассказ о наиболее яркой судьбе, олицетворяющей эпоху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  <w:t xml:space="preserve">Одна из задач курса – </w:t>
      </w:r>
      <w:r>
        <w:rPr>
          <w:b/>
        </w:rPr>
        <w:t xml:space="preserve">приобщение школьников к историко-биографическому методу познания, </w:t>
      </w:r>
      <w:r>
        <w:rPr/>
        <w:t>что вполне соответствует особенностям возрастного восприят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ТЕМАТИЧЕСКАЯ СТРУКТУРА КУРСА.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ЭПОХА ССЫЛЬНЫХ ВЕЛЬМОЖ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обольский Север как место государственной ссылки в Х</w:t>
      </w:r>
      <w:r>
        <w:rPr>
          <w:lang w:val="en-US"/>
        </w:rPr>
        <w:t>VII</w:t>
      </w:r>
      <w:r>
        <w:rPr/>
        <w:t>-Х</w:t>
      </w:r>
      <w:r>
        <w:rPr>
          <w:lang w:val="en-US"/>
        </w:rPr>
        <w:t>VIII</w:t>
      </w:r>
      <w:r>
        <w:rPr/>
        <w:t xml:space="preserve"> вв. Князь Меншиков в Березове. Фрагменты биографических книг о Меншикове. Образ Меншикова в художественной литературе. Народные предания о Меншикове и его семье. Семейство Долгоруких в Березове. Текст для изучения: «Своеручные записки княгини Н.Б.Долгорукой» (возможно, фрагменты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НАУЧНОЕ ОТКРЫТИЕ ТОБОЛЬСКОГО СЕВЕР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Академические изыскания и путешествия Х</w:t>
      </w:r>
      <w:r>
        <w:rPr>
          <w:lang w:val="en-US"/>
        </w:rPr>
        <w:t>VIII</w:t>
      </w:r>
      <w:r>
        <w:rPr/>
        <w:t xml:space="preserve"> в. Миллер, Штейниц, Делиль и т.д. Фрагменты их путевых записок. Путешествие Василия Зуева. Краткий биографический очерк. Фрагменты «Описания живущих в  Сибирской губернии в Березовском уезде иноверческих народов остяков и самоедцов». Как описывали и воспринимали культуру коренных народов Сибири  в Х</w:t>
      </w:r>
      <w:r>
        <w:rPr>
          <w:lang w:val="en-US"/>
        </w:rPr>
        <w:t>VIII</w:t>
      </w:r>
      <w:r>
        <w:rPr/>
        <w:t xml:space="preserve"> в.?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Литература.</w:t>
      </w:r>
    </w:p>
    <w:p>
      <w:pPr>
        <w:pStyle w:val="Normal"/>
        <w:spacing w:lineRule="auto" w:line="360"/>
        <w:jc w:val="both"/>
        <w:rPr/>
      </w:pPr>
      <w:r>
        <w:rPr/>
        <w:t>Путешествия по Обскому Северу. Григорий Новицкий. Василий Зуев. Тюмень, 1999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ДЕКАБРИСТЫ В ТОБОЛЬСКОЙ ГУБЕРНИ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Краткий историко-культурный обзор: «Декабристы в Сибири». Семья Фонвизиных в Тобольске и ее роль в культурном и образовательном развитии города. Фрагменты воспоминаний о Фонвизиных. Фрагменты сочинений декабристов о Сибир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ТОБОЛЬСКИЙ СЕВЕР ГЛАЗАМИ ПОЛИТИЧЕСКИХ ССЫЛЬНЫХ ВТОРОЙ ПОЛОВИНЫ  Х</w:t>
      </w:r>
      <w:r>
        <w:rPr>
          <w:b/>
          <w:lang w:val="en-US"/>
        </w:rPr>
        <w:t>I</w:t>
      </w:r>
      <w:r>
        <w:rPr>
          <w:b/>
        </w:rPr>
        <w:t>Х 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Представление о политической ссылке второй половины Х</w:t>
      </w:r>
      <w:r>
        <w:rPr>
          <w:lang w:val="en-US"/>
        </w:rPr>
        <w:t>I</w:t>
      </w:r>
      <w:r>
        <w:rPr/>
        <w:t>Х – начала ХХ вв. Как воспринимали Север и его жителей политические ссыльные? Демократическое восприятие: фрагменты воспоминаний  Д.Лейкина, Л.Лойко, С.Швецова. Ссыльные политические, ставшие этнографами (К.Гомолецкий, И.Неклепаев). Фрагменты их этнографических очерков.</w:t>
      </w:r>
    </w:p>
    <w:p>
      <w:pPr>
        <w:pStyle w:val="Normal"/>
        <w:spacing w:lineRule="auto" w:line="360"/>
        <w:jc w:val="both"/>
        <w:rPr/>
      </w:pPr>
      <w:r>
        <w:rPr/>
        <w:tab/>
        <w:t>Троцкий в Березовской ссылке и  его побег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Литература.</w:t>
      </w:r>
    </w:p>
    <w:p>
      <w:pPr>
        <w:pStyle w:val="Normal"/>
        <w:spacing w:lineRule="auto" w:line="360"/>
        <w:jc w:val="both"/>
        <w:rPr/>
      </w:pPr>
      <w:r>
        <w:rPr/>
        <w:t>Тобольский Север глазами политических ссыльных Х</w:t>
      </w:r>
      <w:r>
        <w:rPr>
          <w:lang w:val="en-US"/>
        </w:rPr>
        <w:t>I</w:t>
      </w:r>
      <w:r>
        <w:rPr/>
        <w:t>Х-начала ХХ века. Екатеринбург, 1998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Дополнительная литература:</w:t>
      </w:r>
    </w:p>
    <w:p>
      <w:pPr>
        <w:pStyle w:val="Normal"/>
        <w:spacing w:lineRule="auto" w:line="360"/>
        <w:jc w:val="both"/>
        <w:rPr/>
      </w:pPr>
      <w:r>
        <w:rPr/>
        <w:t>Коняев Н. Возмездие, или Версия жизни и смерти гражданина из гор. Березова Коровьи-Ножки // Коняев Н. Отголоски-отзвуки. Тюмень 2000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УЧЕНЫЕ, ПУТЕШЕСТВИЯ НА ТОБОЛЬСКИЙ СЕВЕР.</w:t>
      </w:r>
    </w:p>
    <w:p>
      <w:pPr>
        <w:pStyle w:val="Normal"/>
        <w:spacing w:lineRule="auto" w:line="360"/>
        <w:jc w:val="both"/>
        <w:rPr/>
      </w:pPr>
      <w:r>
        <w:rPr/>
        <w:t>Иностранные путешественники (Кастрен, Карьялайнен, Сирелиус, А. Брэм и др.). Фрагменты из путевых записок, показывающие разное восприятие северной жизни. Русские путешественники (К.Носилов, Инфантьев, Скалозубов и т.д.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УЧЕНЫЕ-УРОЖЕНЦЫ ЮГР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Лопарев Хрисанф Мефодьевич. (1862-1918), </w:t>
      </w:r>
      <w:r>
        <w:rPr/>
        <w:t>археограф, историк, филолог, уроженец с. Самарова.. Краткий биографический очерк. Фрагменты книги Х.М.Лопарева «Самарово».</w:t>
      </w:r>
    </w:p>
    <w:p>
      <w:pPr>
        <w:pStyle w:val="Normal"/>
        <w:spacing w:lineRule="auto" w:line="360"/>
        <w:jc w:val="both"/>
        <w:rPr/>
      </w:pPr>
      <w:r>
        <w:rPr/>
        <w:t>Фрагменты переписки Лопарева с землякам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КУЛЬТУРНЫЙ БЫТ ТОБОЛЬСКОГО СЕВЕРА В ОПИСАНИЯХ РУБЕЖА  Х</w:t>
      </w:r>
      <w:r>
        <w:rPr>
          <w:b/>
          <w:lang w:val="en-US"/>
        </w:rPr>
        <w:t>I</w:t>
      </w:r>
      <w:r>
        <w:rPr>
          <w:b/>
        </w:rPr>
        <w:t>Х-ХХ вв.</w:t>
      </w:r>
    </w:p>
    <w:p>
      <w:pPr>
        <w:pStyle w:val="Normal"/>
        <w:spacing w:lineRule="auto" w:line="360"/>
        <w:jc w:val="both"/>
        <w:rPr/>
      </w:pPr>
      <w:r>
        <w:rPr/>
        <w:t>Культурная среда города Березова по описанию «Семейной хроники» Ф.Ф.Ларионова. Биографический очерк о семействе Ларионовых. Сопоставление с фрагментами  этнографических очерков о Березов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ИР ЦАРСКОЙ АРМИИ. ПЕРВАЯ МИРОВАЯ ВОЙН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едставление о рекрутском наборе и воинской повинности до революции. Народный рекрутский обряд. Рекрутские причитания. Подборка рекрутских частушек. Фрагменты дневника новобранца 1913 года  (Солдатушки, бравы ребятушки…» (Дневник новобранца) / Публикация В.К.Белобородова // Подорожник. Краеведческий сборник. Вып. 2.  С. 57-90. Вып. 3 С. 116-149.. 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>
          <w:i/>
        </w:rPr>
        <w:t>Локальный компонент.</w:t>
      </w:r>
    </w:p>
    <w:p>
      <w:pPr>
        <w:pStyle w:val="Normal"/>
        <w:spacing w:lineRule="auto" w:line="360"/>
        <w:jc w:val="both"/>
        <w:rPr/>
      </w:pPr>
      <w:r>
        <w:rPr>
          <w:i/>
        </w:rPr>
        <w:tab/>
      </w:r>
      <w:r>
        <w:rPr/>
        <w:t>Исследовательская работа школьников по выявлению материалов и памяти о первой мировой войне в семейных архивах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ГРАЖДАНСКАЯ ВОЙНА НА СЕВЕР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Краткий исторический обзор событий. Народная память о Гражданской войне. Судьба Платона Лопарева (1890-1938), героя Гражданской войны. Революционная любовь: Платон Лопарев и Клавдия Доронина (фрагменты переписки). Фрагменты воспоминаний П.Лопарева о Гражданской войне (рукопись из фондов Ханты-Мансийского Музея природы и Человек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ВОССТАНИЕ 1921 г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раткая историческая справка. Народные рассказы и предания о 1921 годе. Судьба Липецкого Алексея Ефимовича (1881 – после 1932). Биография Липецкого (по В.К.Белобородову). Народные легенды и предания о Липецком. Повесть-сказание Е.Айпина «Божье послание» (Подорожник. Краеведческий сборник. Вып. 1. С. 43-58)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i/>
        </w:rPr>
        <w:t>Дополнительная литература.</w:t>
      </w:r>
    </w:p>
    <w:p>
      <w:pPr>
        <w:pStyle w:val="Normal"/>
        <w:spacing w:lineRule="auto" w:line="360"/>
        <w:jc w:val="both"/>
        <w:rPr/>
      </w:pPr>
      <w:r>
        <w:rPr/>
        <w:t>Смирнов Н. Мятеж. Повесть. Нижневартовск, 1997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Г.М. ДМИТРИЕВ-САДОВНИКОВ, учитель, этнограф, участник восстания 1921 г.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Биографический очерк Дмитриева-Садовникова. Маршруты этнографических экспедиций и фрагменты экспедиционных дневников. Очерк «Изучение Родины». Подборка стихов Дмитриева-Садовникова.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Литература:</w:t>
      </w:r>
    </w:p>
    <w:p>
      <w:pPr>
        <w:pStyle w:val="Normal"/>
        <w:spacing w:lineRule="auto" w:line="360"/>
        <w:jc w:val="both"/>
        <w:rPr/>
      </w:pPr>
      <w:r>
        <w:rPr/>
        <w:t>Дмитриев-Садовников Г.М. Версты и строки. Екатеринбург, 1998.</w:t>
      </w:r>
    </w:p>
    <w:p>
      <w:pPr>
        <w:pStyle w:val="Normal"/>
        <w:spacing w:lineRule="auto" w:line="360"/>
        <w:jc w:val="both"/>
        <w:rPr/>
      </w:pPr>
      <w:r>
        <w:rPr/>
        <w:t>Дмитриев-Садовников Г.М. Экскурсия по р. Сосве и др. в 1919 году. Дневник экспедиции // Лукич.200. № 4. С. 6-63.</w:t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ЭПОХА РЕПРЕССИЙ.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Судьба спецпереселенцев на Тобольском Севере. Подборка устных и письменных воспоминаний. Песни и стихи, бытовавшие среди спецпереселенцев.</w:t>
      </w:r>
    </w:p>
    <w:p>
      <w:pPr>
        <w:pStyle w:val="Normal"/>
        <w:spacing w:lineRule="auto" w:line="360"/>
        <w:jc w:val="both"/>
        <w:rPr/>
      </w:pPr>
      <w:r>
        <w:rPr/>
        <w:tab/>
        <w:t>Казымское восстание (по воспоминаниям местных жителей).</w:t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>
          <w:i/>
        </w:rPr>
        <w:t>Литература.</w:t>
      </w:r>
    </w:p>
    <w:p>
      <w:pPr>
        <w:pStyle w:val="Normal"/>
        <w:spacing w:lineRule="auto" w:line="360"/>
        <w:jc w:val="both"/>
        <w:rPr/>
      </w:pPr>
      <w:r>
        <w:rPr>
          <w:i/>
        </w:rPr>
        <w:tab/>
      </w:r>
      <w:r>
        <w:rPr/>
        <w:t>Политические репрессии 1930-1940-х годов в воспоминаниях и личных документах жителей Ханты-Мансийского округа. Сборник документов. Вып. 1. Ханты-Мансийск, 2002.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Наша общая горькая правда. Историко-краеведческий сборник. Ханты-Мансийск, 2004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i/>
        </w:rPr>
        <w:t>Локальный компонент.</w:t>
      </w:r>
    </w:p>
    <w:p>
      <w:pPr>
        <w:pStyle w:val="Normal"/>
        <w:spacing w:lineRule="auto" w:line="360"/>
        <w:jc w:val="both"/>
        <w:rPr/>
      </w:pPr>
      <w:r>
        <w:rPr>
          <w:i/>
        </w:rPr>
        <w:tab/>
      </w:r>
      <w:r>
        <w:rPr/>
        <w:t>Изучение работы школьников МОУ «СОШ № 4»  о судьбах спецпереселенцев, жителей г Няган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ЕЛИКАЯ ОТЕЧЕСТВЕННАЯ ВОЙН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</w:r>
      <w:r>
        <w:rPr/>
        <w:t xml:space="preserve">Югра во время войны (исторический обзор). Подборка фронтовых писем (с комментариями). Фрагменты воспоминаний И.Н.Каскина о войне (из журнала «Югра»). Подборка устных рассказов о </w:t>
      </w:r>
      <w:r>
        <w:rPr>
          <w:i/>
        </w:rPr>
        <w:t>войне</w:t>
      </w:r>
      <w:r>
        <w:rPr/>
        <w:t>. Песни военного времени из фронтовых блокнотов и песенников.</w:t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i/>
        </w:rPr>
        <w:t>Локальный компонен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ыявлению материалов о Великой Отечественной войне (фронтовые письма, интервью с ветеранами и т.д.)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ЫДАЮЩИЕСЯ УЧИТЕЛЯ ЮГРЫ ХХ СТОЛЕТ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А.С.Знаменский (</w:t>
      </w:r>
      <w:r>
        <w:rPr/>
        <w:t>1898-1982), сургутский учитель, краевед, композитор, философ. Очерк о родословной Знаменского и его биографии (по В.К.Белобородову). Фрагменты воспоминаний учеников о Знаменском. Подборка записей из книги философских фрагментов «Летающие мысли»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</w:r>
      <w:r>
        <w:rPr>
          <w:i/>
        </w:rPr>
        <w:t>Литература.</w:t>
      </w:r>
    </w:p>
    <w:p>
      <w:pPr>
        <w:pStyle w:val="Normal"/>
        <w:spacing w:lineRule="auto" w:line="360"/>
        <w:jc w:val="both"/>
        <w:rPr/>
      </w:pPr>
      <w:r>
        <w:rPr/>
        <w:t>Тропа жизни учителя Знаменского. Ханты-Мансийск, 1998.</w:t>
      </w:r>
    </w:p>
    <w:p>
      <w:pPr>
        <w:pStyle w:val="Normal"/>
        <w:spacing w:lineRule="auto" w:line="360"/>
        <w:jc w:val="both"/>
        <w:rPr/>
      </w:pPr>
      <w:r>
        <w:rPr/>
        <w:t>Белобородов В.К. Жизнь от начала до конца // Подорожник. Краеведческий сборник. Вып. 2. Ханты-Мансийск, 2002.. С. 123-163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i/>
        </w:rPr>
        <w:t>Локальный компонент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ab/>
      </w:r>
      <w:r>
        <w:rPr/>
        <w:t>Исследовательская работа школьников по истории  школы №4, судьбы выдающихся местных учителей.</w:t>
        <w:tab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ЭПОХА ОТКРЫТИЯ НЕФТИ И ГАЗ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раткий исторический обзор геологических изысканий на Севере. Открытие Березовского месторождения. Усть-Балык. Шаим. Самотлор. Легендарные судьбы первооткрывателей (Быстрицкий, Салманов, Эрвье). Фрагменты опубликованных воспоминаний первооткрывателей. Подборка устных воспоминаний участников событий. Популярные песни эпохи открытия нефти.</w:t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i/>
        </w:rPr>
        <w:t>Локальный компонент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ab/>
      </w:r>
      <w:r>
        <w:rPr/>
        <w:t xml:space="preserve">Интервью с ветеранами-нефтяниками, поиск материалов по нефтегазодобычи. </w:t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i/>
        </w:rPr>
        <w:t>Дополнительная литература.</w:t>
      </w:r>
    </w:p>
    <w:p>
      <w:pPr>
        <w:pStyle w:val="Normal"/>
        <w:spacing w:lineRule="auto" w:line="360"/>
        <w:jc w:val="both"/>
        <w:rPr/>
      </w:pPr>
      <w:r>
        <w:rPr>
          <w:i/>
        </w:rPr>
        <w:tab/>
      </w:r>
      <w:r>
        <w:rPr/>
        <w:t>Очерковая и мемуарная литература. Например: Бембель Р., Шмелева Е. «Березово – пуп Земли! Плюс научные фантазии // Подорожник. Краеведческий сборник. Вып. 3. Тюмень, 2003. С. 99-114 Подборка прозаических и поэтических текстов местных авторов, посвященных эпохе нефти и газа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РАГЕДИЯ АФГАНСКОЙ И ЧЕЧЕНСКОЙ ВОЙН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Афганские события: историческая справка. Судьба «афганца», уроженца Югры.. Подборка песен времен афганских событий.;  фрагменты альбомов солдат, прошедших Афганистан.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Чеченские события: историческая справка. Судьба погибшего солдата (например. В.Антонова из с. Болчары). Письма из Чечни. Стихи солдат, воевавших в Чечн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>
          <w:i/>
        </w:rPr>
        <w:t>Дополнительная литература.</w:t>
      </w:r>
    </w:p>
    <w:p>
      <w:pPr>
        <w:pStyle w:val="Normal"/>
        <w:spacing w:lineRule="auto" w:line="360"/>
        <w:jc w:val="both"/>
        <w:rPr/>
      </w:pPr>
      <w:r>
        <w:rPr/>
        <w:t>Время «Ч» «О Чечне и не только. М., 2001. (из сборника могут быть выбраны тексты для изучения на уроках)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i/>
        </w:rPr>
        <w:t>Локальный компонент.</w:t>
      </w:r>
    </w:p>
    <w:p>
      <w:pPr>
        <w:pStyle w:val="Normal"/>
        <w:spacing w:lineRule="auto" w:line="360"/>
        <w:jc w:val="both"/>
        <w:rPr/>
      </w:pPr>
      <w:r>
        <w:rPr>
          <w:i/>
        </w:rPr>
        <w:tab/>
      </w:r>
      <w:r>
        <w:rPr/>
        <w:t>Материалы о судьбах местных уроженцев, участников афганских и чеченских событий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ПЕРВЫЙ ГУБЕРНАТОР ЮГРЫ (А.В.Филипенко).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Краткая биография. Подборка интервью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ПАНОРАМА СОВРЕМЕННОЙ КУЛЬТУРНОЙ, </w:t>
      </w:r>
      <w:r>
        <w:rPr>
          <w:b/>
          <w:sz w:val="32"/>
          <w:szCs w:val="32"/>
        </w:rPr>
        <w:t xml:space="preserve">спортивной </w:t>
      </w:r>
      <w:r>
        <w:rPr>
          <w:b/>
        </w:rPr>
        <w:t>ЖИЗНИ ЮГРЫ.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4395" w:leader="none"/>
        </w:tabs>
        <w:spacing w:lineRule="auto" w:line="360"/>
        <w:jc w:val="center"/>
        <w:rPr/>
      </w:pPr>
      <w:r>
        <w:rPr>
          <w:b/>
        </w:rPr>
        <w:t xml:space="preserve">         </w:t>
      </w:r>
      <w:r>
        <w:rPr/>
        <w:t xml:space="preserve">  </w:t>
      </w:r>
      <w:r>
        <w:rPr>
          <w:b/>
        </w:rPr>
        <w:t>Методологические ориентиры курса.</w:t>
      </w:r>
    </w:p>
    <w:p>
      <w:pPr>
        <w:pStyle w:val="BodyText2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Понятие «региона», «края».</w:t>
      </w:r>
    </w:p>
    <w:p>
      <w:pPr>
        <w:pStyle w:val="BodyText2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/>
        </w:rPr>
        <w:t xml:space="preserve">          </w:t>
      </w:r>
      <w:r>
        <w:rPr/>
        <w:t xml:space="preserve">Настоящая программа основана на культурологических принципах изучения региональной истории.  </w:t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 xml:space="preserve">        </w:t>
      </w:r>
      <w:r>
        <w:rPr/>
        <w:t xml:space="preserve"> </w:t>
      </w:r>
      <w:r>
        <w:rPr/>
        <w:t>С точки зрения современных комплексных (культурологических или  культурно-антропологических) методов гуманитарной науки термин «регион» понимается как историко-культурная и природная территория, уникальность которой складывается из множества составляющих, слитых в ценностно-смысловой целостности, которая может возникнуть только в антропологическом опыте, то есть через жизнедеятельность человека. Согласно методологическим построениям французского историка Ф.Броделя, регион (в терминологии Броделя – «край») понимается как</w:t>
      </w:r>
      <w:r>
        <w:rPr>
          <w:b/>
          <w:i/>
        </w:rPr>
        <w:t xml:space="preserve"> особый «мир» с присущими только ему природным и культурным пространством, формами жизнедеятельности, образом мышления и мироощущени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Главная цель регионального компонента в образовании – это вхождение учащихся в региональную культурную традицию; нельзя войти  в совокупность цифр, дат и понятий, тем более нельзя существовать в ней, жить можно только в мире смыслов, воплощенных в ландшафте, вещах, хозяйственной деятельности, поступках, жестах, словах. Тогда на первый план выходят те пласты местной культурной истории, которые как раз и ускользают от всех разновидностей краеведения, но именно они в первую очередь актуальны для самого существования человека в реальности: история культурного ландшафта; история нравов и обычаев; история социальных отношений и местных социальных институтов; история хозяйства, промыслов и ремесел; история вещей; история менталитета (представлений о мире); история имен и фамилий и т.д. Именно эти пласты культурной истории и являются объектом изображения и рефлексии в региональном курсе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Жизнь человека в повседневности, определенная локальной социокультурной средой, по природе своей </w:t>
      </w:r>
      <w:r>
        <w:rPr>
          <w:b/>
          <w:i/>
        </w:rPr>
        <w:t>интегративна</w:t>
      </w:r>
      <w:r>
        <w:rPr/>
        <w:t>. Сначала надо войти в этот «особый мир», который представляет собой регион, сориентироваться в нем, научиться понимать его, чтобы опыт художников, писателей, путешественников в познании и понимании этого мира стал значим для  учащихс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Данная программа ориентирована прежде всего на историко-культурные границы, поэтому предметом рассмотрения является уникальная историко-культурная зона Обь-Иртышского Севера (Тобольского Севера), южная граница которой фактически совпадает с границами ХМАО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2.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04"/>
        </w:tabs>
        <w:ind w:left="1004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1.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2.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numFmt w:val="bullet"/>
      <w:lvlText w:val=""/>
      <w:lvlJc w:val="left"/>
      <w:pPr>
        <w:tabs>
          <w:tab w:val="num" w:pos="283"/>
        </w:tabs>
        <w:ind w:left="130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Wingdings" w:hAnsi="Wingdings" w:cs="Wingdings"/>
      <w:b/>
      <w:i w:val="false"/>
      <w:sz w:val="24"/>
      <w:u w:val="none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900" w:hanging="0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</w:pPr>
    <w:rPr>
      <w:sz w:val="28"/>
    </w:rPr>
  </w:style>
  <w:style w:type="paragraph" w:styleId="BodyText2">
    <w:name w:val="Body Text 2"/>
    <w:basedOn w:val="Normal"/>
    <w:qFormat/>
    <w:pPr>
      <w:ind w:left="900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4:20:00Z</dcterms:created>
  <dc:creator>oleg</dc:creator>
  <dc:description/>
  <cp:keywords/>
  <dc:language>en-US</dc:language>
  <cp:lastModifiedBy>Пользователь Windows</cp:lastModifiedBy>
  <cp:lastPrinted>2011-10-08T11:14:00Z</cp:lastPrinted>
  <dcterms:modified xsi:type="dcterms:W3CDTF">2015-10-19T11:19:00Z</dcterms:modified>
  <cp:revision>16</cp:revision>
  <dc:subject/>
  <dc:title>разработка схемы туристических маршрутов (по профилю музея) и отработка деятельностной модели организации музейного туризма</dc:title>
</cp:coreProperties>
</file>