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щание с начальной шко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иветствую вас, родители и родительн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егодня день может быть очень разн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быть он обязан сегодня прекра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тоги подводим учения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спомним о том, что запомнилось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где же герои сегодняшней вст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му говорить будем страстные речи?</w:t>
      </w:r>
    </w:p>
    <w:p>
      <w:pPr>
        <w:pStyle w:val="Normal"/>
        <w:rPr>
          <w:b/>
          <w:b/>
        </w:rPr>
      </w:pPr>
      <w:r>
        <w:rPr>
          <w:b/>
        </w:rPr>
        <w:t>(под музыку ученики входят в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Что такое!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Наверно, лето к нам при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Смотри, как складно получилось</w:t>
      </w:r>
    </w:p>
    <w:p>
      <w:pPr>
        <w:pStyle w:val="Normal"/>
        <w:rPr/>
      </w:pPr>
      <w:r>
        <w:rPr>
          <w:sz w:val="28"/>
          <w:szCs w:val="28"/>
        </w:rPr>
        <w:t>Д.  И вовсе это не сме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от он пришел последний школьн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ай – волшебник, полюбуйтесь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ыпал нежную си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ловыми душистыми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Вот и мы уже больши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ходим в 5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 помните, пришли ка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в эту школу в первый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Стоял учитель у п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нас была одна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ришлось нам в школе из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личные пред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ы хотим вам рас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и об этом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Песня «Фабрика звез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уп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олнышко прос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 школу мы спешим</w:t>
      </w:r>
    </w:p>
    <w:p>
      <w:pPr>
        <w:pStyle w:val="Normal"/>
        <w:rPr/>
      </w:pPr>
      <w:r>
        <w:rPr>
          <w:sz w:val="28"/>
          <w:szCs w:val="28"/>
        </w:rPr>
        <w:t>Карапуз малыш как в ска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тановится большим</w:t>
      </w:r>
    </w:p>
    <w:p>
      <w:pPr>
        <w:pStyle w:val="Normal"/>
        <w:rPr/>
      </w:pPr>
      <w:r>
        <w:rPr>
          <w:sz w:val="28"/>
          <w:szCs w:val="28"/>
        </w:rPr>
        <w:t>Мы живем, не зная ск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стаем кажд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имый кабинет н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т с порога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думал мудрый п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чадо отв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покойно на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ла мамочка по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ли очень 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тот день на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в этот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пал и ты п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уто ты попал в этот класс, в этот класс, в этот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м очень нравится здесь    (все 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уп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т нас наукам</w:t>
        <w:tab/>
        <w:tab/>
        <w:tab/>
        <w:tab/>
        <w:t>Мы еще не пятикл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дружно, мирно жить</w:t>
        <w:tab/>
        <w:tab/>
        <w:tab/>
        <w:t>Но уже не фона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альчишки и девчонки</w:t>
        <w:tab/>
        <w:tab/>
        <w:tab/>
        <w:t>Симпатичные снару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ли дружбой дорожить</w:t>
        <w:tab/>
        <w:tab/>
        <w:tab/>
        <w:t>И упрямые вну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ечно, после школы</w:t>
        <w:tab/>
        <w:tab/>
        <w:tab/>
        <w:t>Скоро класс наш опуст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много устаем,</w:t>
        <w:tab/>
        <w:tab/>
        <w:tab/>
        <w:tab/>
        <w:t>Расставанья час на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как затанцуем,</w:t>
        <w:tab/>
        <w:tab/>
        <w:tab/>
        <w:tab/>
        <w:t>Хоть и грустно, но мы ска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как запоем.</w:t>
        <w:tab/>
        <w:tab/>
        <w:tab/>
        <w:tab/>
        <w:t>Я попал и ты п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уто ты попал в этот класс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уп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кончились уроки</w:t>
        <w:tab/>
        <w:tab/>
        <w:tab/>
        <w:tab/>
        <w:t>Успокойтесь, не рыд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учебный позади </w:t>
        <w:tab/>
        <w:tab/>
        <w:tab/>
        <w:tab/>
        <w:t>Не несите чеп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одители в тревоге</w:t>
        <w:tab/>
        <w:tab/>
        <w:tab/>
        <w:tab/>
        <w:t>Отдохнем мы ровно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екает в груди.</w:t>
        <w:tab/>
        <w:tab/>
        <w:tab/>
        <w:tab/>
        <w:t>Наберемся сил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плачет, папа стонет</w:t>
        <w:tab/>
        <w:tab/>
        <w:tab/>
        <w:t>И сентябрьским ранним 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бабушка и та</w:t>
        <w:tab/>
        <w:tab/>
        <w:tab/>
        <w:tab/>
        <w:t>Школа двери распах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 дому тихо ходит</w:t>
        <w:tab/>
        <w:tab/>
        <w:tab/>
        <w:t>И по новой взросл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дыхает: «Ох, беда!»</w:t>
        <w:tab/>
        <w:tab/>
        <w:tab/>
        <w:t>Я пойду и он по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устанем мы повторять всем опять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удем мы учиться на «5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конец поверьте же в нас и в наш класс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мы тихо скажем «Атас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   Дорогие ребята! Дорогие наши гости: мамы, папы, бабушки и дедушки! Сегодня мы все немного волнуемся. Сегодня у нас необычный день – день прощания с начальной школой. 4 года мы вместе с вами поднимались первыми, самыми трудными ступеньками лестницы знаний. Учились читать, писать, дружить, жить по правилам нашего родного школьного дома. Давайте же вспомним все вместе, какими мы были 4 года наз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. Казалось бы, не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Мы были малыш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И в эту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Вошли мы в первы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Прошло 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И мы взрослее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И позади ост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Уже 4 класс.</w:t>
      </w:r>
    </w:p>
    <w:p>
      <w:pPr>
        <w:pStyle w:val="Normal"/>
        <w:rPr/>
      </w:pPr>
      <w:r>
        <w:rPr>
          <w:b/>
          <w:sz w:val="28"/>
          <w:szCs w:val="28"/>
        </w:rPr>
        <w:t>1 страница «В первый класс, в первый раз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Кто помнит, как все начин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ыло тогда в первый раз…</w:t>
      </w:r>
    </w:p>
    <w:p>
      <w:pPr>
        <w:pStyle w:val="Normal"/>
        <w:rPr/>
      </w:pPr>
      <w:r>
        <w:rPr>
          <w:sz w:val="28"/>
          <w:szCs w:val="28"/>
        </w:rPr>
        <w:t>Нас папа с мамой за руку взяли</w:t>
      </w:r>
    </w:p>
    <w:p>
      <w:pPr>
        <w:pStyle w:val="Normal"/>
        <w:rPr/>
      </w:pPr>
      <w:r>
        <w:rPr>
          <w:sz w:val="28"/>
          <w:szCs w:val="28"/>
        </w:rPr>
        <w:t>И повели прямо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мню день, когда я с мамой</w:t>
        <w:tab/>
        <w:tab/>
        <w:tab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в первый раз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кет красивый самый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собою принесла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оялась я немного –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без мамы целый день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тянется дорожка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ходить по ней не лень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3.Мы помним тот звонок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звенел нам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ришли с цветами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й самый лучший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Как встретил у дверей учитель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верный друг на много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умная семья 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ек новых и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Садясь за парту остор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школьной формы не изм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квари свои раскр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ли чистую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   Вы были похожи на маленьких пташек из </w:t>
      </w:r>
      <w:r>
        <w:rPr>
          <w:b/>
          <w:sz w:val="28"/>
          <w:szCs w:val="28"/>
        </w:rPr>
        <w:t>танца «Пти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Малышами много раз</w:t>
        <w:tab/>
        <w:tab/>
        <w:tab/>
        <w:tab/>
        <w:t>2. Снился класс нам не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грали в первый  класс,</w:t>
        <w:tab/>
        <w:tab/>
        <w:tab/>
        <w:t>В сентябре мечта сбы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снился мне тогда</w:t>
        <w:tab/>
        <w:tab/>
        <w:tab/>
        <w:tab/>
        <w:t>Утром форму мы на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табличкой первый «а»</w:t>
        <w:tab/>
        <w:tab/>
        <w:tab/>
        <w:t>Взяли новые портф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 пошли мы в первый раз в 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вам споем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про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сня «Первоклаш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  Не одну тетрадку исписали за 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А как трудно было нач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Мне 11 лет, я в 4 классе</w:t>
        <w:tab/>
        <w:tab/>
        <w:tab/>
        <w:t>2.Внутри не разберешь ни с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я в 5 перешел.</w:t>
        <w:tab/>
        <w:tab/>
        <w:tab/>
        <w:tab/>
        <w:t>Неужто это я пис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 диваном на террасе</w:t>
        <w:tab/>
        <w:tab/>
        <w:tab/>
        <w:t>Какие страшные крю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чера тетрадь свою нашел</w:t>
        <w:tab/>
        <w:tab/>
        <w:tab/>
        <w:t xml:space="preserve">И дохлые кружочк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ю тетрадь - …</w:t>
        <w:tab/>
        <w:tab/>
        <w:tab/>
        <w:tab/>
        <w:tab/>
        <w:t>Согнулись будто стар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первом классе потерял.</w:t>
        <w:tab/>
        <w:tab/>
        <w:tab/>
        <w:t>И свесились со ст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Ну и толстуха буква «а»</w:t>
        <w:tab/>
        <w:tab/>
        <w:tab/>
        <w:t>4. Четыре палки скач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просто как лягушка!</w:t>
        <w:tab/>
        <w:tab/>
        <w:tab/>
        <w:t>Все наклонились кто к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«я» свернулась голова,</w:t>
        <w:tab/>
        <w:tab/>
        <w:tab/>
        <w:t>Как наш забор на дач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«е» пропало ушко,</w:t>
        <w:tab/>
        <w:tab/>
        <w:tab/>
        <w:tab/>
        <w:t>Я веселился от д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что за ерунда?</w:t>
        <w:tab/>
        <w:tab/>
        <w:tab/>
        <w:tab/>
        <w:t>Ужасно пишут малы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   Давайте, представим, что было бы если б не было шко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бы я до нашей эры</w:t>
        <w:tab/>
        <w:tab/>
        <w:tab/>
        <w:t>Я бы жил себе в общ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ыла бы красота</w:t>
        <w:tab/>
        <w:tab/>
        <w:tab/>
        <w:tab/>
        <w:t>Делал, все что захо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 сиди себе в пещере</w:t>
        <w:tab/>
        <w:tab/>
        <w:tab/>
        <w:t>Как положено мужч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ымящего костра.</w:t>
        <w:tab/>
        <w:tab/>
        <w:tab/>
        <w:tab/>
        <w:t>Я б дубинку заи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алясь на шкуре  спальной</w:t>
        <w:tab/>
        <w:tab/>
        <w:t>И Сергея Свис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й, задремав слегка</w:t>
        <w:tab/>
        <w:tab/>
        <w:tab/>
        <w:tab/>
        <w:t>Изо всех дикарских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и школы музыкальной,</w:t>
        <w:tab/>
        <w:tab/>
        <w:tab/>
        <w:t>Так бы треснул в лоб дуби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противного звонка.</w:t>
        <w:tab/>
        <w:tab/>
        <w:tab/>
        <w:tab/>
        <w:t>Чтоб за Светкой не ход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 Это было давно. Так давно, что просто не верится, что вы были великими путаниками и неумейками. Вы многому научились. А помогли нам в этом наши у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аница «Парад школьный нау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(на мотив «Чунга-Чанг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уроке снова я сижу, </w:t>
        <w:tab/>
        <w:tab/>
        <w:t>Припев:    Надоели мне склоненья,</w:t>
      </w:r>
    </w:p>
    <w:p>
      <w:pPr>
        <w:pStyle w:val="Normal"/>
        <w:rPr/>
      </w:pPr>
      <w:r>
        <w:rPr>
          <w:sz w:val="28"/>
          <w:szCs w:val="28"/>
        </w:rPr>
        <w:t>От окна я глаз не отвожу,</w:t>
        <w:tab/>
        <w:tab/>
        <w:tab/>
        <w:tab/>
        <w:t>Надоели мне спряженья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уже весна, звенят ручьи,</w:t>
        <w:tab/>
        <w:tab/>
        <w:tab/>
        <w:tab/>
        <w:t>Надоели мне наречья и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мне твердят: учи, учи.</w:t>
        <w:tab/>
        <w:tab/>
        <w:tab/>
        <w:tab/>
        <w:t>Надоело мне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Я хочу летать как птица,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Эх, скорей бы мне закончить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ело буквы мне писать… Надо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айти бы мячик погонять…Не надо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ихонько ручкою стучу…Все ст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ммы, правила учу… Но не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удесный выдался денек,</w:t>
        <w:tab/>
        <w:tab/>
        <w:tab/>
        <w:t>Что значит – «п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учу предлоги…</w:t>
        <w:tab/>
        <w:tab/>
        <w:tab/>
        <w:tab/>
        <w:t>Что значит – «з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лжен твердо знать урок:</w:t>
        <w:tab/>
        <w:tab/>
        <w:tab/>
        <w:t>И «за» и «по» пред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учитель строгий!</w:t>
        <w:tab/>
        <w:tab/>
        <w:tab/>
        <w:tab/>
        <w:t>А хорошо бы за п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шепчу, закрыв глаза,</w:t>
        <w:tab/>
        <w:tab/>
        <w:tab/>
        <w:t>И мчаться по дороге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естив под стулом ноги:</w:t>
        <w:tab/>
        <w:tab/>
        <w:tab/>
        <w:t>Какой бы выдумать предл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Чтоб не учить предл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Корень в середине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в конц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 все это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улыбки на 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ффиксы мне снятся ночью,</w:t>
        <w:tab/>
        <w:tab/>
        <w:t>Знать ты должен паде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иставки вводят в дрожь!</w:t>
        <w:tab/>
        <w:tab/>
        <w:tab/>
        <w:t>Знаки препин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понять их очень,</w:t>
        <w:tab/>
        <w:tab/>
        <w:tab/>
        <w:t>Выше голову дер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сразу их поймешь?</w:t>
        <w:tab/>
        <w:tab/>
        <w:tab/>
        <w:t>В час запом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.   На уроках русского языка мы </w:t>
      </w:r>
      <w:r>
        <w:rPr>
          <w:b/>
          <w:sz w:val="28"/>
          <w:szCs w:val="28"/>
        </w:rPr>
        <w:t>писали сочинения: «Я у бабушки в гост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развернул тетрадь:</w:t>
        <w:tab/>
        <w:tab/>
        <w:tab/>
        <w:tab/>
        <w:t>Отдыхай моя тетра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ж, - сказал, - начну писать</w:t>
        <w:tab/>
        <w:tab/>
        <w:tab/>
        <w:t>От ошибок в этот р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е такое –</w:t>
        <w:tab/>
        <w:tab/>
        <w:tab/>
        <w:tab/>
        <w:tab/>
        <w:t>Я писать намерен крат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у бабушки в гостях».</w:t>
        <w:tab/>
        <w:tab/>
        <w:tab/>
        <w:tab/>
        <w:t>Избегая лишних фраз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ишу одной ногою, </w:t>
        <w:tab/>
        <w:tab/>
        <w:tab/>
        <w:tab/>
        <w:tab/>
        <w:t>И красиво вывел Т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 это пустяк!</w:t>
        <w:tab/>
        <w:tab/>
        <w:tab/>
        <w:tab/>
        <w:tab/>
        <w:t>«Я пришел – ее нет до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чинение «Мои любимые предмет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и любимые предметы»</w:t>
        <w:tab/>
        <w:tab/>
        <w:tab/>
        <w:t xml:space="preserve">«Придет зима:… наступит лето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их писать какой пустяк!</w:t>
        <w:tab/>
        <w:tab/>
        <w:tab/>
        <w:t>Пора, когда уроков н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раскрыла эту тему</w:t>
        <w:tab/>
        <w:tab/>
        <w:tab/>
        <w:t>Мои любимые предметы: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ми несколькими так:</w:t>
        <w:tab/>
        <w:tab/>
        <w:tab/>
        <w:t>Мяч, эскимо, велосипед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награждение  отличников, за олимпиад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 ( на мотив «Погон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ость забы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у 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орв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пи на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й на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пропа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тся, несутся, несутся, несу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х не уймешь.    (2 раза)</w:t>
      </w:r>
    </w:p>
    <w:p>
      <w:pPr>
        <w:pStyle w:val="Normal"/>
        <w:rPr/>
      </w:pPr>
      <w:r>
        <w:rPr>
          <w:b/>
          <w:sz w:val="28"/>
          <w:szCs w:val="28"/>
        </w:rPr>
        <w:t>Стихотворение  «Перемен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емена, перемена! –</w:t>
        <w:tab/>
        <w:tab/>
        <w:tab/>
        <w:t>Не угонишься за Женей!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ивается звонок.</w:t>
        <w:tab/>
        <w:tab/>
        <w:tab/>
        <w:tab/>
        <w:t>Он за пять минут усп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Женя непременно</w:t>
        <w:tab/>
        <w:tab/>
        <w:tab/>
        <w:t>Переделать много д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тает за порог.</w:t>
        <w:tab/>
        <w:tab/>
        <w:tab/>
        <w:tab/>
        <w:t>Он поставил три подножк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(Ваське, Кольке и Сереж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тает за порог,</w:t>
        <w:tab/>
        <w:tab/>
        <w:tab/>
        <w:tab/>
        <w:t>Прокатился кувырком,</w:t>
      </w:r>
    </w:p>
    <w:p>
      <w:pPr>
        <w:pStyle w:val="Normal"/>
        <w:rPr/>
      </w:pPr>
      <w:r>
        <w:rPr>
          <w:sz w:val="28"/>
          <w:szCs w:val="28"/>
        </w:rPr>
        <w:t>Семерых сбивает с ног,</w:t>
        <w:tab/>
        <w:tab/>
        <w:tab/>
        <w:t xml:space="preserve">          На перила сел верх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это Ж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ремавший весь урок?</w:t>
        <w:tab/>
        <w:tab/>
        <w:tab/>
        <w:t>Лихо шлепнулся с перил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Подзатыльник полу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этот Женя</w:t>
        <w:tab/>
        <w:tab/>
        <w:tab/>
        <w:tab/>
        <w:t>С ходу дал кому-то с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ь минут назад ни слова</w:t>
        <w:tab/>
        <w:tab/>
        <w:tab/>
        <w:t xml:space="preserve">Попросил списать задач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оски сказать не мог?</w:t>
        <w:tab/>
        <w:tab/>
        <w:tab/>
        <w:t>Словом – сделал все, что м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н, то несомне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большая перемена!</w:t>
        <w:tab/>
        <w:tab/>
        <w:tab/>
        <w:t>Ну, а тут опять звонок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Женя в класс плетется снов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Бедный! Нет лица на 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- Ничего, - вздыхает Женя,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На уроке отдохнем.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кому-то мил наш рус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-то музыка ва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математики же всем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ни туда и не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Голубой вагон» (на моти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Медленно минуты уплывают вдаль, </w:t>
        <w:tab/>
        <w:tab/>
        <w:t>Припев: Медленно - медленно</w:t>
      </w:r>
    </w:p>
    <w:p>
      <w:pPr>
        <w:pStyle w:val="Normal"/>
        <w:rPr/>
      </w:pPr>
      <w:r>
        <w:rPr>
          <w:sz w:val="28"/>
          <w:szCs w:val="28"/>
        </w:rPr>
        <w:t>Из трубы в трубу вода течет</w:t>
        <w:tab/>
        <w:tab/>
        <w:tab/>
        <w:tab/>
        <w:t xml:space="preserve">               Наш урок тянется.</w:t>
      </w:r>
    </w:p>
    <w:p>
      <w:pPr>
        <w:pStyle w:val="Normal"/>
        <w:rPr/>
      </w:pPr>
      <w:r>
        <w:rPr>
          <w:sz w:val="28"/>
          <w:szCs w:val="28"/>
        </w:rPr>
        <w:t>У меня задача не решается,</w:t>
        <w:tab/>
        <w:tab/>
        <w:tab/>
        <w:tab/>
        <w:tab/>
        <w:t xml:space="preserve">     Двойку поставят мне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 уж этот мне водопровод.</w:t>
        <w:tab/>
        <w:tab/>
        <w:tab/>
        <w:tab/>
        <w:t xml:space="preserve">               Ведь решенья нет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Каждому, каждому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В лучшее веритс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Может подскажет мн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-нибудь ответ</w:t>
      </w:r>
    </w:p>
    <w:p>
      <w:pPr>
        <w:pStyle w:val="Normal"/>
        <w:rPr/>
      </w:pPr>
      <w:r>
        <w:rPr>
          <w:sz w:val="28"/>
          <w:szCs w:val="28"/>
        </w:rPr>
        <w:t>2.У доски стою уже я полчаса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аю и делю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трубе уже вода кон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я не могу по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Припев: Если в одной трубе вся вода  кончается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Будет в другой трубе</w:t>
        <w:tab/>
        <w:t>вся вода 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нял одно лишь я, что великим г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И математиком мне уже не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граждение хорошист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 (на мотив «Погоня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перемена,</w:t>
        <w:tab/>
        <w:tab/>
        <w:tab/>
        <w:t>Нам каши не надо</w:t>
      </w:r>
    </w:p>
    <w:p>
      <w:pPr>
        <w:pStyle w:val="Normal"/>
        <w:rPr/>
      </w:pPr>
      <w:r>
        <w:rPr>
          <w:sz w:val="28"/>
          <w:szCs w:val="28"/>
        </w:rPr>
        <w:t>Волнуется класс</w:t>
        <w:tab/>
        <w:tab/>
        <w:tab/>
        <w:t xml:space="preserve">          Пюре не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повар сегодня </w:t>
        <w:tab/>
        <w:tab/>
        <w:tab/>
        <w:t>Давайте нам кек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дует нас?</w:t>
        <w:tab/>
        <w:tab/>
        <w:tab/>
        <w:t xml:space="preserve">         А то вас съе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.1 </w:t>
      </w:r>
      <w:r>
        <w:rPr>
          <w:sz w:val="28"/>
          <w:szCs w:val="28"/>
        </w:rPr>
        <w:t xml:space="preserve"> Мы хотим поделиться с вами последними новостями наше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.2. Юля! Быстрее начинай, а то я сгорю от любопы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.1. Сейчас, сейчас… С чего же начать? А-а-а, вот! Ты слышала, что мы, оказывается, уже 4 класс законч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.2. Ты что, с Луны свалилась?</w:t>
      </w:r>
    </w:p>
    <w:p>
      <w:pPr>
        <w:pStyle w:val="Normal"/>
        <w:jc w:val="both"/>
        <w:rPr/>
      </w:pPr>
      <w:r>
        <w:rPr>
          <w:sz w:val="28"/>
          <w:szCs w:val="28"/>
        </w:rPr>
        <w:t>Уч.1. Для меня это было как сон. Мама утром портфель собирала и вдруг книгу выронила. Я подняла, смотрю – а там написано: «4 класс». Я так обрадовалась – ведь прошлый раз, когда я книгу в руки брала, там было написано: «1 класс». А вот потом мне стало груст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.2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.1. Лучше бы на книге было написано: «11 класс». А так – сколько еще мучиться предстоит моим родител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.2. Да, ты права. Мои родители очень часто вспоминают те добрые старые времена, когда меня еще возили в коля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.1. Помнишь, позавчера на уроке учительница перехватила записку Валеры. А там написано: «Я тебя люблю, Катя». А потом его учительница стала ругать: «Как ты мог такое написать? У тебя совесть есть? Ты понял, в чем твоя вина?» - «Понял, - ответил Артем, - я на ней женю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.2. Это что… Вчера учительница вызывает Влада и спрашивает: «Как размножаются растения?» А он в ответ: «Растения? – и чешет затылок. – Вот о них-то я как раз и не знаю…»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.1. Да, это точно. Ну, у тебя еще что-нибудь есть?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.2. Пока нет. Но на следующей перемене что-нибудь услыш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– прекрасны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полезного в каждой из ст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это стих или расск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чите их, они учат в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(на мотив «Львенок и черепаха пели песню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чтении 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в книгу я 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ижу и гляжу,</w:t>
      </w:r>
    </w:p>
    <w:p>
      <w:pPr>
        <w:pStyle w:val="Normal"/>
        <w:rPr/>
      </w:pPr>
      <w:r>
        <w:rPr>
          <w:sz w:val="28"/>
          <w:szCs w:val="28"/>
        </w:rPr>
        <w:t>Смысла в ней не нах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 комикс почитать,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и помечтать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я здесь сижу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И в учебник все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      книгам всем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яли лучше бы ки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отличником б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 по телику 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граждение за технику чт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 ( на мотив «Погон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о три урока,</w:t>
        <w:tab/>
        <w:tab/>
        <w:tab/>
        <w:t>Кричать и носиться</w:t>
      </w:r>
    </w:p>
    <w:p>
      <w:pPr>
        <w:pStyle w:val="Normal"/>
        <w:rPr/>
      </w:pPr>
      <w:r>
        <w:rPr>
          <w:sz w:val="28"/>
          <w:szCs w:val="28"/>
        </w:rPr>
        <w:t>Пора нам опять,</w:t>
        <w:tab/>
        <w:tab/>
        <w:tab/>
        <w:t xml:space="preserve">         Мы не ус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инув тетрадки,</w:t>
        <w:tab/>
        <w:tab/>
        <w:tab/>
        <w:t>У нас перемена, у нас перемена</w:t>
      </w:r>
    </w:p>
    <w:p>
      <w:pPr>
        <w:pStyle w:val="Normal"/>
        <w:rPr/>
      </w:pPr>
      <w:r>
        <w:rPr>
          <w:sz w:val="28"/>
          <w:szCs w:val="28"/>
        </w:rPr>
        <w:t>Идти отдыхать,</w:t>
        <w:tab/>
        <w:tab/>
        <w:tab/>
        <w:t xml:space="preserve">         Нам все нипочем.</w:t>
        <w:tab/>
        <w:tab/>
        <w:tab/>
        <w:tab/>
        <w:t>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ведение</w:t>
      </w:r>
    </w:p>
    <w:p>
      <w:pPr>
        <w:pStyle w:val="Normal"/>
        <w:rPr/>
      </w:pPr>
      <w:r>
        <w:rPr>
          <w:sz w:val="28"/>
          <w:szCs w:val="28"/>
        </w:rPr>
        <w:t>Учили нас любить свой край</w:t>
        <w:tab/>
        <w:tab/>
        <w:t xml:space="preserve">             Обо всем мы говорили:</w:t>
      </w:r>
    </w:p>
    <w:p>
      <w:pPr>
        <w:pStyle w:val="Normal"/>
        <w:rPr/>
      </w:pPr>
      <w:r>
        <w:rPr>
          <w:sz w:val="28"/>
          <w:szCs w:val="28"/>
        </w:rPr>
        <w:t>И наблюдать природу,</w:t>
        <w:tab/>
        <w:tab/>
        <w:tab/>
        <w:t xml:space="preserve">             О грибах и о цветах,</w:t>
      </w:r>
    </w:p>
    <w:p>
      <w:pPr>
        <w:pStyle w:val="Normal"/>
        <w:rPr/>
      </w:pPr>
      <w:r>
        <w:rPr>
          <w:sz w:val="28"/>
          <w:szCs w:val="28"/>
        </w:rPr>
        <w:t>Как всех зверей оберегать</w:t>
        <w:tab/>
        <w:tab/>
        <w:tab/>
        <w:t xml:space="preserve">   О березке и осинке,</w:t>
      </w:r>
    </w:p>
    <w:p>
      <w:pPr>
        <w:pStyle w:val="Normal"/>
        <w:rPr/>
      </w:pPr>
      <w:r>
        <w:rPr>
          <w:sz w:val="28"/>
          <w:szCs w:val="28"/>
        </w:rPr>
        <w:t>Беречь и лес и воду</w:t>
        <w:tab/>
        <w:tab/>
        <w:tab/>
        <w:tab/>
        <w:t xml:space="preserve">    О полях и о лу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и славной великие даты</w:t>
        <w:tab/>
        <w:tab/>
        <w:tab/>
        <w:tab/>
        <w:t>Мы с историей –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по жизни нести</w:t>
        <w:tab/>
        <w:tab/>
        <w:tab/>
        <w:tab/>
        <w:tab/>
        <w:t>Без нее ни ты, н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увствуем сердцем, что было когда-то,</w:t>
        <w:tab/>
        <w:tab/>
        <w:t>Никогда бы не у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м себе вековые пути.</w:t>
        <w:tab/>
        <w:tab/>
        <w:tab/>
        <w:tab/>
        <w:t>Как возникла и откуд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Наша русска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истори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каком году вы пришли в первый класс?</w:t>
        <w:tab/>
        <w:tab/>
        <w:t>(2003 – 2004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колько учеников было в первом классе?</w:t>
        <w:tab/>
        <w:tab/>
        <w:t>( 20 че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ую букву вы научились писать самой первой?</w:t>
        <w:tab/>
        <w:t>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   Сюжеты «Такова жиз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ша.   Вы слыхали? Учитель поставил кляксу в жур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а самую главную страницу! Я это сама ви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м  Вот бы на мою едини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ис.  Вот бы на мою едини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.  Ой! …Только бы не на мою трое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( на мотив «Улыбк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еще один  закончен день,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ра нам ненадолго расставаться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я уроки делать л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дь завтра снова в школу соби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  Будут снова нас учить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Как на белом свет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Будут снова нас учить спрягать глаг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С голубого ручейка начинается река,</w:t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 а школьник начинается со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медалей по номинация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ллект класса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оринка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глый отличник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осовестность 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чумелые» ручки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тболист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ыбка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тист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чарование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ота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роение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жентльмен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смен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приз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ромность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раница. «Затей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было проведено праздников. Почти все дети принимали активное участие в делах класса 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елы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4 «а» мы уч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оем мы вам 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что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классе все ребят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отли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рисует, кто поет,</w:t>
        <w:tab/>
        <w:tab/>
      </w:r>
    </w:p>
    <w:p>
      <w:pPr>
        <w:pStyle w:val="Normal"/>
        <w:rPr/>
      </w:pPr>
      <w:r>
        <w:rPr>
          <w:sz w:val="28"/>
          <w:szCs w:val="28"/>
        </w:rPr>
        <w:t>Лишь бы не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е ребята есть -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 не чи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этому они</w:t>
      </w:r>
    </w:p>
    <w:p>
      <w:pPr>
        <w:pStyle w:val="Normal"/>
        <w:rPr/>
      </w:pPr>
      <w:r>
        <w:rPr>
          <w:sz w:val="28"/>
          <w:szCs w:val="28"/>
        </w:rPr>
        <w:t>Ничего не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как мне не погордить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 мои дела!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нтрольные работы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ятерочки сдала!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итаю очень быст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все гордятся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дин мальчишка в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гонится за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девчонки, не волнуйтесь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дь тоже неплохой,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учебе все в порядке -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буду я герой.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– моя подруга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счастья вызволи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 скорее руку,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еня не вызвали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у вызвали к дос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олчит Сережа,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есь урок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мотрел в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я слух развил хорош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ез оп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 стоя у до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альних парт под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нцую и пою,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усь отлично,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 тому же, говорят,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мотрюсь прилично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уроках мы сидим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девочек глядим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ивы, и умны -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просто не найти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ит жур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в нем пятерочки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 нашем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е девчон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зло же вам,  девч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же счастл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мы у вас –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красивые.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ончили мы 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е куплеты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кончим этот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тупит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Девчонки и мальчишки наши</w:t>
        <w:tab/>
        <w:tab/>
        <w:t>2.Быть может звездами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ре выступают</w:t>
        <w:tab/>
        <w:tab/>
        <w:tab/>
        <w:tab/>
        <w:t>Когда-нибудь да станут</w:t>
      </w:r>
    </w:p>
    <w:p>
      <w:pPr>
        <w:pStyle w:val="Normal"/>
        <w:rPr/>
      </w:pPr>
      <w:r>
        <w:rPr>
          <w:sz w:val="28"/>
          <w:szCs w:val="28"/>
        </w:rPr>
        <w:t>И радуют людей они</w:t>
        <w:tab/>
        <w:tab/>
        <w:tab/>
        <w:t xml:space="preserve">           И светом радости сиять</w:t>
      </w:r>
    </w:p>
    <w:p>
      <w:pPr>
        <w:pStyle w:val="Normal"/>
        <w:rPr/>
      </w:pPr>
      <w:r>
        <w:rPr>
          <w:sz w:val="28"/>
          <w:szCs w:val="28"/>
        </w:rPr>
        <w:t>И всем добра желают.</w:t>
        <w:tab/>
        <w:tab/>
        <w:tab/>
        <w:t xml:space="preserve">          Людей они застав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уда уходит дет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граждение хорови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траница «Моя сем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т радостный и немного грустный день нельзя не вспомнить о наших мамах, папах, бабушках и дедушках. Ведь они все эти 4 года провожали вас в школу, следили за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годня мы спасибо говори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ечно, и родителям свои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бота ваша, и вниманье, и терпень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к помогают нам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о признаюсь я с сожаленьем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ываем глухи иногд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 к вашим просьбам и тревога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мненьям, горестным упрек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понимания стен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друг вырастает между нам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кажется порою, что он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 может рухнуть с помощью цун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 мы вас любим. Любим вас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о чувства часто держим под секрето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только сдержанность подчас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ешает нам признаться в это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т они, те, кто сидел с нами над книгой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т они, те, кто помог нам писать и считать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 терпение, настойчивость и прилежани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удем мы вас сейчас поздравлять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арят подарки, сделанные своими ру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сня «Про папу»</w:t>
      </w:r>
      <w:r>
        <w:rPr>
          <w:sz w:val="28"/>
          <w:szCs w:val="28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лнце радостно нам св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 в танце мотыльки.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теперь в начальной школе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ут «выпускники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2.В дождь и ледяную ст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дни и даже по суббо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гробам и по лужам</w:t>
        <w:br/>
        <w:t>Шли мы с ними на уче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 года всех учили,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учили наконец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нас сюда водили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я водил отец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елевизор не смотр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мультики про Рокки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тетрадками сидели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 делали уроки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от бы им за это дал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нять их нервный стресс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всем медали …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нас ме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6.Ну, тогда без промед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упаем к награжден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али роди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 свете дней исчезнут все п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будутся семейные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, чтоб всегда вы освещ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у жизни светом крас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ро мам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ие стр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сентябре, ох, отправляли</w:t>
        <w:tab/>
        <w:tab/>
        <w:tab/>
        <w:t>2.Незаметно пр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мы своих ребят.</w:t>
        <w:tab/>
        <w:tab/>
        <w:tab/>
        <w:t>Эти славные д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там их пожалеет,</w:t>
        <w:tab/>
        <w:tab/>
        <w:tab/>
        <w:t>Погляди, как повзрослели</w:t>
      </w:r>
    </w:p>
    <w:p>
      <w:pPr>
        <w:pStyle w:val="Normal"/>
        <w:rPr/>
      </w:pPr>
      <w:r>
        <w:rPr>
          <w:sz w:val="28"/>
          <w:szCs w:val="28"/>
        </w:rPr>
        <w:t>Если дружно завопят</w:t>
        <w:tab/>
        <w:tab/>
        <w:tab/>
        <w:t xml:space="preserve">          Наши дочки и сы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Сколько слез мы проливали</w:t>
        <w:tab/>
        <w:tab/>
        <w:t>4.А у нас опять забота</w:t>
      </w:r>
    </w:p>
    <w:p>
      <w:pPr>
        <w:pStyle w:val="Normal"/>
        <w:rPr/>
      </w:pPr>
      <w:r>
        <w:rPr>
          <w:sz w:val="28"/>
          <w:szCs w:val="28"/>
        </w:rPr>
        <w:t>Сидя за одним столом.</w:t>
        <w:tab/>
        <w:tab/>
        <w:tab/>
        <w:t xml:space="preserve">            В 5 класс их пере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й читать не хочет</w:t>
        <w:tab/>
        <w:tab/>
        <w:tab/>
        <w:t>Как учиться будут да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сейчас и ни потом.</w:t>
        <w:tab/>
        <w:tab/>
        <w:tab/>
        <w:t xml:space="preserve">          Нам опять переж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награждение активных родител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А еще моя семья – это класс!</w:t>
        <w:tab/>
        <w:tab/>
        <w:tab/>
        <w:t>3.Полюбили мы друг друга</w:t>
      </w:r>
    </w:p>
    <w:p>
      <w:pPr>
        <w:pStyle w:val="Normal"/>
        <w:rPr/>
      </w:pPr>
      <w:r>
        <w:rPr>
          <w:sz w:val="28"/>
          <w:szCs w:val="28"/>
        </w:rPr>
        <w:t>Ведь это ж ясно.</w:t>
        <w:tab/>
        <w:tab/>
        <w:tab/>
        <w:tab/>
        <w:tab/>
        <w:t xml:space="preserve">             Дружба  крепкая у нас</w:t>
      </w:r>
    </w:p>
    <w:p>
      <w:pPr>
        <w:pStyle w:val="Normal"/>
        <w:rPr/>
      </w:pPr>
      <w:r>
        <w:rPr>
          <w:sz w:val="28"/>
          <w:szCs w:val="28"/>
        </w:rPr>
        <w:t xml:space="preserve">И учительница наша – </w:t>
        <w:tab/>
        <w:tab/>
        <w:tab/>
        <w:tab/>
        <w:t xml:space="preserve">             Вместе с нами наша дружба</w:t>
      </w:r>
    </w:p>
    <w:p>
      <w:pPr>
        <w:pStyle w:val="Normal"/>
        <w:rPr/>
      </w:pPr>
      <w:r>
        <w:rPr>
          <w:sz w:val="28"/>
          <w:szCs w:val="28"/>
        </w:rPr>
        <w:t>Наша «мама классная»</w:t>
        <w:tab/>
        <w:tab/>
        <w:tab/>
        <w:tab/>
        <w:t xml:space="preserve">             Переходит в 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Нас научила. как построить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авильной осанке расска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перебороть ребятам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сидеть за партой показ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здочет  «Газ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 встретился Звезд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видел ваш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…Приходит весна… Мы ваши в газетах прочтем имена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ша -</w:t>
        <w:tab/>
      </w:r>
      <w:r>
        <w:rPr>
          <w:sz w:val="28"/>
          <w:szCs w:val="28"/>
        </w:rPr>
        <w:t>Ученым известнейшим ста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лад Т</w:t>
      </w:r>
      <w:r>
        <w:rPr>
          <w:sz w:val="28"/>
          <w:szCs w:val="28"/>
        </w:rPr>
        <w:t>.</w:t>
        <w:tab/>
        <w:t>служил – и уже генера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ристина и Юля- </w:t>
      </w:r>
      <w:r>
        <w:rPr>
          <w:sz w:val="28"/>
          <w:szCs w:val="28"/>
        </w:rPr>
        <w:t>в Париже на конкурсе танцев сразили изяществом всех  иностранц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ня Н., Влад Х</w:t>
      </w:r>
      <w:r>
        <w:rPr>
          <w:sz w:val="28"/>
          <w:szCs w:val="28"/>
        </w:rPr>
        <w:t>.-хозяева автопарков, вот только с бензином, как раньше запар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ва, Антон-</w:t>
      </w:r>
      <w:r>
        <w:rPr>
          <w:sz w:val="28"/>
          <w:szCs w:val="28"/>
        </w:rPr>
        <w:tab/>
        <w:t>Погрузились в науку, открыли зачем-то теорию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Еще поработав – теорию света, и лауреатами стали за эт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Подумайте только : наша  </w:t>
      </w:r>
      <w:r>
        <w:rPr>
          <w:b/>
          <w:sz w:val="28"/>
          <w:szCs w:val="28"/>
        </w:rPr>
        <w:t>Вера,</w:t>
      </w:r>
      <w:r>
        <w:rPr>
          <w:sz w:val="28"/>
          <w:szCs w:val="28"/>
        </w:rPr>
        <w:tab/>
        <w:t>та что сметливей была всех и краш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ивет и работает здесь по соседству – главный врач поликлиники дет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КатяБ. И Лера</w:t>
      </w:r>
      <w:r>
        <w:rPr>
          <w:sz w:val="28"/>
          <w:szCs w:val="28"/>
        </w:rPr>
        <w:t>-</w:t>
        <w:tab/>
        <w:t xml:space="preserve">  едут к нам на гастроли, играют только первые ро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ня и Саша Евд</w:t>
      </w:r>
      <w:r>
        <w:rPr>
          <w:sz w:val="28"/>
          <w:szCs w:val="28"/>
        </w:rPr>
        <w:t>.-Что тихие такие и серьезные, теперь депутаты Государственной Ду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ВладК, Алеша и ВаняФ</w:t>
      </w:r>
      <w:r>
        <w:rPr>
          <w:sz w:val="28"/>
          <w:szCs w:val="28"/>
        </w:rPr>
        <w:t>- звездочки в шахматном мире, а клеток всего 64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ни чемпиону подставят ножку, чтоб на троне побыть немнож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Валера</w:t>
      </w:r>
      <w:r>
        <w:rPr>
          <w:sz w:val="28"/>
          <w:szCs w:val="28"/>
        </w:rPr>
        <w:tab/>
        <w:tab/>
        <w:t>- директор школы этой. Уже возглавляет он педсоветы</w:t>
      </w:r>
    </w:p>
    <w:p>
      <w:pPr>
        <w:pStyle w:val="Normal"/>
        <w:jc w:val="both"/>
        <w:rPr/>
      </w:pPr>
      <w:r>
        <w:rPr>
          <w:sz w:val="28"/>
          <w:szCs w:val="28"/>
        </w:rPr>
        <w:t>В институте работают</w:t>
        <w:tab/>
      </w:r>
      <w:r>
        <w:rPr>
          <w:b/>
          <w:sz w:val="28"/>
          <w:szCs w:val="28"/>
        </w:rPr>
        <w:t>КатяГ, Лена, Женя, КатяХ.</w:t>
      </w:r>
      <w:r>
        <w:rPr>
          <w:sz w:val="28"/>
          <w:szCs w:val="28"/>
        </w:rPr>
        <w:tab/>
        <w:t>Знают все школьные ул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у студентов своих шпаргалки ликвидируют быстро и ловк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йдет лишь несколько лет, как наступит вес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аши в газетах прочтем име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памятных ад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траница. «Ура! Каникулы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лето, лето!</w:t>
        <w:tab/>
        <w:tab/>
        <w:t>Лето – отдыха пора</w:t>
        <w:tab/>
        <w:tab/>
        <w:tab/>
        <w:t>А еще лесное ца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что же это?</w:t>
        <w:tab/>
        <w:tab/>
        <w:t>Ну, а отдых – это значит</w:t>
        <w:tab/>
        <w:tab/>
        <w:t>Приглашает нас п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– это время года</w:t>
        <w:tab/>
        <w:t>Детский сад везут на дачу,</w:t>
        <w:tab/>
        <w:tab/>
        <w:t>Это лучшее лекарство</w:t>
      </w:r>
    </w:p>
    <w:p>
      <w:pPr>
        <w:pStyle w:val="Normal"/>
        <w:rPr/>
      </w:pPr>
      <w:r>
        <w:rPr>
          <w:sz w:val="28"/>
          <w:szCs w:val="28"/>
        </w:rPr>
        <w:t>И особая погода.</w:t>
        <w:tab/>
        <w:tab/>
        <w:t>Школьников в лагеря,</w:t>
        <w:tab/>
        <w:tab/>
        <w:t xml:space="preserve">         Про запас на це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азванием жара!</w:t>
        <w:tab/>
        <w:t>На озера и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закончен последни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звенит в коридоре звонок.</w:t>
      </w:r>
    </w:p>
    <w:p>
      <w:pPr>
        <w:pStyle w:val="Normal"/>
        <w:rPr/>
      </w:pPr>
      <w:r>
        <w:rPr>
          <w:sz w:val="28"/>
          <w:szCs w:val="28"/>
        </w:rPr>
        <w:t>Но где бы я ни был, куда бы ни 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бы я новых друзей не на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чке и в поле я помню о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ню, что в 5 я класс пере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, хочется сообщить, что все дети и родители нашего класса переведены в 5-й класс. Единственный второгодник – это я. Я в очередной раз оставлена на повторный курс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упает торжественный момент – вручение свидетельств об окончании начальной школы.</w:t>
      </w:r>
    </w:p>
    <w:sectPr>
      <w:type w:val="nextPage"/>
      <w:pgSz w:w="11906" w:h="16838"/>
      <w:pgMar w:left="90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8:01:00Z</dcterms:created>
  <dc:creator>1</dc:creator>
  <dc:description/>
  <cp:keywords/>
  <dc:language>en-US</dc:language>
  <cp:lastModifiedBy>1</cp:lastModifiedBy>
  <cp:lastPrinted>2007-05-12T18:30:00Z</cp:lastPrinted>
  <dcterms:modified xsi:type="dcterms:W3CDTF">2015-04-12T09:57:00Z</dcterms:modified>
  <cp:revision>25</cp:revision>
  <dc:subject/>
  <dc:title/>
</cp:coreProperties>
</file>