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56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color w:val="3900F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900F3"/>
          <w:sz w:val="28"/>
          <w:szCs w:val="28"/>
        </w:rPr>
        <w:t>Психология школьника.</w:t>
      </w:r>
    </w:p>
    <w:p>
      <w:pPr>
        <w:pStyle w:val="Normal"/>
        <w:spacing w:lineRule="auto" w:line="360" w:before="0" w:after="5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эмоций, поведения, деятельности и отношений детей в школьный период жизни.</w:t>
      </w:r>
    </w:p>
    <w:p>
      <w:pPr>
        <w:pStyle w:val="Normal"/>
        <w:spacing w:lineRule="auto" w:line="360" w:before="0" w:after="5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меется, психология ребенка в возрасте девяти лет значительно отличается от психологии выпускника школы. Это очевидно. Поэтому, для того чтобы вы смогли сориентироваться в данной теме, мы для начала предлагаем вам рассмотреть те периоды развития, о которых вы сможете прочесть в наших материалах.</w:t>
      </w:r>
    </w:p>
    <w:p>
      <w:pPr>
        <w:pStyle w:val="Normal"/>
        <w:spacing w:lineRule="auto" w:line="360" w:before="0" w:after="5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 говоря, психология школьника - это раздел возрастной психологии. А возраст в это время жизни делится на три главных периода, также как и образовательный процесс: младший, средний и старший школьный возраст.</w:t>
      </w:r>
    </w:p>
    <w:p>
      <w:pPr>
        <w:pStyle w:val="Normal"/>
        <w:spacing w:lineRule="auto" w:line="360" w:before="0" w:after="5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й школьный возраст охватывает период с 6-7 до 10 лет жизни. В это время школьник учится в I-IV классах общеобразовательной школы. Ключевым для правильного понимания того, что становится главным для внутреннего мира (говоря строже, психической деятельности) ребенка в это время, является понимание того, какую роль в этот период играет школа и учеба. Как бы ни был ребенок способен к обучению или как бы он ни старался отлынивать от уроков и домашней работы, учебная деятельность, новое усвоение знаний и опыта - основы его жизни в начальной школе. Они способствуют развитию новых психологических проявлений. С одной стороны, ребенок остается свободным в своем внешкольном "творчестве"- играх и дополнительных занятиях. Это проявляется как произвольная регуляция психических процессов. С другой стороны, ребенок приучается планировать свои действия благодаря тому, что сам процесс школьного обучения построен по программе. Ведение дневника, регулярное выполнение домашних заданий, требование ответственности со стороны учителей и родителей формируют у ребенка способность к построению внутреннего плана действий.</w:t>
      </w:r>
    </w:p>
    <w:p>
      <w:pPr>
        <w:pStyle w:val="Normal"/>
        <w:spacing w:lineRule="auto" w:line="360" w:before="0" w:after="5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школьный возраст от 10 до 12 лет, V-VII классы школы. Для этого возраста характерна потребность в присоединении к лидерам, авторитетам, выстраивание отношений с позиции ведомого. Надо сказать, что именно в это время повышается уровень доверчивости по отношению к взрослым, поэтому родителям нужно быть особенно внимательными к тому, как ребенок общается с людьми и как проводит время вне школы. Дело в том, что первые годы школы уже сформировали представление о взрослом как об учителе. Таким образом, к привычным авторитетам родителей ("Мне сама мама сказала! - А мне сам папа сказал!") добавляются и другие значимые образы помощников, подсказчиков и советчиков. Ожидание поддержки - очень важное переживание в этот период. Вместе с этим отношения с ровесниками значительно расширяются. Дети, как правило, очень активны, деятельны, они осваивают новые сферы интересов и увлечений, учатся самостоятельно выбирать их. Внутренний мир ребенка становится интересным, а не только осознанным. Дети учатся выражать свои мысли и чувства, задавать себе вопросы и искать ответы на них. То, насколько полно и содержательно они научатся это делать, зависит, в первую очередь, от общения с ребенком в семье и уже потом от учителей, отношений с друзьями и дополнительных занятий. В это время ребенок "знает все и интересуется всем, что не входит в школьную программу".</w:t>
      </w:r>
    </w:p>
    <w:p>
      <w:pPr>
        <w:pStyle w:val="Normal"/>
        <w:spacing w:lineRule="auto" w:line="360" w:before="0" w:after="5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школьный возраст иначе можно назвать подростковым . Это то самое время, когда молодой человек, перестав быть ребенком и еще не став взрослым, как правило, продолжает жить в тех же условиях, что и раньше, но уже старается их изменить или от них отстраниться. Неустойчивость эмоционального состояния и поведения, искренне или демонстративно заниженная или завышенная самооценка, презрение к нормам, критиканство, недовольство и возбудимость - лишь некоторые из особенностей этого периода жизни. Меняется все: организм и его потребности, чувства словно удесятеряются в своем накале, мысли перебивают одна другую, желания и мечты заполняют все внутреннее пространство, не оставляя место ни логике, ни трезвости мышления, ни душевному спокойствию. Главный вопрос этого возраста - "кто я?" - для многих становится равнозначным вопросу "с кем я?" и "где я?". Общаться с подростками трудно. Для этого требуется немало душевных сил, уверенности, чуткости, внимания, терпения, стойкости, мужества и мудрости. Однако обладая всеми или некоторыми из этих душевных свойств, взрослые имеют свой неповторимый шанс в общении с детьми в этом возрасте заново пережить, вспомнить и понять собственную молодость. Это шанс осознавать, что таким, каким человек проживает этот возраст, со всей искренностью и скрытостью, недовольством, воодушевлением и обостренным самосознанием, он уже не будет никогда потом. Нет ничего удивительного в том, что самое трудное время взросления остается для большинства людей самым ярким и запоминающимся.</w:t>
      </w:r>
    </w:p>
    <w:p>
      <w:pPr>
        <w:pStyle w:val="Normal"/>
        <w:spacing w:lineRule="auto" w:line="360" w:before="0" w:after="2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single" w:sz="18" w:space="30" w:color="C00000"/>
        <w:left w:val="single" w:sz="18" w:space="30" w:color="C00000"/>
        <w:bottom w:val="single" w:sz="18" w:space="30" w:color="C00000"/>
        <w:right w:val="single" w:sz="18" w:space="16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48:00Z</dcterms:created>
  <dc:creator>Радомская Наталья Ивановна</dc:creator>
  <dc:description/>
  <dc:language>en-US</dc:language>
  <cp:lastModifiedBy>Радомская Наталья Ивановна</cp:lastModifiedBy>
  <dcterms:modified xsi:type="dcterms:W3CDTF">2015-10-19T02:48:00Z</dcterms:modified>
  <cp:revision>2</cp:revision>
  <dc:subject/>
  <dc:title/>
</cp:coreProperties>
</file>