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368"/>
        <w:gridCol w:w="3409"/>
        <w:gridCol w:w="237"/>
        <w:gridCol w:w="3142"/>
      </w:tblGrid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Н.Шат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28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 Т.Ю.Кам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 МБОУ «СОШ №6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Т.А.Куру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31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-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информатика и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6а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итель: Пайвина Наталья Серг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 информати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18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15 - 2016 учебный год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ояснительная записка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tLeast" w:line="225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программа разработана на основе авторской программы курса информатики и информационных технологий для 6 классов средней общеобразовательной школы Л.Л. Босовой.</w:t>
      </w:r>
    </w:p>
    <w:p>
      <w:pPr>
        <w:pStyle w:val="Normal"/>
        <w:spacing w:lineRule="atLeast" w:line="225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ориентирована на использование учебника «Информатика»: Учебник для 6 класса Босовой Л.Л., - 2012 г.  Материал учебника структурирован по четырем главам, содержащим соответственно теоретические основы информатики, информацию по работе на компьютере, материал для дополнительного изучения и компьютерный практикум, а также дополнительных пособий: «Рабочая тетрадь для 6 класса» Л.Л. Босовой, 2012 г.</w:t>
      </w:r>
    </w:p>
    <w:p>
      <w:pPr>
        <w:pStyle w:val="Normal"/>
        <w:spacing w:lineRule="atLeast" w:line="225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полагаемый объем учебного времени – 1 час в неделю, 35 часов в год. </w:t>
      </w:r>
    </w:p>
    <w:p>
      <w:pPr>
        <w:pStyle w:val="Normal"/>
        <w:spacing w:lineRule="atLeast" w:line="225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календарно-тематический план учитывает многоуровневую структуру предмета «Информатика и ИК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у представляемого вводного курса информатики для 6 классов положены следующи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ость и непрерывность;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ость в сочетании с доступностью, строгость и систематичность изложения;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о – ориентированность;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дидактической спирали;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развивающего обучения.</w:t>
      </w:r>
    </w:p>
    <w:p>
      <w:pPr>
        <w:pStyle w:val="Normal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Цели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форматике и информационным технологиям в 6 классах определяются следующим образом: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отовности к информационно – 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;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0" w:firstLine="42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ворческих и познавательных способностей учащихся.</w:t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037"/>
        <w:gridCol w:w="1696"/>
        <w:gridCol w:w="2068"/>
        <w:gridCol w:w="1418"/>
        <w:gridCol w:w="99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аборатор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-ные работы (зачеты, тес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ьютер и информ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ловек и информ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и исполните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тем учебного курса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часов – 35 ч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Компьютер и информация (12 ч)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 – универсальная машина для работы с информацией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тория вычислительной техник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йлы и папк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тория счета и систем счисления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ы измерения информаци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пьютерный практику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виатурный тренажер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 «Работаем  с файлами и папками. Часть 1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2 «Знакомимся с текстовым процессором Word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3 «Редактируем и форматируем текст. Создаем надписи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4 «Нумерованные списки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5 «Маркированные списки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Человек и информация (12 ч)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и знания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енное познание окружающего мира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пьютерный практику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6 «Создаем таблицы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7 «Размещаем текст и графику в таблице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8 «Строим диаграммы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9 «Изучаем графический редактор Paint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0 «Планируем работу в графическом редакторе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1 «Рисуем в редакторе Word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лгоритмы и исполните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(11 ч)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алгоритм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происхождении слова алгорит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и вокруг нас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записи алгоритмов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алгоритмов. Линейные алгоритмы. Алгоритмы с ветвлениями. Алгоритмы с повторениями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пьютерный практику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2 «Рисунок на свободную тему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3 «Power Point. Часы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4 «Power Point. Времена года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5 «Power Point. Скакалочка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№16. «Работаем  с файлами и папками. Часть 2»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актическая работа №17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ем слайд-шо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- тематическое планирование</w:t>
      </w:r>
    </w:p>
    <w:tbl>
      <w:tblPr>
        <w:tblW w:w="15881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34"/>
        <w:gridCol w:w="683"/>
        <w:gridCol w:w="851"/>
        <w:gridCol w:w="1984"/>
        <w:gridCol w:w="3711"/>
        <w:gridCol w:w="1843"/>
        <w:gridCol w:w="1599"/>
        <w:gridCol w:w="1236"/>
        <w:gridCol w:w="1331"/>
      </w:tblGrid>
      <w:tr>
        <w:trPr/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8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-ка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обязательного минимума</w:t>
            </w:r>
          </w:p>
        </w:tc>
        <w:tc>
          <w:tcPr>
            <w:tcW w:w="3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(лабораторные) работы</w:t>
            </w:r>
          </w:p>
        </w:tc>
        <w:tc>
          <w:tcPr>
            <w:tcW w:w="15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дополни-тельного содержания</w:t>
            </w:r>
          </w:p>
        </w:tc>
        <w:tc>
          <w:tcPr>
            <w:tcW w:w="13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 – универсальная машина для работы с информацией.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тория вычислитель-ной техни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езопасности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, информация,  виды информации, техника безопасности и организация рабочего места (повторение)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его назначение и устройство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виатурный тренажер в режиме ввода слов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организации компьютерного рабочего места, виды информации по способам её восприятия, по формам представления на материальных носителях. Основные и дополнительные устройства, виды памяти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требования безопасности и гигиены в работе со средствами ИКТ, различать виды информации по способам её восприятия и приводить примеры обработки информации на компьютере, определять устройства компьютера, моделирующие основные компоненты информационных функций человек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.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.13 – 4.18 (Материал для любознательных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ы и папк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ем с файлами и папками. Часть 1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, операционная система, прикладные программы, файл, основные операции с файлами.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: программное обеспечение, операционная система, прикладные программы, файл, основные операции с файла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, открывать и закрывать папки, упорядочивать содержание папки, определять назначение файла по его расширению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ind w:lef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ем с файлами и папками. Часть 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..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в памяти компьютер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2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мся с текстовым процессором Word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информации в памяти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а, бит, двоичное кодирование, система счисления, непозиционная система счисления, позиционная система счисле-ния. Знакомство с текстовым процессором WORD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 представления информации в компьютере, знать объекты текстовой информа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различных систем счисления,  запускать программу, вводить, изменять текст, проверять правописание, сохранять документы в WOR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2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имся с текстовым процессором Word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.3  стр.16-17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счис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одирование числовой информации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системы счисления, зна-комство с двоичной системой счисления 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истем счисления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позиционных и непозиционных систем счисл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.3. стр.18-19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.1 – 4.6 (Материал для любознательных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 целых десятичных чисел в двоичный код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перевода двоичных чисел в десятичную систему счисления 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горитм перевода из десятичной в двоичную и наоборот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дить из десятичной в двоичную и наоборот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1.3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.7 – 4.8 (Материал для любознательных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 целых чисел из двоичной системы счисления в десятичную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перевода целых чисел из двоичной системы счисления в десятичную 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горитм перевода целых чисел из двоичной системы счисления в десятичную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дить из двоичной  в десятичную  и наоборот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0-2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.9 – 4.10 (Материал для любознательных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ы в памяти компьютер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3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тируем и форматируем текст. Создаем надписи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-2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ирование текстовой инфор-мации. Таблицы кодирования. Байт, объем текстового документа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перации в текстовом процессоре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дактировать и форматировать текст, создавать надписи 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3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тируем и форматируем текст. Создаем надпис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1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документов в текстовом процессоре WORD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4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ованные списк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Практическая работа №5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ированные списки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контрольная работа «Формы представления информации, способы кодирования»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дактировать и форматировать текст, создавать надписи 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4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ованные списк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Практическая работа №5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ированные списк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.3 повторить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я в памяти компьютера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ровое и векторное кодирование  графической информации, графический объект, пиксель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меть представление о способах кодирования изображ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принципы двоичного кодирования графической информ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  «Шифровка»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я в памяти компьютера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ровое и векторное кодирование  графической информации, графический объект, пиксель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меть представление о способах кодирования изображ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принципы двоичного кодирования графической информ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 информации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и информации, байт, современные носители информации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кодирования информ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 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ировать и декодировать простейшее сообщ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ворческий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1.4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 1 по теме «Компьютер и информация»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я ЗУН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ьютер и информация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и зна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6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ем таблицы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информации как знания, правила, факты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олучения знаний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ую форму представления информ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достоинства и недостатки представления информации в виде текс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6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ем таблицы.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2.1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вственное познание мира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вственная форма получения знаний  - ощущения, восприятия и представления. Освоение WORD (таблица)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человек познает мир через органы чувств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чувственного познания мира, строить таблицы в текстовом редакторе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2.2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как форма мышления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7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аем текст и графику в таблице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практику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ка, объект, существенные признаки объекта, понятие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лядные формы представления информации: рисунки, схемы, диаграммы и т.д. Диаграммы: линейная, столбчатая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 иметь представл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бъектах, их существенных признаках, которые находят своё выражение в понят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схемы и диаграммы, приводить примеры наглядной информации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7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аем текст и графику в таблице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2.3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зуются понятия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8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м диаграммы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практику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, синтез, сравнение, абстрагирование и обобщ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графической информации.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зуются понят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логических приёмов, обрабатывать графическую информацию в WORD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8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м диаграммы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2.3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объем понятия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 содержание понятия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чные и общие понятия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общие и единичные понятия, приводить примеры существенных признаков и множества объектов, которым они присущ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2.3 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ношение тождества, пересечения и подчине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9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графический редактор Paint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практику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тождества, пересечения и подчинения. Диаграммы Венна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ости сравнения понятий, возможности графических редакторов, устройства ввода графической информа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равнения понятий по содержанию и объем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9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аем графический редактор Paint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3  стр.45-4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соподчинения, противоречия  и противоположности.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соподчинения, противоречия  и противоположности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данных логических отношен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3 стр. 48-5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онят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10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 работу в графическом редакторе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практику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онятия через ближайший род и видовое отличие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 иметь представл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пределяется понятие знать: способ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преобразования информации различными способ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вор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10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ируем работу в графическом редакторе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3 стр.51-5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классификаци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проект «Зачем нужна классификация?»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классификации, признака классифика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классификаций по определенному признак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3 стр. 54-55, задание №3 на стр.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ждения как форма мышления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11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ем в редакторе Word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ждения. Простые и сложные. Общеутвердительные, общеотри-цательные, частноутверди-тельные, частноотрица-тельные. Логические связки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е суждений и их вид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различные виды сужден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11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суем в редакторе Word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4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озаключения как форма мышления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я и систематизации знани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озаключения - форма мышления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умозаключения и правила их получ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умозаключе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2.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 2 по теме «Человек и информация»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я ЗУН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алгоритм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я нового материал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алгорит-ма, его свойства, примеры алго-ритмов, поста-новка задачи, исходные данные, результат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лгоритма, его свойст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еся должны ум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водить примеры алгоритм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.11 – 4.12 (Материал для любознательных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ители вокруг нас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12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нок на свободную тему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сочинителя и исполнителя и их взаимосвязь. Формальный исполнитель. Система команд исполнителя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исполнителя и сочинителя, формального исполнения алгоритма;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ть алгорит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едставление об исполнителях и системе команд конкретного исполнител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12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нок на свободную тему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ы записи алгоритмов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актическая работа №13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owerPoint. «Часы»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записи алгоритмов. Графическое изображение алгоритма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блок-схемы, примеры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описания алгоритмов, понятие блок-схемы, обозначения блоков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алгоритм известными способ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13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owerPoint. «Часы»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ые алгоритмы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линейного  алгоритма. Примеры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записи линейного  алгоритма. Обозначения блоков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ставлять алгоритмы и записывать их различными способ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3.4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ые алгоритмы. Практическая работа №14. PowerPoint. «Времена года»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линейного  алгоритма. Примеры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записи линейного  алгоритма. Обозначения блоков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ставлять алгоритмы и записывать их различными способ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работа №1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PowerPoint. «Времена года»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4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линейный алгоритм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с ветвлением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алгоритма, ветвление, условие. Графическое изображение разветвленного алгоритма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записи  разветвленного алгоритма. Обозначения блоков;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ставлять алгоритмы и записывать их различными способами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4 стр. 74-76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с ветвлением.</w:t>
            </w:r>
          </w:p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5 «Power Point. Скакалочка»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алгоритма, ветвление, условие. Графическое изображение разветвленного алгоритма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записи  разветвленного алгоритма. Обозначения блоков;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ставлять алгоритмы и записывать их различными способами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работа №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Power Point. Скакалочка».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4 стр. 74-76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алгоритм с ветвлением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с повторениями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кл. Способы записи цикла. Условие и виды  цикла.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цикла, его разновидност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циклические алгоритм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4 стр.76-77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с повторениями.</w:t>
            </w:r>
          </w:p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6 «Работаем с файлами и папками. Часть 2»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кл. Способы записи цикла. Условие и виды  цикла.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цикла, его разновидност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циклические алгоритм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работа №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Работаем с файлами и папками. Часть 2».</w:t>
            </w:r>
          </w:p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.4 стр.76-77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алгоритм с повторением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ьная работа № 3 за курс 6 класса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я ЗУН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мини-проект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7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ем слайд-шо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141" w:right="167" w:hanging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1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7" w:right="11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рактическая работа №17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ем слайд-шо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общеобразовательное учреждение «Средняя общеобразовательная школа №6», 2015-2016 учебный год</w:t>
            </w:r>
          </w:p>
        </w:tc>
        <w:tc>
          <w:tcPr>
            <w:tcW w:w="4678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 рабочей программе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информатике и ИКТ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я 6а  класса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 xml:space="preserve">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йвиной Н.С.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 xml:space="preserve">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форматике и ИК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а класс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- 1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- 35</w:t>
      </w:r>
    </w:p>
    <w:tbl>
      <w:tblPr>
        <w:tblW w:w="100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592"/>
        <w:gridCol w:w="597"/>
        <w:gridCol w:w="596"/>
        <w:gridCol w:w="597"/>
        <w:gridCol w:w="540"/>
        <w:gridCol w:w="540"/>
        <w:gridCol w:w="540"/>
        <w:gridCol w:w="540"/>
      </w:tblGrid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1 групп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3 группа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Заплани-рован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65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Фактически проведе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Заплани-рова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162" w:right="-108" w:firstLine="97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Фактически проведено</w:t>
            </w:r>
          </w:p>
        </w:tc>
      </w:tr>
      <w:tr>
        <w:trPr>
          <w:trHeight w:val="15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час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4"/>
              </w:rPr>
              <w:t>прове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час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4"/>
              </w:rPr>
              <w:t>пр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4"/>
              </w:rPr>
              <w:t>пр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4"/>
              </w:rPr>
              <w:t>проведения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мпьютер – универсальная машина для работы с информацией.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  <w:lang w:eastAsia="ru-RU"/>
              </w:rPr>
              <w:t>История вычислительной техни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.  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ехника безопасност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" w:right="-18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Файлы и папк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 xml:space="preserve">Практическая работа №1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ботаем с файлами и папками. Часть 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Информация в памяти компьютер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>Практическая работа №2</w:t>
            </w:r>
          </w:p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комимся с текстовым процессором Wor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истемы счисления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. Кодирование числовой информ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еревод целых десятичных чисел в двоичный к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еревод целых чисел из двоичной системы счисления в десятичну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Тексты в памяти компьютер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 xml:space="preserve">Практическая работа №3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едактируем и форматируем текст. Создаем надпис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оздание документов в текстовом процессоре WORD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 xml:space="preserve">Практическая работа №4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умерованные списк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 xml:space="preserve"> Практическая работа №5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ркированные спис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зображения в памяти компьюте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зображения в памяти компьюте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Единицы измерения информаци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нтрольная работа № 1 по теме «Компьютер и информац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Информация и зна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6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оздаем таблицы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увственное познание мир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нятие как форма мышления.</w:t>
            </w:r>
          </w:p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>Практическая работа №7.</w:t>
            </w:r>
          </w:p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змещаем текст и графику в таблиц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Как образуются понят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8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троим диаграм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одержание и объем понят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Отношение тождества, пересечения и подчине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>Практическая работа №9.</w:t>
            </w:r>
          </w:p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зучаем графический редактор Pain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тношение соподчинения, противоречия  и противоположност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Определение понят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10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ланируем работу в графическом редактор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лассификац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уждения как форма мышле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11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уем в редакторе Wor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озаключения как форма мышлен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нтрольная работа № 2 по теме «Человек и информац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такое алгорит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Исполнители вокруг нас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12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унок на свободную тем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Формы записи алгоритмов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4"/>
                <w:lang w:eastAsia="ru-RU"/>
              </w:rPr>
              <w:t xml:space="preserve">Практическая работа №13.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PowerPoint. «Час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Линейные алгорит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Линейные алгоритмы. Практическая работа №14. PowerPoint. «Времена год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лгоритмы с ветвлением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color w:val="66666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лгоритмы с ветвлением. Практическая работа №15 «Power Point. Скакалочка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лгоритмы с повторения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лгоритмы с повторениями.</w:t>
            </w:r>
          </w:p>
          <w:p>
            <w:pPr>
              <w:pStyle w:val="Normal"/>
              <w:spacing w:lineRule="atLeast" w:line="225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актическая работа №16 «Работаем с файлами и папками. Часть 2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  <w:lang w:eastAsia="ru-RU"/>
              </w:rPr>
              <w:t>Контрольная работа № 3 за курс 6 класс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ind w:right="34" w:hanging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Итоговый мини-проект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  <w:lang w:eastAsia="ru-RU"/>
              </w:rPr>
              <w:t>Практическая работа №17 «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оздаем слайд-шо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  <w:lang w:eastAsia="ru-RU"/>
              </w:rPr>
              <w:t>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3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6 класса должны: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терминов «понятие», «суждение», «умозаключение»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, информативно или нет некоторое сообщение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жизненные примеры единичных и общих понятий, отношений между понятиями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еобходимые и достаточные условия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позиционных и непозиционных системах счисления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б алгоритмах, приводить примеры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я об исполнителях и системе команд исполнителя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ользоваться стандартным графическим интерфейсом компьютера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азначение файла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сновные операции с файлами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рименять текстовый процессор для набора, редактирования и форматирования  текстов, создания списков и таблиц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рименять инструменты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5"/>
        </w:numPr>
        <w:spacing w:lineRule="atLeast" w:line="225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б этических нормах работы с информационными объектами.</w:t>
      </w:r>
    </w:p>
    <w:p>
      <w:pPr>
        <w:pStyle w:val="Normal"/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: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300" w:hanging="1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для общеобразовательных учреждений: Информатика. 2-11 классы. – М.: «Бином. Лаборатория знаний», 2010г.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300" w:hanging="1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ва Л.Л. Информатика: Учебник для 6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300" w:hanging="16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ва Л.Л. Информатика: рабочая тетрадь для 6 класса. – М.: БИНОМ. Лаборатория знаний, 2012.</w:t>
      </w:r>
    </w:p>
    <w:p>
      <w:pPr>
        <w:pStyle w:val="Normal"/>
        <w:spacing w:lineRule="atLeast" w:line="225" w:before="0" w:after="0"/>
        <w:ind w:hanging="16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00:00Z</dcterms:created>
  <dc:creator>Наташа</dc:creator>
  <dc:description/>
  <cp:keywords/>
  <dc:language>en-US</dc:language>
  <cp:lastModifiedBy>Наташа</cp:lastModifiedBy>
  <cp:lastPrinted>2015-10-01T11:03:00Z</cp:lastPrinted>
  <dcterms:modified xsi:type="dcterms:W3CDTF">2015-10-19T17:02:00Z</dcterms:modified>
  <cp:revision>29</cp:revision>
  <dc:subject/>
  <dc:title/>
</cp:coreProperties>
</file>