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4"/>
        <w:gridCol w:w="368"/>
        <w:gridCol w:w="3409"/>
        <w:gridCol w:w="237"/>
        <w:gridCol w:w="3142"/>
      </w:tblGrid>
      <w:tr>
        <w:trPr/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Л.Н.Шат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 от 28.08.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 Т.Ю.Камин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8.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 МБОУ «СОШ №6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 Т.А.Куру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31.08.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-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предмет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информатика и И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7а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итель: Пайвина Наталья Серге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итель информати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1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18"/>
          <w:lang w:eastAsia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15 - 2016 учебный го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200"/>
        <w:ind w:right="10" w:firstLine="54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Настоящая рабочая программа составлена на основе программы для общеобразовательных учреждений  со 2 – 11 класс по информатике и программы курса информатики для обучающихся 7 классов общеобразовательных учреждений автора Н.Д. Угриновича, 2010г. План ориентирован на использование учебника «Информатика»: Учебник для 7 класса Угриновича Н.Д., - 2010г.  Материал учебника структурирован по трем главам, содержащим соответственно теоретические основы информатики по темам «Компьютер и программное обеспечение», «Технология обработки графической информации» и компьютерный практикум.</w:t>
      </w:r>
      <w:r>
        <w:rPr>
          <w:color w:val="000000"/>
          <w:sz w:val="24"/>
          <w:shd w:fill="FFFFFF" w:val="clear"/>
        </w:rPr>
        <w:t xml:space="preserve">  </w:t>
      </w:r>
    </w:p>
    <w:p>
      <w:pPr>
        <w:pStyle w:val="Normal"/>
        <w:shd w:fill="FFFFFF" w:val="clear"/>
        <w:spacing w:lineRule="auto" w:line="240" w:before="0" w:after="200"/>
        <w:ind w:right="10" w:firstLine="54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5 часов в год (1 час в неделю), в том числе на контрольные и практические работы. Содержание программы направлено на освоение обучающимися знаний, умений и навыков на базовом уровне. </w:t>
      </w:r>
    </w:p>
    <w:p>
      <w:pPr>
        <w:pStyle w:val="Normal"/>
        <w:shd w:fill="FFFFFF" w:val="clear"/>
        <w:spacing w:lineRule="auto" w:line="240" w:before="0" w:after="200"/>
        <w:ind w:right="136" w:firstLine="56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информатики и информационных технологий на данном уровне обучения направлено для достижения следующих целей:</w:t>
      </w:r>
    </w:p>
    <w:p>
      <w:pPr>
        <w:pStyle w:val="Normal"/>
        <w:shd w:fill="FFFFFF" w:val="clear"/>
        <w:spacing w:lineRule="auto" w:line="240" w:before="0" w:after="200"/>
        <w:ind w:right="136" w:firstLine="562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shd w:fill="FFFFFF" w:val="clear"/>
        <w:spacing w:lineRule="auto" w:line="240" w:before="0" w:after="200"/>
        <w:ind w:right="136" w:firstLine="562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владение умениями работать с различными видами информации с помощью компьютера, организовывать собственную информационную деятельность и планировать ее результаты;</w:t>
      </w:r>
    </w:p>
    <w:p>
      <w:pPr>
        <w:pStyle w:val="Normal"/>
        <w:shd w:fill="FFFFFF" w:val="clear"/>
        <w:spacing w:lineRule="auto" w:line="240" w:before="0" w:after="200"/>
        <w:ind w:right="136" w:firstLine="56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познавательных интересов, интеллектуальных и творческих способностей средствами ИКТ;</w:t>
      </w:r>
    </w:p>
    <w:p>
      <w:pPr>
        <w:pStyle w:val="Normal"/>
        <w:shd w:fill="FFFFFF" w:val="clear"/>
        <w:spacing w:lineRule="auto" w:line="240" w:before="0" w:after="200"/>
        <w:ind w:right="136" w:firstLine="562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hd w:fill="FFFFFF" w:val="clear"/>
        <w:spacing w:lineRule="auto" w:line="240" w:before="0" w:after="200"/>
        <w:ind w:right="136" w:firstLine="562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ind w:right="134" w:firstLine="562"/>
        <w:jc w:val="both"/>
        <w:rPr/>
      </w:pPr>
      <w:r>
        <w:rPr>
          <w:rFonts w:cs="Times New Roman" w:ascii="Times New Roman" w:hAnsi="Times New Roman"/>
          <w:sz w:val="24"/>
        </w:rPr>
        <w:t>Приоритетными объектами изучения в курсе информатики 7 класса выступают информационные процессы и информационные технологии. Теоретическая часть курса направлена на изучение компьютера как универсального устройства обработки информации, и программного обеспечения. Практическая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</w:t>
      </w:r>
    </w:p>
    <w:p>
      <w:pPr>
        <w:pStyle w:val="Normal"/>
        <w:spacing w:lineRule="auto" w:line="240" w:before="0" w:after="0"/>
        <w:jc w:val="center"/>
        <w:rPr/>
      </w:pPr>
      <w:r>
        <w:rPr/>
        <w:t>Учебно— 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66"/>
        <w:gridCol w:w="1701"/>
        <w:gridCol w:w="1780"/>
        <w:gridCol w:w="1564"/>
        <w:gridCol w:w="892"/>
      </w:tblGrid>
      <w:tr>
        <w:trPr>
          <w:trHeight w:val="17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ебных часов</w:t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лабораторны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6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 (зачеты, тесты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6"/>
              <w:rPr>
                <w:rFonts w:cs="Arial"/>
              </w:rPr>
            </w:pPr>
            <w:r>
              <w:rPr>
                <w:rFonts w:cs="Arial"/>
              </w:rPr>
              <w:t>Компьютер и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>
          <w:trHeight w:val="3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6"/>
              <w:rPr>
                <w:rFonts w:cs="Arial"/>
              </w:rPr>
            </w:pPr>
            <w:r>
              <w:rPr>
                <w:rFonts w:cs="Arial"/>
              </w:rPr>
              <w:t>Технология обработки граф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3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тем учебного курса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Компьютер и программное обеспечение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азвития вычислительной техники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ройство компьютера. Основные компоненты компьютера и их функции (процессор, устройства ввода и вывода информации, оперативная и долговременная память). Гигиенические, эргономические и технические условия безопасной эксплуатации компьютера. Программный принцип работы компьютера. 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ое обеспечение, его структура. Лицензионные, условно бесплатные и свободно распространяемые программы. Операционные системы, их функции. Командное взаимодействие пользователя с компьютером. Графический интерфейс. Загрузка компьютера. 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и программы. Файлы и файловая система. Архивация и дефрагментация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вирусы и антивирусные программы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 №1. Тренировка ввода текстовой и числовой информации с помощью клавиатуры. 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2. Получение информации о загрузке процессора и занятости оперативной памяти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3. Определение разрешающей способности экрана монитора и мыши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4. Работа с файлами с использованием файлового менеджера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5. Форматирование, проверка и дефрагментация носителя информации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6. Работа с графическим интерфейсом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7. Защита от вирусов: обнаружение и лечение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Технология обработки графической информации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ровая и векторная графика. Форматы графических файлов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фейс графических редакторов. Редактирование рисунков и изображений. 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ы компьютерного черчения. Построение основных чертежных объектов. 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презентации. Дизайн и макет презентации. Звук и видео в презентации. Создание интерактивных презентаций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8. Редактирование изображений в растровом редакторе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9. Создание рисунков в векторном редакторе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10. Сохранение изображений в различных графических форматах с помощью растрового редактора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 №11. </w:t>
      </w:r>
      <w:r>
        <w:rPr>
          <w:rFonts w:cs="Times New Roman" w:ascii="Times New Roman" w:hAnsi="Times New Roman"/>
        </w:rPr>
        <w:t>Рисование трехмерных объектов в векторном редакто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 №12. </w:t>
      </w:r>
      <w:r>
        <w:rPr>
          <w:rFonts w:eastAsia="Times New Roman" w:cs="Times New Roman" w:ascii="Times New Roman" w:hAnsi="Times New Roman"/>
          <w:szCs w:val="24"/>
          <w:lang w:eastAsia="ru-RU"/>
        </w:rPr>
        <w:t>Рисование в векторном редакторе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13. Ввод дополнительных цветов в палитру и замена цветов в растровых изображениях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14. Черчение графических примитивов в системе компьютерного черчения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15. Выполнение геометрических построений в системе компьютерного черчения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16. Создание анимации, встроенной в презентацию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17. Создание мультимедийных эффектов при появлении объектов на слайдах.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18. Разработка мультимедийной интерактивной презентации «Устройство компьютера»</w:t>
      </w:r>
    </w:p>
    <w:p>
      <w:p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 №19. Разработка </w:t>
      </w:r>
      <w:r>
        <w:rPr>
          <w:rFonts w:cs="Times New Roman" w:ascii="Times New Roman" w:hAnsi="Times New Roman"/>
          <w:color w:val="000000"/>
          <w:sz w:val="24"/>
        </w:rPr>
        <w:t>презентации «История развития ВТ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98"/>
        <w:gridCol w:w="859"/>
        <w:gridCol w:w="983"/>
        <w:gridCol w:w="1594"/>
        <w:gridCol w:w="2835"/>
        <w:gridCol w:w="1682"/>
        <w:gridCol w:w="1186"/>
        <w:gridCol w:w="1952"/>
        <w:gridCol w:w="1276"/>
      </w:tblGrid>
      <w:tr>
        <w:trPr>
          <w:trHeight w:val="26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26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567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567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 урок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ча-с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урок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менты обязательного миниму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уровню подготовки обучающихс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ие (лабораторные) работы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контрол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менты дополнительного содерж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ашнее задание</w:t>
            </w:r>
          </w:p>
        </w:tc>
      </w:tr>
      <w:tr>
        <w:trPr>
          <w:trHeight w:val="26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я. Информатика. Техника безопасност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знакомительный.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т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ть представление о предмете изучения. Приводить примеры использования информации человеком. Знать и выполнять требования ТБ при работе на компьютере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ись в журнале по Т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ТБ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рия развития вы</w:t>
              <w:softHyphen/>
              <w:t>числительной техник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развития вы</w:t>
              <w:softHyphen/>
              <w:t>числительн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зывать основные этапы развития ВТ. При</w:t>
              <w:softHyphen/>
              <w:t>водить примеры устройств, которые человек использовал для счета. Осознавать роль компьютера при работе с информацией. Ориенти-роваться в программе текстовый реактор, вызывать и скрывать панели инструментов, сохранять и открывать докум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"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 – универсальное устройство обработки информации. Устройство компьютер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 №1. Тренировка ввода текстовой и числовой информац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ение нового материал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зывать функции компьютера при работе с информацией. Называть группы устройств, входящих в состав компьютера, и их функции. Уметь вводить, редактировать и сохранять документ в текстовом редактор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ренировка ввода текстовой и числовой информации с помощью клавиатур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 Практическ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"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2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firstLine="3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цессор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актическая работа №2. Получение информации о загрузке процессора и занятости оперативной памят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рузка процессора и занятость оперативной памя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ть функции процессора. Называть основные характеристики процессора, влияющие на его производительность. Осознавать возможность тестирования параметров работы компьюте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информации о загрузке процессора и занятости оперативной пам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"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ос. Практическ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2.1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ройства ввода информ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назначение устройств ввода информации в составе компьютера. Приводить примеры устройств ввода информации. Уметь форматировать текст различными шрифт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2.2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вывода информации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актическая работа №3.  Определение разрешающей способности экрана монитора и мыш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назначение устройств вывода информации в составе компьютера. Приводить примеры устройств вывода информации. Уметь изменять разрешающую способность монитора. Понимать зависимость между разрешающей способностью монитора и качеством изобра</w:t>
            </w:r>
            <w:r>
              <w:rPr>
                <w:color w:val="000000"/>
              </w:rPr>
              <w:t>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разрешающей способности экрана монитора и мыш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2.3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еративная и долговременная память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памя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назначение внутренней и долговременной памяти компьютера. Называть отличительные особенности видов памяти. Знать основные правила эксплуатации носителей. Приводить примеры современных носителей информ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2.4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ипы персональных компьютер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ипы персональных компьют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ять типы компьютер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2.5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и программ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личать понятия: данные и программа. Уметь описывать алгоритм обработки данных программой.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3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йлы и файловая систем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ктическая работа №4. Работа с файлами с использованием файлового менеджер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йлы и файловая сис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принцип хранения информации в виде файлов. Знать правила составления имени файла. Знать виды файловых систем. Называть основные элементы файловой системы.  Уметь выполнять операции над файлами с использованием файлового менеджер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с файлами с использованием файлового менедже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"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4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йлы и файловая систем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 №5. Форматирование, проверка и дефрагментация носителя информац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йлы и файловая сис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ть представление о понятиях дефрагментации и фрагментации файлов на диске, понятие об архивации. Знать различные методы архивации.  Уметь архивировать файлы с помощью файлового менеджера, запускать диски на дефрагментац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тирование, проверка и дефрагмента-ция носителя информац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"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4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е обеспечение компьютера. Системное, прикладное программное обеспеч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ное, прикладное программное обесп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ознавать роль ПО в процессе обработки информации при помощи компьютера. Называть группы программ. Понимать функции ОС. Уметь называть разновидности ОС.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5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цензионные, условно бесплатные и свободно распространяемые программ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7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цензионные условно бесплатные и свободно распространя-емы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ть представление о лицензионных, условно бесплатных и свободно распространяемых программа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-н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ческий интерфейс операционных систем и приложений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ческий интерфей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исывать принцип организации информационного пространства компьютера. Называть основные элементы управлени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"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ческий интерфейс операционных систем и приложений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актическая работа №6. Работа с графическим интерфейсо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ть управлять операционной системой посредством графического интерфейс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с графическим интерфейс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"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3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ные вирусы и антивирусные программы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актическая работа №7. Защита от вирусов: обнаружение и леч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ые вирусы и антивирусные програм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знавать возможность заражения компьютера вирусами. Объяснять, что такое вирус. Знать меры профилактики – защиты от вирусов.  Уметь пользо-ваться антивирусными программами для проверки носителя информаци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firstLine="3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щита от вирусов: обнаружение и лече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1.7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</w:rPr>
              <w:t>Компьютер и программное обеспечени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я ЗУ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-н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тровая и векторная графика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тровая и векторная граф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водить примеры использования программ компьютерной графики. Знать принципы формирования изображения в растровом и векторном виде. Уметь сохранять графические файлы в различных форматах, знать различия в форматах графических файл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тан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1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тровые графические редакторы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актическая работа №8. Редактирование изображений в растровом редактор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ровые графические редак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ть правила редакти-рование изображений в графическом редакторе, правила работы с над-писями. Применять навыки создания и редактирования изображений в растровом графическом редактор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изображений в различных графических форматах с помощью растрового редакто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2.2.1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кторные графические редакторы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актическая работа №9. Создание рисунков в векторном редактор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кторные графические редакто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ть основные возможности векторных редакторов.  Уметь пользоваться инструментами векторного графического редакто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здание рисунков в векторном редактор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ос, демонстрац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2.2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firstLine="115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Графические форматы. 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актическая работа №10. Сохранение изображений в различных графических форматах с помощью растрового редактор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рактику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Графические форм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хранять графические файлы в различных формата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графических файлов в различных формата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2.3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фейс графических редакторов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ь ри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ть основы работы с интерфейсом основных графических редактор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2.3.1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рисования и графические примитивы. Практическая работа №11 Рисование трехмерных объектов в векторном редакто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струменты рисования и графические примитив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ть основные инструменты рисования и графические примитивы. Уметь рисовать трехмерные объекты в векторном редактор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 трехмерных объектов в векторном редактор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2.3.2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дактирование рисунка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актическая работа №12. Рисование в векторном редактор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7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дактирование рису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нять навыки создания и редактирования графических изображений в векторном редактор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Рисование в векторном редактор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2.3.3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алитра цвето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 №13. Ввод дополнительных цветов в палитру и замена цветов в растровых изображения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алитра ц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вводить дополнительные цвета в палитру и заменять цвета в растровых изображения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 дополнительных цветов в палитру и замена цветов в растровых изображ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" w:firstLine="3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2.3.4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е инструменты. Геометрические преобразова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ъяснение нов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кстовые инструменты. Геометричес-кие преоб-раз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текстовых инструментов и геометрических преобразован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2.3.5-2.3.6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ы компьютерного черчения. Практическая работа №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чение графических примитивов в системе компьютерного чер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Применять навыки создания и редактирования графических изображений в векторном редактор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чение графических примитивов в системе компьютерного чер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4.1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основных чертежных объектов.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Практическая работа №15. Выполнение геометрических построений в системе компьютерного черч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менять навыки создания и редактирования графических изображений в векторном редакторе. Уметь создавать комплексный текстовый документ с использованием встроенного векторного графического редакто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 в векторном редактор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ац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4.2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йные интерактивные презентац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ение нового материала, демонстр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назначение программ подготовки презентаций. Называть основные информационные объекты, которые можно поместить на слайд.  Уметь добавлять слайды в презентацию, размещать на слайде надпись с текстом, запускать презентацию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5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зайн презентации и макеты слайд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" w:firstLine="709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, демонстр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возможность автоматического создания дизайна и разметки слай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5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зайн презентации и макеты слайдо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 №16. Создание анима-ции, встроенной в презентацию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ть создавать презентацию на основе шаблонов и мак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ац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5.2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анимации и звука в презентации.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Практическая работа №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. Создание мультимедийных эффектов при появлении объектов на слайда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, объяснение нового материала, демонстр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возможность создания интерактивной презентации. Знать порядок создания гиперссылок.  Применять навыки создания, редактирования презентации, уметь назначать эффекты анимации, создавать переходы со слайда на слай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ультимедийной интерактивной презентаци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5.3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монстрация презентации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актическая работа №18. Разработка мультимедийной интерактивной презен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«Устройство компьютер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знавать возможность настройки презентации в соответствии с подготов-ленным докладом. Приме-нять навыки создания, ре-дактирования презентации,  назначать эффекты анима-ции, создавать переходы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зработка мультимедий-ной интерактивной презентации «Устройство компьютера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§ 2.5.4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ные презентации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Практическая работа №19. Разработка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зентации «История развития ВТ»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-практику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менять навыки создания, редактирования презентации, уметь назначать эффекты анимации, создавать переходы со слайда на слай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работка презентации «История развития ВТ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5" w:hanging="56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контрольная работа за курс 7 клас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ЗУ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989"/>
      </w:tblGrid>
      <w:tr>
        <w:trPr/>
        <w:tc>
          <w:tcPr>
            <w:tcW w:w="48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ожение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 рабочей программе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 информатике и ИКТ  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ля 7а  класса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 xml:space="preserve">  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йвиной Н.С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 xml:space="preserve">  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форматике и ИКТ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а класс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- 1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год –</w:t>
      </w:r>
      <w:r>
        <w:rPr/>
        <w:t xml:space="preserve"> 35</w:t>
      </w:r>
    </w:p>
    <w:tbl>
      <w:tblPr>
        <w:tblW w:w="100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003"/>
        <w:gridCol w:w="575"/>
        <w:gridCol w:w="576"/>
        <w:gridCol w:w="553"/>
        <w:gridCol w:w="543"/>
        <w:gridCol w:w="593"/>
        <w:gridCol w:w="17"/>
        <w:gridCol w:w="551"/>
        <w:gridCol w:w="536"/>
        <w:gridCol w:w="568"/>
      </w:tblGrid>
      <w:tr>
        <w:trPr>
          <w:trHeight w:val="1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65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1 групп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65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3 группа</w:t>
            </w:r>
          </w:p>
        </w:tc>
      </w:tr>
      <w:tr>
        <w:trPr>
          <w:trHeight w:val="1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-151" w:hanging="148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24"/>
              </w:rPr>
              <w:t>Заплани-</w:t>
            </w:r>
          </w:p>
          <w:p>
            <w:pPr>
              <w:pStyle w:val="Normal"/>
              <w:shd w:fill="FFFFFF" w:val="clear"/>
              <w:spacing w:before="0" w:after="0"/>
              <w:ind w:right="-151" w:hanging="148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24"/>
              </w:rPr>
              <w:t>рован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65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24"/>
              </w:rPr>
              <w:t>Фактически проведено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-151" w:hanging="148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24"/>
              </w:rPr>
              <w:t>Заплани-</w:t>
            </w:r>
          </w:p>
          <w:p>
            <w:pPr>
              <w:pStyle w:val="Normal"/>
              <w:shd w:fill="FFFFFF" w:val="clear"/>
              <w:spacing w:before="0" w:after="0"/>
              <w:ind w:right="-151" w:hanging="148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24"/>
              </w:rPr>
              <w:t>рова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65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24"/>
              </w:rPr>
              <w:t>Фактически проведено</w:t>
            </w:r>
          </w:p>
        </w:tc>
      </w:tr>
      <w:tr>
        <w:trPr>
          <w:trHeight w:val="89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24"/>
              </w:rPr>
              <w:t>час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24"/>
              </w:rPr>
              <w:t>провед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24"/>
              </w:rPr>
              <w:t>ча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24"/>
              </w:rPr>
              <w:t>провед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24"/>
              </w:rPr>
              <w:t>час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24"/>
              </w:rPr>
              <w:t>провед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-148" w:right="-181" w:hanging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24"/>
              </w:rPr>
              <w:t>час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151" w:hanging="35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24"/>
              </w:rPr>
              <w:t>проведения</w:t>
            </w:r>
          </w:p>
        </w:tc>
      </w:tr>
      <w:tr>
        <w:trPr>
          <w:trHeight w:val="4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. Информатика. Техника безопасност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5" w:right="-18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развития вы</w:t>
              <w:softHyphen/>
              <w:t>числительной техник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 – универсальное устройство обработки информации. Устройство компьютер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. Тренировка ввода текстовой и числовой информаци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ссо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2. Получение информации о загрузке процессора и занятости оперативной памят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а ввода информ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ройства вывода информ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3.  Определение разрешающей способности экрана монитора и мыш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ивная и долговременная память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персональных компьюте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и программ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ы и файловая систем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 №4. Работа с файлами с использованием файлового менеджера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йлы и файловая систем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5. Форматирование, проверка и дефрагментация носителя информаци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компьютера. Системное, прикладное программное обеспече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33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онные, условно бесплатные и свободно распространяемые программ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интерфейс операционных систем и приложений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ческий интерфейс операционных систем и прилож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6. Работа с графическим интерфейсом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ные вирусы и антивирусные программ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7. Защита от вирусов: обнаружение и лечение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программное 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тровая и векторная графика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тровые графические редактор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8. Редактирование изображений в растровом редакторе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кторные графические редактор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9. Создание рисунков в векторном редакторе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firstLine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ческие форматы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0. Сохранение изображений в различных графических форматах с помощью растрового редактора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фейс графических редакторов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исования и графические примитивы. Практическая работа №11 Рисование трехмерных объектов в векторном редактор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актирование рисун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2. Рисование в векторном редакторе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итра цве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3. Ввод дополнительных цветов в палитру и замена цветов в растровых изображениях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инструменты. Геометрические преобразования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ы компьютерного черчения. Практическая работа №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чение графических примитивов в системе компьютерного черчения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основных чертежных объек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 №15. Выполнение геометрических построений в системе компьютерного черчения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интерактивные презентаци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зайн презентации и макеты слайд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зайн презентации и макеты слайд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6. Создание анимации, встроенной в презентацию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анимации и звука в презент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 №17. Создание мультимедийных эффектов при появлении объектов на слайдах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я презент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8. Разработка мультимедийной интерактивной презентации «Устройство компьютера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ные презент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№19. Разрабо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ации «История развития ВТ»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за курс 7 класс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195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3" w:hanging="15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должн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начение и функции операционных сист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и назначение основных частей персонального компьюте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представления информации в компьюте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уру современных компьюте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технологии обработки текстовой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технологии создания, оформления, сохранения графически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ринимать меры антивирусной безопас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одить, редактировать и форматировать текстовую информацию с помощью текстового редак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ческого проектир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персональным компьютерным и его периферийным оборудованием (принтером, сканером, цифровой камерой, мультимедийным проекторо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литератур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Угринович Н.Д. Информатика и ИКТ: учебник для 7 класса. – 2-е изд. – М.: БИНОМ. Лаборатория знаний, 201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Угринович Н.Д. Преподавание курса «Информатика и ИКТ» в основной и старшей школе. Методическое пособие. 7-11 классы.</w:t>
      </w:r>
      <w:r>
        <w:rPr>
          <w:rFonts w:cs="Times New Roman" w:ascii="Times New Roman" w:hAnsi="Times New Roman"/>
          <w:color w:val="000000"/>
          <w:sz w:val="24"/>
        </w:rPr>
        <w:t xml:space="preserve"> – М.: БИНОМ. Лаборатория знаний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Босова Л.Л. Занимательные задачи по информатике: сборник задач по информатике для 5-7 классов.</w:t>
      </w:r>
      <w:r>
        <w:rPr>
          <w:rFonts w:cs="Times New Roman" w:ascii="Times New Roman" w:hAnsi="Times New Roman"/>
          <w:color w:val="000000"/>
          <w:sz w:val="24"/>
        </w:rPr>
        <w:t xml:space="preserve"> – М.: БИНОМ. Лаборатория знаний, 2008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8:57:00Z</dcterms:created>
  <dc:creator>Наташа</dc:creator>
  <dc:description/>
  <cp:keywords/>
  <dc:language>en-US</dc:language>
  <cp:lastModifiedBy>Наташа</cp:lastModifiedBy>
  <cp:lastPrinted>2015-10-01T11:10:00Z</cp:lastPrinted>
  <dcterms:modified xsi:type="dcterms:W3CDTF">2015-10-19T16:59:00Z</dcterms:modified>
  <cp:revision>6</cp:revision>
  <dc:subject/>
  <dc:title/>
</cp:coreProperties>
</file>