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rPr>
          <w:b/>
          <w:b/>
          <w:bCs/>
          <w:sz w:val="48"/>
          <w:szCs w:val="48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r>
        <w:rPr>
          <w:b/>
        </w:rPr>
        <w:t>Министерство обороны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инобороны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ЕДЕРАЛЬНОЕ ГОСУДАРСТВЕННОЕ КАЗЁННОЕ ОБЩЕ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 xml:space="preserve">МОСКОВСКОЕ СУВОРОВСКОЕ ВОЕННОЕ УЧИЛИЩЕ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Утверждаю:__________________                                                                                        Согласовано:___________________</w:t>
      </w:r>
    </w:p>
    <w:p>
      <w:pPr>
        <w:pStyle w:val="Normal"/>
        <w:rPr/>
      </w:pPr>
      <w:r>
        <w:rPr>
          <w:sz w:val="28"/>
          <w:szCs w:val="28"/>
        </w:rPr>
        <w:t>Заместитель директора  МсСВУ                                                                                           Руководитель ОД «Математика,</w:t>
      </w:r>
    </w:p>
    <w:p>
      <w:pPr>
        <w:pStyle w:val="Normal"/>
        <w:rPr/>
      </w:pPr>
      <w:r>
        <w:rPr>
          <w:sz w:val="28"/>
          <w:szCs w:val="28"/>
        </w:rPr>
        <w:t>по учебной работе   И.А.Ерёмина                                                                                         информатика и ИКТ»</w:t>
      </w:r>
    </w:p>
    <w:p>
      <w:pPr>
        <w:pStyle w:val="Normal"/>
        <w:rPr/>
      </w:pPr>
      <w:r>
        <w:rPr>
          <w:sz w:val="28"/>
          <w:szCs w:val="28"/>
        </w:rPr>
        <w:t>«____»___________2013 года                                                                                              Померанцева Л.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_____»___________2013 года </w:t>
      </w:r>
    </w:p>
    <w:p>
      <w:pPr>
        <w:pStyle w:val="Normal"/>
        <w:suppressAutoHyphens w:val="false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бочая программа</w:t>
      </w:r>
    </w:p>
    <w:p>
      <w:pPr>
        <w:pStyle w:val="Normal"/>
        <w:suppressAutoHyphens w:val="false"/>
        <w:spacing w:before="280" w:after="0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о </w:t>
      </w:r>
      <w:r>
        <w:rPr>
          <w:bCs/>
          <w:sz w:val="28"/>
          <w:szCs w:val="28"/>
          <w:u w:val="single"/>
          <w:lang w:eastAsia="ru-RU"/>
        </w:rPr>
        <w:t>геометрии 10 КЛАСС</w:t>
      </w:r>
    </w:p>
    <w:p>
      <w:pPr>
        <w:pStyle w:val="Normal"/>
        <w:suppressAutoHyphens w:val="false"/>
        <w:spacing w:before="280" w:after="0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(</w:t>
      </w:r>
      <w:r>
        <w:rPr>
          <w:sz w:val="28"/>
          <w:szCs w:val="28"/>
          <w:lang w:eastAsia="ru-RU"/>
        </w:rPr>
        <w:t>название предмета)</w:t>
      </w:r>
    </w:p>
    <w:p>
      <w:pPr>
        <w:pStyle w:val="Normal"/>
        <w:suppressAutoHyphens w:val="false"/>
        <w:spacing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 2012 / 2013 учебный год</w:t>
      </w:r>
    </w:p>
    <w:p>
      <w:pPr>
        <w:pStyle w:val="Style2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lang w:eastAsia="ru-RU"/>
        </w:rPr>
        <w:t xml:space="preserve">Составил преподаватель </w:t>
      </w:r>
      <w:r>
        <w:rPr>
          <w:u w:val="single"/>
          <w:lang w:eastAsia="ru-RU"/>
        </w:rPr>
        <w:t>математики_____</w:t>
      </w:r>
    </w:p>
    <w:p>
      <w:pPr>
        <w:pStyle w:val="Style20"/>
        <w:rPr/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>(предмет)</w:t>
      </w:r>
      <w:r>
        <w:rPr>
          <w:lang w:eastAsia="ru-RU"/>
        </w:rPr>
        <w:t xml:space="preserve"> </w:t>
      </w:r>
    </w:p>
    <w:p>
      <w:pPr>
        <w:pStyle w:val="Style2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u w:val="single"/>
          <w:lang w:eastAsia="ru-RU"/>
        </w:rPr>
        <w:t>Караханова Инна Ивановна_______</w:t>
      </w:r>
    </w:p>
    <w:p>
      <w:pPr>
        <w:pStyle w:val="Style20"/>
        <w:rPr>
          <w:lang w:eastAsia="ru-RU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>(фамилия, имя, отчество)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осква 2012 год. 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lang w:eastAsia="ru-RU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eastAsia="ru-RU"/>
        </w:rPr>
        <w:t>Основные требования к уровню подготовки по темам</w:t>
      </w:r>
      <w:r>
        <w:rPr>
          <w:b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Учебная  программа по геометрии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анная учебная программа ориентирована на учащихся 10-11 классов и реализуется на основе следующих документов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осударственный стандарт основного общего образования по математике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раммы общеобразовательных учреждений. Геометрия 10-11 классы.</w:t>
      </w:r>
      <w:r>
        <w:rPr>
          <w:b/>
          <w:lang w:eastAsia="ru-RU"/>
        </w:rPr>
        <w:t xml:space="preserve"> </w:t>
      </w:r>
      <w:r>
        <w:rPr>
          <w:lang w:eastAsia="ru-RU"/>
        </w:rPr>
        <w:t>Составитель: Бурмистрова Т.А., М.: Просвещение, 2008 г.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рамма соответствует учебнику Погорелова А.В. Геометрия: Учебник для 7-9 классов средней школы. – М.: Просвещение, 2009 г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еподавание ведется по второму варианту – </w:t>
      </w:r>
      <w:r>
        <w:rPr>
          <w:b/>
          <w:color w:val="000000"/>
          <w:lang w:eastAsia="ru-RU"/>
        </w:rPr>
        <w:t>2 часа в неделю, всего 68 часов.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lang w:eastAsia="ru-RU"/>
        </w:rPr>
        <w:t>Геометрия</w:t>
      </w:r>
      <w:r>
        <w:rPr>
          <w:lang w:eastAsia="ru-RU"/>
        </w:rPr>
        <w:t xml:space="preserve"> 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suppressAutoHyphens w:val="false"/>
        <w:ind w:firstLine="708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Цели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Изучение геометрии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eastAsia="ru-RU"/>
        </w:rPr>
        <w:t>формирование</w:t>
      </w:r>
      <w:r>
        <w:rPr>
          <w:lang w:eastAsia="ru-RU"/>
        </w:rPr>
        <w:t xml:space="preserve"> представлений о геометрии как универсальном языке науки, средстве моделирования явлений и процессов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eastAsia="ru-RU"/>
        </w:rPr>
        <w:t xml:space="preserve">развитие </w:t>
      </w:r>
      <w:r>
        <w:rPr>
          <w:lang w:eastAsia="ru-RU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eastAsia="ru-RU"/>
        </w:rPr>
        <w:t xml:space="preserve">овладение </w:t>
      </w:r>
      <w:r>
        <w:rPr>
          <w:lang w:eastAsia="ru-RU"/>
        </w:rPr>
        <w:t>геометрическими знаниями и умениями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eastAsia="ru-RU"/>
        </w:rPr>
        <w:t xml:space="preserve">воспитание </w:t>
      </w:r>
      <w:r>
        <w:rPr>
          <w:lang w:eastAsia="ru-RU"/>
        </w:rPr>
        <w:t>средствами математики культуры личности, отношения к геометрии как к части общечеловеческой культуры через знакомство с историей развития математики, эволюцией математических идей; понимания значимости геометрии для общественного прогресса.</w:t>
      </w:r>
    </w:p>
    <w:p>
      <w:pPr>
        <w:pStyle w:val="Normal"/>
        <w:suppressAutoHyphens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  <w:t>Изучение программного материала дает возможность учащимся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/>
          <w:bCs/>
          <w:lang w:eastAsia="ru-RU"/>
        </w:rPr>
        <w:t xml:space="preserve">осознать, </w:t>
      </w:r>
      <w:r>
        <w:rPr>
          <w:bCs/>
          <w:lang w:eastAsia="ru-RU"/>
        </w:rPr>
        <w:t>что геометрические формы являются идеализированными образами реальных объектов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/>
          <w:bCs/>
          <w:lang w:eastAsia="ru-RU"/>
        </w:rPr>
        <w:t xml:space="preserve">научиться </w:t>
      </w:r>
      <w:r>
        <w:rPr>
          <w:bCs/>
          <w:lang w:eastAsia="ru-RU"/>
        </w:rPr>
        <w:t>использовать геометрический язык для описания предметов окружающего мира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/>
          <w:bCs/>
          <w:lang w:eastAsia="ru-RU"/>
        </w:rPr>
        <w:t xml:space="preserve">получить </w:t>
      </w:r>
      <w:r>
        <w:rPr>
          <w:bCs/>
          <w:lang w:eastAsia="ru-RU"/>
        </w:rPr>
        <w:t>представления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о некоторых областях применения геометрии в быту, науке, технике, искусстве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/>
          <w:bCs/>
          <w:lang w:eastAsia="ru-RU"/>
        </w:rPr>
        <w:t xml:space="preserve">усвоить </w:t>
      </w:r>
      <w:r>
        <w:rPr>
          <w:bCs/>
          <w:lang w:eastAsia="ru-RU"/>
        </w:rPr>
        <w:t>систематизированные сведения о плоских фигурах и основных геометрических отношениях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риобрести </w:t>
      </w:r>
      <w:r>
        <w:rPr>
          <w:bCs/>
          <w:lang w:eastAsia="ru-RU"/>
        </w:rPr>
        <w:t>опыт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дедуктивных рассуждений: уметь доказывать основные теоремы курса, проводить доказательные рассуждения в ходе решения задач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/>
          <w:bCs/>
          <w:lang w:eastAsia="ru-RU"/>
        </w:rPr>
        <w:t xml:space="preserve">научиться </w:t>
      </w:r>
      <w:r>
        <w:rPr>
          <w:bCs/>
          <w:lang w:eastAsia="ru-RU"/>
        </w:rPr>
        <w:t>решать задачи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 xml:space="preserve">на доказательство, вычисление и построение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/>
          <w:bCs/>
          <w:lang w:eastAsia="ru-RU"/>
        </w:rPr>
        <w:t xml:space="preserve">овладеть </w:t>
      </w:r>
      <w:r>
        <w:rPr>
          <w:bCs/>
          <w:lang w:eastAsia="ru-RU"/>
        </w:rPr>
        <w:t>набором эвристик, часто применяемых при решении планиметрических и стереометрических задач на вычисление и доказательство (выделение ключевой фигуры, стандартное дополнительное построение, геометрическое место точек и т. п.)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/>
          <w:bCs/>
          <w:lang w:eastAsia="ru-RU"/>
        </w:rPr>
        <w:t xml:space="preserve">приобрести </w:t>
      </w:r>
      <w:r>
        <w:rPr>
          <w:bCs/>
          <w:lang w:eastAsia="ru-RU"/>
        </w:rPr>
        <w:t>опыт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применения аналитического аппарат (алгебраические уравнения и др.) для решения геометрических задач.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Требования к уровню подготовки выпускников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Знать/понимать:</w:t>
      </w:r>
    </w:p>
    <w:p>
      <w:pPr>
        <w:pStyle w:val="Normal"/>
        <w:numPr>
          <w:ilvl w:val="0"/>
          <w:numId w:val="3"/>
        </w:numPr>
        <w:suppressAutoHyphens w:val="false"/>
        <w:rPr>
          <w:lang w:eastAsia="ru-RU"/>
        </w:rPr>
      </w:pPr>
      <w:r>
        <w:rPr>
          <w:lang w:eastAsia="ru-RU"/>
        </w:rPr>
        <w:t>значение геометри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suppressAutoHyphens w:val="false"/>
        <w:rPr>
          <w:lang w:eastAsia="ru-RU"/>
        </w:rPr>
      </w:pPr>
      <w:r>
        <w:rPr>
          <w:lang w:eastAsia="ru-RU"/>
        </w:rPr>
        <w:t>значение практики и вопросов, возникающих в самой геометрии, для формирования и развития математической науки; историю возникновения и развития геометрии;</w:t>
      </w:r>
    </w:p>
    <w:p>
      <w:pPr>
        <w:pStyle w:val="Normal"/>
        <w:numPr>
          <w:ilvl w:val="0"/>
          <w:numId w:val="3"/>
        </w:numPr>
        <w:suppressAutoHyphens w:val="false"/>
        <w:rPr>
          <w:lang w:eastAsia="ru-RU"/>
        </w:rPr>
      </w:pPr>
      <w:r>
        <w:rPr>
          <w:lang w:eastAsia="ru-RU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3"/>
        </w:numPr>
        <w:suppressAutoHyphens w:val="false"/>
        <w:rPr>
          <w:lang w:eastAsia="ru-RU"/>
        </w:rPr>
      </w:pPr>
      <w:r>
        <w:rPr>
          <w:lang w:eastAsia="ru-RU"/>
        </w:rPr>
        <w:t>вероятностный характер различных процессов окружающего мира.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Уметь: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ru-RU"/>
        </w:rPr>
      </w:pPr>
      <w:r>
        <w:rPr>
          <w:lang w:eastAsia="ru-RU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ru-RU"/>
        </w:rPr>
      </w:pPr>
      <w:r>
        <w:rPr>
          <w:lang w:eastAsia="ru-RU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ru-RU"/>
        </w:rPr>
      </w:pPr>
      <w:r>
        <w:rPr>
          <w:lang w:eastAsia="ru-RU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ru-RU"/>
        </w:rPr>
      </w:pPr>
      <w:r>
        <w:rPr>
          <w:lang w:eastAsia="ru-RU"/>
        </w:rPr>
        <w:t>изображать основные многогранники и круглые тела, выполнять чертежи по условию задачи;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ru-RU"/>
        </w:rPr>
      </w:pPr>
      <w:r>
        <w:rPr>
          <w:lang w:eastAsia="ru-RU"/>
        </w:rPr>
        <w:t>строить простейшие сечения куба, призмы, пирамиды;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ru-RU"/>
        </w:rPr>
      </w:pPr>
      <w:r>
        <w:rPr>
          <w:lang w:eastAsia="ru-RU"/>
        </w:rPr>
        <w:t>решать планиметрические и простейшие стереометрические задачи на нахождение геометрических величин (длин, углов, площадей, объёмов);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ru-RU"/>
        </w:rPr>
      </w:pPr>
      <w:r>
        <w:rPr>
          <w:lang w:eastAsia="ru-RU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ru-RU"/>
        </w:rPr>
      </w:pPr>
      <w:r>
        <w:rPr>
          <w:lang w:eastAsia="ru-RU"/>
        </w:rPr>
        <w:t>проводить доказательные рассуждения в ходе решения задач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ru-RU"/>
        </w:rPr>
      </w:pPr>
      <w:r>
        <w:rPr>
          <w:lang w:eastAsia="ru-RU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Основное содержание</w:t>
      </w:r>
    </w:p>
    <w:p>
      <w:pPr>
        <w:pStyle w:val="Normal"/>
        <w:suppressAutoHyphens w:val="false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10 класс</w:t>
      </w:r>
    </w:p>
    <w:p>
      <w:pPr>
        <w:pStyle w:val="Normal"/>
        <w:suppressAutoHyphens w:val="false"/>
        <w:rPr/>
      </w:pPr>
      <w:r>
        <w:rPr>
          <w:lang w:eastAsia="ru-RU"/>
        </w:rPr>
        <w:t>Аксиомы стереометрии – 5ч.</w:t>
      </w:r>
    </w:p>
    <w:p>
      <w:pPr>
        <w:pStyle w:val="Normal"/>
        <w:suppressAutoHyphens w:val="false"/>
        <w:rPr/>
      </w:pPr>
      <w:r>
        <w:rPr>
          <w:lang w:eastAsia="ru-RU"/>
        </w:rPr>
        <w:t>Параллельность прямых в пространстве – 13ч.</w:t>
      </w:r>
    </w:p>
    <w:p>
      <w:pPr>
        <w:pStyle w:val="Normal"/>
        <w:suppressAutoHyphens w:val="false"/>
        <w:rPr/>
      </w:pPr>
      <w:r>
        <w:rPr>
          <w:lang w:eastAsia="ru-RU"/>
        </w:rPr>
        <w:t>Перпендикулярность прямых  и плоскостей – 18ч.</w:t>
      </w:r>
    </w:p>
    <w:p>
      <w:pPr>
        <w:pStyle w:val="Normal"/>
        <w:suppressAutoHyphens w:val="false"/>
        <w:rPr/>
      </w:pPr>
      <w:r>
        <w:rPr>
          <w:lang w:eastAsia="ru-RU"/>
        </w:rPr>
        <w:t>Декартовы координаты – 19ч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Обобщающее повторение – 4ч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Литератур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Для учителя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color w:val="000000"/>
          <w:lang w:eastAsia="ru-RU"/>
        </w:rPr>
        <w:t>Погорелов А.В. Геометрия: Учебник для 10-11 классов средней школы. – М.: Просвещение, 2008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lang w:eastAsia="ru-RU"/>
        </w:rPr>
        <w:t>Программы общеобразовательных учреждений: Геометрия 10-11 классы.</w:t>
      </w:r>
      <w:r>
        <w:rPr>
          <w:b/>
          <w:lang w:eastAsia="ru-RU"/>
        </w:rPr>
        <w:t xml:space="preserve"> </w:t>
      </w:r>
      <w:r>
        <w:rPr>
          <w:lang w:eastAsia="ru-RU"/>
        </w:rPr>
        <w:t>Составитель: Бурмистрова Т.А., М.: Просвещение, 2009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осударственный стандарт основного общего образования по математик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Г.И. Ковалёва. Дидактический материал. Геометрия 10-11 классы, «Учитель», 2007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А.Н. Земляков. Методические рекомендации. Геометрия 10-11 класс. Просвещение, 2002.</w:t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36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36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Для учащихся</w:t>
      </w:r>
    </w:p>
    <w:p>
      <w:pPr>
        <w:pStyle w:val="Normal"/>
        <w:suppressAutoHyphens w:val="false"/>
        <w:ind w:left="36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ru-RU"/>
        </w:rPr>
      </w:pPr>
      <w:r>
        <w:rPr>
          <w:color w:val="000000"/>
          <w:lang w:eastAsia="ru-RU"/>
        </w:rPr>
        <w:t>Погорелов А.В. Геометрия: Учебник для 10-11 классов средней школы. – М.: Просвещение, 2008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Г.И. Ковалёва. Дидактический материал. Геометрия 10-11 классы, «Учитель», 2007.</w:t>
      </w:r>
    </w:p>
    <w:p>
      <w:pPr>
        <w:pStyle w:val="Normal"/>
        <w:suppressAutoHyphens w:val="false"/>
        <w:ind w:left="72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720" w:hanging="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Контрольные работы:</w:t>
      </w:r>
    </w:p>
    <w:p>
      <w:pPr>
        <w:pStyle w:val="Normal"/>
        <w:suppressAutoHyphens w:val="false"/>
        <w:ind w:left="72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№</w:t>
      </w:r>
      <w:r>
        <w:rPr>
          <w:sz w:val="22"/>
          <w:szCs w:val="22"/>
          <w:lang w:eastAsia="ru-RU"/>
        </w:rPr>
        <w:t>1. «Аксиомы стереометрии и их простейшие следствия».</w:t>
      </w:r>
    </w:p>
    <w:p>
      <w:pPr>
        <w:pStyle w:val="Normal"/>
        <w:suppressAutoHyphens w:val="false"/>
        <w:ind w:left="72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№</w:t>
      </w:r>
      <w:r>
        <w:rPr>
          <w:sz w:val="22"/>
          <w:szCs w:val="22"/>
          <w:lang w:eastAsia="ru-RU"/>
        </w:rPr>
        <w:t>2.»Параллельность прямых и плоскостей».</w:t>
      </w:r>
    </w:p>
    <w:p>
      <w:pPr>
        <w:pStyle w:val="Normal"/>
        <w:suppressAutoHyphens w:val="false"/>
        <w:ind w:left="72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№</w:t>
      </w:r>
      <w:r>
        <w:rPr>
          <w:sz w:val="22"/>
          <w:szCs w:val="22"/>
          <w:lang w:eastAsia="ru-RU"/>
        </w:rPr>
        <w:t>3. «Параллельность плоскостей».</w:t>
      </w:r>
    </w:p>
    <w:p>
      <w:pPr>
        <w:pStyle w:val="Normal"/>
        <w:suppressAutoHyphens w:val="false"/>
        <w:ind w:left="72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№</w:t>
      </w:r>
      <w:r>
        <w:rPr>
          <w:sz w:val="22"/>
          <w:szCs w:val="22"/>
          <w:lang w:eastAsia="ru-RU"/>
        </w:rPr>
        <w:t>4. «Перпендикулярность прямой и плоскости».</w:t>
      </w:r>
    </w:p>
    <w:p>
      <w:pPr>
        <w:pStyle w:val="Normal"/>
        <w:rPr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 xml:space="preserve">             №</w:t>
      </w:r>
      <w:r>
        <w:rPr>
          <w:sz w:val="22"/>
          <w:szCs w:val="22"/>
          <w:lang w:eastAsia="ru-RU"/>
        </w:rPr>
        <w:t>5. «Декартовы координаты и векторы в пространстве».</w:t>
      </w:r>
    </w:p>
    <w:p>
      <w:pPr>
        <w:pStyle w:val="Normal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p>
      <w:pPr>
        <w:pStyle w:val="Normal"/>
        <w:suppressAutoHyphens w:val="false"/>
        <w:ind w:left="720" w:hanging="0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p>
      <w:pPr>
        <w:pStyle w:val="Normal"/>
        <w:suppressAutoHyphens w:val="false"/>
        <w:ind w:left="72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72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72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72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72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72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ебно-тематический план 10 класс геометрия.</w:t>
      </w:r>
    </w:p>
    <w:p>
      <w:pPr>
        <w:pStyle w:val="Normal"/>
        <w:suppressAutoHyphens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728"/>
        <w:gridCol w:w="1772"/>
        <w:gridCol w:w="2009"/>
        <w:gridCol w:w="2386"/>
        <w:gridCol w:w="3680"/>
      </w:tblGrid>
      <w:tr>
        <w:trPr/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раздела, темы.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раздела, темы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часов.</w:t>
            </w:r>
          </w:p>
        </w:tc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ор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кти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ксиомы стереометрии и их простейшие следствия.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. Аксиомы стереометрии и их простейшие следствия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араллельность прямых и плоскостей.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аллельность прямых и плоскостей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аллельность плоскостей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пендикулярность прямых и плоскостей.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Перпендикулярность прямой и плоскости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Перпендикулярности плоскостей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картовы координаты и векторы в пространстве.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артовы координаты и векторы в пространстве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вторение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before="280" w:after="280"/>
        <w:ind w:firstLine="540"/>
        <w:jc w:val="center"/>
        <w:rPr>
          <w:lang w:eastAsia="ru-RU"/>
        </w:rPr>
      </w:pPr>
      <w:r>
        <w:rPr>
          <w:b/>
          <w:bCs/>
          <w:lang w:eastAsia="ru-RU"/>
        </w:rPr>
        <w:t>Перечень учебно-методических средств обучения.</w:t>
      </w:r>
    </w:p>
    <w:p>
      <w:pPr>
        <w:pStyle w:val="Normal"/>
        <w:shd w:fill="FFFFFF" w:val="clear"/>
        <w:suppressAutoHyphens w:val="false"/>
        <w:spacing w:before="280" w:after="280"/>
        <w:ind w:firstLine="567"/>
        <w:jc w:val="both"/>
        <w:rPr>
          <w:lang w:eastAsia="ru-RU"/>
        </w:rPr>
      </w:pPr>
      <w:r>
        <w:rPr>
          <w:spacing w:val="44"/>
          <w:lang w:eastAsia="ru-RU"/>
        </w:rPr>
        <w:t>Погорелов</w:t>
      </w:r>
      <w:r>
        <w:rPr>
          <w:lang w:eastAsia="ru-RU"/>
        </w:rPr>
        <w:t xml:space="preserve"> А. В. Геометрия, 10—41: Учеб. для. общеобразоват. учреждений. — М.: Просвещение, 2010г</w:t>
      </w:r>
    </w:p>
    <w:p>
      <w:pPr>
        <w:pStyle w:val="Normal"/>
        <w:shd w:fill="FFFFFF" w:val="clear"/>
        <w:suppressAutoHyphens w:val="false"/>
        <w:spacing w:before="280" w:after="280"/>
        <w:ind w:firstLine="567"/>
        <w:jc w:val="both"/>
        <w:rPr/>
      </w:pPr>
      <w:r>
        <w:rPr>
          <w:spacing w:val="43"/>
          <w:lang w:eastAsia="ru-RU"/>
        </w:rPr>
        <w:t>Веселовский С.</w:t>
      </w:r>
      <w:r>
        <w:rPr>
          <w:lang w:eastAsia="ru-RU"/>
        </w:rPr>
        <w:t xml:space="preserve"> Б. Геометрия: дидактические материалы по геометрии для 10 класса / С. Б. Веселовский, В. Д. Рябчинская. — М.: Просвещение, 2008.</w:t>
      </w:r>
    </w:p>
    <w:p>
      <w:pPr>
        <w:pStyle w:val="Normal"/>
        <w:shd w:fill="FFFFFF" w:val="clear"/>
        <w:suppressAutoHyphens w:val="false"/>
        <w:spacing w:before="280" w:after="280"/>
        <w:ind w:firstLine="567"/>
        <w:jc w:val="both"/>
        <w:rPr/>
      </w:pPr>
      <w:r>
        <w:rPr>
          <w:spacing w:val="46"/>
          <w:lang w:eastAsia="ru-RU"/>
        </w:rPr>
        <w:t>Земляков</w:t>
      </w:r>
      <w:r>
        <w:rPr>
          <w:lang w:eastAsia="ru-RU"/>
        </w:rPr>
        <w:t xml:space="preserve"> А. Н. Геометрия в 10 классе: методические рекомендации. — М.: Просвещение, 2002.</w:t>
      </w:r>
    </w:p>
    <w:p>
      <w:pPr>
        <w:pStyle w:val="Normal"/>
        <w:shd w:fill="FFFFFF" w:val="clear"/>
        <w:suppressAutoHyphens w:val="false"/>
        <w:spacing w:before="280" w:after="280"/>
        <w:ind w:firstLine="567"/>
        <w:jc w:val="both"/>
        <w:rPr/>
      </w:pPr>
      <w:r>
        <w:rPr>
          <w:spacing w:val="45"/>
          <w:lang w:eastAsia="ru-RU"/>
        </w:rPr>
        <w:t>Александров</w:t>
      </w:r>
      <w:r>
        <w:rPr>
          <w:lang w:eastAsia="ru-RU"/>
        </w:rPr>
        <w:t xml:space="preserve"> А. Д. Геометрия, 10—11: Учеб. для. общеобразоват. учреждений / А. Д. Александров, А. Л. Вернер, В. И. Рыжик. — М.: Просвещение, 2006.</w:t>
      </w:r>
    </w:p>
    <w:p>
      <w:pPr>
        <w:pStyle w:val="Normal"/>
        <w:shd w:fill="FFFFFF" w:val="clear"/>
        <w:suppressAutoHyphens w:val="false"/>
        <w:spacing w:before="280" w:after="280"/>
        <w:ind w:firstLine="567"/>
        <w:jc w:val="both"/>
        <w:rPr/>
      </w:pPr>
      <w:r>
        <w:rPr>
          <w:spacing w:val="44"/>
          <w:lang w:eastAsia="ru-RU"/>
        </w:rPr>
        <w:t>Евстафьева</w:t>
      </w:r>
      <w:r>
        <w:rPr>
          <w:lang w:eastAsia="ru-RU"/>
        </w:rPr>
        <w:t xml:space="preserve"> Л. П. Геометрия: дидактические материалы для 10—11 класса. — М.: Просвещение, 2004.</w:t>
      </w:r>
    </w:p>
    <w:p>
      <w:pPr>
        <w:pStyle w:val="Normal"/>
        <w:shd w:fill="FFFFFF" w:val="clear"/>
        <w:suppressAutoHyphens w:val="false"/>
        <w:spacing w:before="280" w:after="280"/>
        <w:ind w:firstLine="567"/>
        <w:jc w:val="both"/>
        <w:rPr>
          <w:lang w:eastAsia="ru-RU"/>
        </w:rPr>
      </w:pPr>
      <w:r>
        <w:rPr>
          <w:lang w:eastAsia="ru-RU"/>
        </w:rPr>
        <w:t>Геометрия, 10—11: Кн. для учителя / А. Д. Александров, А. Л. Вернер, В. И. Рыжик, Л. П. Евстафьева. — М.: Просвещение, 2005.</w:t>
      </w:r>
    </w:p>
    <w:p>
      <w:pPr>
        <w:pStyle w:val="Normal"/>
        <w:shd w:fill="FFFFFF" w:val="clear"/>
        <w:suppressAutoHyphens w:val="false"/>
        <w:spacing w:before="280" w:after="280"/>
        <w:ind w:firstLine="567"/>
        <w:jc w:val="both"/>
        <w:rPr>
          <w:lang w:eastAsia="ru-RU"/>
        </w:rPr>
      </w:pPr>
      <w:r>
        <w:rPr>
          <w:lang w:eastAsia="ru-RU"/>
        </w:rPr>
        <w:t>Александров А. Д. Геометрия, 10: Учеб. для. углубл. изуч. математики / А. Д. Александров, А. Л. Вернер, В. И. Рыжик. — М.: Просвещение, 2006—2008.</w:t>
      </w:r>
    </w:p>
    <w:p>
      <w:pPr>
        <w:pStyle w:val="Normal"/>
        <w:shd w:fill="FFFFFF" w:val="clear"/>
        <w:suppressAutoHyphens w:val="false"/>
        <w:spacing w:before="280" w:after="280"/>
        <w:ind w:firstLine="567"/>
        <w:jc w:val="both"/>
        <w:rPr>
          <w:lang w:eastAsia="ru-RU"/>
        </w:rPr>
      </w:pPr>
      <w:r>
        <w:rPr>
          <w:lang w:eastAsia="ru-RU"/>
        </w:rPr>
        <w:t>Рыжик В. И. Геометрия: дидактические материалы для 10 класса с углубленным изучением математики. — М.: Просвещение, 2007.</w:t>
      </w:r>
    </w:p>
    <w:p>
      <w:pPr>
        <w:pStyle w:val="Normal"/>
        <w:shd w:fill="FFFFFF" w:val="clear"/>
        <w:suppressAutoHyphens w:val="false"/>
        <w:spacing w:before="280" w:after="280"/>
        <w:ind w:firstLine="567"/>
        <w:jc w:val="both"/>
        <w:rPr>
          <w:lang w:eastAsia="ru-RU"/>
        </w:rPr>
      </w:pPr>
      <w:r>
        <w:rPr>
          <w:lang w:eastAsia="ru-RU"/>
        </w:rPr>
        <w:t>Геометрия: сб. задач для проведения экзамена в 9 и 11 кл. / [Д. И. Аверьянов, Л. И. Звавич, Б. П. Пигарев, А. Р. Рязановский]. — М.: Просвещение, 2005— 2008.</w:t>
      </w:r>
    </w:p>
    <w:p>
      <w:pPr>
        <w:pStyle w:val="Normal"/>
        <w:shd w:fill="FFFFFF" w:val="clear"/>
        <w:suppressAutoHyphens w:val="false"/>
        <w:spacing w:before="280" w:after="280"/>
        <w:ind w:firstLine="567"/>
        <w:jc w:val="both"/>
        <w:rPr>
          <w:lang w:eastAsia="ru-RU"/>
        </w:rPr>
      </w:pPr>
      <w:r>
        <w:rPr>
          <w:lang w:eastAsia="ru-RU"/>
        </w:rPr>
        <w:t>Зив Б. Г. Задачи по геометрии для 7—11 классов/ Б. Г. Зив, В. М. Мейлер, А. Г. Баханский. — М.: Просвещение, 2003—2008.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ru-RU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ind w:left="720" w:hanging="0"/>
        <w:rPr>
          <w:rFonts w:ascii="Calibri" w:hAnsi="Calibri" w:eastAsia="Calibri" w:cs="Calibri"/>
          <w:b/>
          <w:b/>
          <w:bCs/>
          <w:sz w:val="22"/>
          <w:szCs w:val="22"/>
          <w:lang w:eastAsia="ru-RU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ind w:left="720" w:hanging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567"/>
        <w:gridCol w:w="1843"/>
        <w:gridCol w:w="425"/>
        <w:gridCol w:w="2126"/>
        <w:gridCol w:w="142"/>
        <w:gridCol w:w="1985"/>
        <w:gridCol w:w="2126"/>
        <w:gridCol w:w="1984"/>
        <w:gridCol w:w="2074"/>
        <w:gridCol w:w="53"/>
        <w:gridCol w:w="7"/>
      </w:tblGrid>
      <w:tr>
        <w:trPr>
          <w:trHeight w:val="1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/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содерж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ровню подготовки , ключевые компетен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нтрол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омашнее зад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О, Интернет-ресурсы, компьютерные программы, таблицы</w:t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§ 5. Многогранники  18 ча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гранный угол. Трехгранный и многогранный углы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в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подобия</w:t>
            </w:r>
          </w:p>
          <w:p>
            <w:pPr>
              <w:pStyle w:val="Normal"/>
              <w:ind w:right="-70" w:hanging="0"/>
              <w:rPr/>
            </w:pPr>
            <w:r>
              <w:rPr/>
              <w:t>Треугольников Многоугольник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Cs/>
                <w:color w:val="000000"/>
                <w:sz w:val="18"/>
                <w:szCs w:val="18"/>
                <w:lang w:val="en-US" w:eastAsia="en-US"/>
              </w:rPr>
              <w:t>Знать: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понятия дву</w:t>
            </w:r>
            <w:r>
              <w:rPr>
                <w:color w:val="000000"/>
                <w:sz w:val="18"/>
                <w:szCs w:val="18"/>
                <w:lang w:eastAsia="en-US"/>
              </w:rPr>
              <w:t>гр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анного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угла, его граней и ребра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линейного угла дву</w:t>
            </w:r>
            <w:r>
              <w:rPr>
                <w:color w:val="000000"/>
                <w:sz w:val="18"/>
                <w:szCs w:val="18"/>
                <w:lang w:eastAsia="en-US"/>
              </w:rPr>
              <w:t>гр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анного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угла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Cs/>
                <w:color w:val="000000"/>
                <w:sz w:val="18"/>
                <w:szCs w:val="18"/>
                <w:lang w:val="en-US" w:eastAsia="en-US"/>
              </w:rPr>
              <w:t>Уметь: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решать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n-US" w:eastAsia="en-US"/>
              </w:rPr>
              <w:t>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нди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гранник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Окружность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Cs/>
                <w:color w:val="000000"/>
                <w:sz w:val="18"/>
                <w:szCs w:val="18"/>
                <w:lang w:val="en-US" w:eastAsia="en-US"/>
              </w:rPr>
              <w:t>Знать: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понятия двугранного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угла и трехгранного угла, их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гр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аней и ребер, линейного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угла двугранного угла, дву</w:t>
              <w:softHyphen/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гранных углов трехгранного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угла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Cs/>
                <w:color w:val="000000"/>
                <w:sz w:val="18"/>
                <w:szCs w:val="18"/>
                <w:lang w:val="en-US" w:eastAsia="en-US"/>
              </w:rPr>
              <w:t>Уметь: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решать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n-US" w:eastAsia="en-US"/>
              </w:rPr>
              <w:t>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ро</w:t>
              <w:softHyphen/>
            </w:r>
          </w:p>
          <w:p>
            <w:pPr>
              <w:pStyle w:val="3"/>
              <w:spacing w:lineRule="exact" w:line="22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Формулы для радиусов вписанных и описанных окружносте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прямой, наклонной и правильной призм, полной и боковой поверхности призмы; тео</w:t>
              <w:softHyphen/>
              <w:t xml:space="preserve">рему о боковой поверхности прямой призмы. </w:t>
            </w: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16"/>
              <w:ind w:left="8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П. 51, </w:t>
            </w:r>
          </w:p>
          <w:p>
            <w:pPr>
              <w:pStyle w:val="Normal"/>
              <w:suppressAutoHyphens w:val="false"/>
              <w:spacing w:lineRule="exact" w:line="216"/>
              <w:ind w:left="8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во</w:t>
              <w:softHyphen/>
              <w:t>просы</w:t>
            </w:r>
          </w:p>
          <w:p>
            <w:pPr>
              <w:pStyle w:val="Normal"/>
              <w:suppressAutoHyphens w:val="false"/>
              <w:spacing w:lineRule="exact" w:line="216"/>
              <w:ind w:left="8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36—38, </w:t>
            </w:r>
          </w:p>
          <w:p>
            <w:pPr>
              <w:pStyle w:val="Normal"/>
              <w:suppressAutoHyphens w:val="false"/>
              <w:spacing w:lineRule="exact" w:line="216"/>
              <w:ind w:left="8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задачи 63, 65, 81,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en-US"/>
              </w:rPr>
              <w:t>ЕГЭ №28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измы и построение ее сеч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Длина окружност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/>
              <w:t>Тестовые задания за 9 класс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призма. Параллелепипед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в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8"/>
                <w:szCs w:val="18"/>
              </w:rPr>
              <w:t>Понятия параллелепи</w:t>
              <w:softHyphen/>
              <w:t>педа и его элементов. Свойства противоле</w:t>
              <w:softHyphen/>
              <w:t>жащих граней парал</w:t>
              <w:softHyphen/>
              <w:t>лелепипеда. Свойство диагоналей параллеле</w:t>
              <w:softHyphen/>
              <w:t>пипеда и его следствие. Решение задач на ис</w:t>
              <w:softHyphen/>
              <w:t>пользование свойств параллелепипеда</w:t>
            </w: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паралле</w:t>
              <w:softHyphen/>
              <w:t>лепипеда и его элементов; свойства противолежащих граней параллелепипеда; свойство диагоналей парал</w:t>
              <w:softHyphen/>
              <w:t xml:space="preserve">лелепипеда и его следствие с доказательствами. </w:t>
            </w: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16"/>
              <w:ind w:left="8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. 45,</w:t>
            </w:r>
          </w:p>
          <w:p>
            <w:pPr>
              <w:pStyle w:val="Normal"/>
              <w:suppressAutoHyphens w:val="false"/>
              <w:spacing w:lineRule="exact" w:line="216"/>
              <w:ind w:left="8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во</w:t>
              <w:softHyphen/>
              <w:t xml:space="preserve">просы </w:t>
            </w:r>
          </w:p>
          <w:p>
            <w:pPr>
              <w:pStyle w:val="Normal"/>
              <w:suppressAutoHyphens w:val="false"/>
              <w:spacing w:lineRule="exact" w:line="216"/>
              <w:ind w:left="8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19—22, </w:t>
            </w:r>
          </w:p>
          <w:p>
            <w:pPr>
              <w:pStyle w:val="Normal"/>
              <w:suppressAutoHyphens w:val="false"/>
              <w:spacing w:lineRule="exact" w:line="216"/>
              <w:ind w:left="8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задачи 29, 30, 32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en-US"/>
              </w:rPr>
              <w:t>ЕГЭ №3001-300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прямоуголь</w:t>
              <w:softHyphen/>
              <w:t>ного параллелепипеда и куба. Доказательство того, что в прямоуголь</w:t>
              <w:softHyphen/>
              <w:t>ном параллелепипеде квадрат любой диагона</w:t>
              <w:softHyphen/>
              <w:t>ли равен сумме квадра</w:t>
              <w:softHyphen/>
              <w:t>тов трех его измерений. Решение задач на ис</w:t>
              <w:softHyphen/>
              <w:t>пользование свойств прямоугольного парал</w:t>
              <w:softHyphen/>
              <w:t>лелепипе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16"/>
              <w:jc w:val="both"/>
              <w:rPr/>
            </w:pPr>
            <w:r>
              <w:rPr>
                <w:iCs/>
                <w:color w:val="000000"/>
                <w:sz w:val="18"/>
                <w:szCs w:val="18"/>
                <w:lang w:val="en-US" w:eastAsia="en-US"/>
              </w:rPr>
              <w:t>Знать: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понятия прямо</w:t>
              <w:softHyphen/>
              <w:t>угольного параллелепипеда и куба; доказательство того, что в прямоугольном парал</w:t>
              <w:softHyphen/>
              <w:t>лелепипеде квадрат любой диагонали равен сумме квадратов трех его измере</w:t>
              <w:softHyphen/>
              <w:t>ний.</w:t>
            </w:r>
          </w:p>
          <w:p>
            <w:pPr>
              <w:pStyle w:val="Normal"/>
              <w:rPr/>
            </w:pPr>
            <w:r>
              <w:rPr>
                <w:rFonts w:eastAsia="Tahoma"/>
                <w:iCs/>
                <w:color w:val="000000"/>
                <w:sz w:val="18"/>
                <w:szCs w:val="18"/>
                <w:lang w:val="en-US" w:eastAsia="en-US"/>
              </w:rPr>
              <w:t>Уметь: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 решать задачи но теме</w:t>
            </w: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8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.46,</w:t>
            </w:r>
          </w:p>
          <w:p>
            <w:pPr>
              <w:pStyle w:val="Normal"/>
              <w:suppressAutoHyphens w:val="false"/>
              <w:spacing w:lineRule="exact" w:line="220"/>
              <w:ind w:left="8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во</w:t>
              <w:softHyphen/>
              <w:t xml:space="preserve">просы </w:t>
            </w:r>
          </w:p>
          <w:p>
            <w:pPr>
              <w:pStyle w:val="Normal"/>
              <w:suppressAutoHyphens w:val="false"/>
              <w:spacing w:lineRule="exact" w:line="220"/>
              <w:ind w:left="8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23—26, </w:t>
            </w:r>
          </w:p>
          <w:p>
            <w:pPr>
              <w:pStyle w:val="Normal"/>
              <w:suppressAutoHyphens w:val="false"/>
              <w:spacing w:lineRule="exact" w:line="220"/>
              <w:ind w:left="8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задачи 35(1, 3), 38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en-US"/>
              </w:rPr>
              <w:t>ЕГЭ №3004-300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b/>
                <w:b/>
                <w:lang w:eastAsia="ru-RU"/>
              </w:rPr>
            </w:pPr>
            <w:r>
              <w:rPr/>
              <w:t>Систематизация и повтор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Площадь четырёхуголь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по тем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Пирамид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правильной пирамиды, ее оси, апофемы, усеченной пирамиды, боковой поверхности пирами</w:t>
              <w:softHyphen/>
              <w:t>ды. Теорема о боковой поверхности правиль</w:t>
              <w:softHyphen/>
              <w:t>ной пирамид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правильной пирамиды, ее оси, апофе</w:t>
              <w:softHyphen/>
              <w:t>мы, боковой поверхности пирамиды, усеченной пи</w:t>
              <w:softHyphen/>
              <w:t xml:space="preserve">рамиды; теорему о боковой поверхности правильной пирамиды. </w:t>
            </w: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8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Задачи 68, 71,73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en-US"/>
              </w:rPr>
              <w:t>ЕГЭ №28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 Построение пирамиды и ее плоских сеч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>
                <w:sz w:val="18"/>
                <w:szCs w:val="18"/>
              </w:rPr>
              <w:t>Урок закреп</w:t>
              <w:softHyphen/>
              <w:t>ления изучен</w:t>
              <w:softHyphen/>
              <w:t>ного</w:t>
            </w:r>
            <w:r>
              <w:rPr>
                <w:lang w:eastAsia="ru-RU"/>
              </w:rPr>
              <w:t>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простейших сечений пирамиды. Решение задач на нахождение элементов правильной и усеченной пирамиды, боковой поверхности правильной и усеченной пирамид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правильной пирамиды, ее оси, апофе</w:t>
              <w:softHyphen/>
              <w:t>мы, боковой поверхности пирамиды, усеченной пи</w:t>
              <w:softHyphen/>
              <w:t xml:space="preserve">рамиды; теорему о боковой поверхности правильной пирамиды. </w:t>
            </w: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46, 48,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ая пирамид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b/>
                <w:b/>
                <w:lang w:eastAsia="ru-RU"/>
              </w:rPr>
            </w:pPr>
            <w:r>
              <w:rPr/>
              <w:t>Систематизация и повтор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рямоугольник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ведение в тему. Расширение знаний. Систематизация  и повторение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равильного многогранника. Типы правильных выпуклых многогранников (пра</w:t>
              <w:softHyphen/>
              <w:t>вильный тетраэдр, куб, октаэдр, додекаэдр, ико</w:t>
              <w:softHyphen/>
              <w:t>саэдр). Теорема Эйлера. Решение задач на на</w:t>
              <w:softHyphen/>
              <w:t>хождение элементов правильной и усеченной пирамиды, боковой по</w:t>
              <w:softHyphen/>
              <w:t>верхности правильной и усеченной пирамид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exact" w:line="216"/>
              <w:ind w:left="60" w:hanging="0"/>
              <w:rPr/>
            </w:pPr>
            <w:r>
              <w:rPr>
                <w:iCs/>
                <w:color w:val="000000"/>
                <w:sz w:val="18"/>
                <w:szCs w:val="18"/>
                <w:lang w:val="en-US" w:eastAsia="en-US"/>
              </w:rPr>
              <w:t>Знать: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понятие правиль</w:t>
              <w:softHyphen/>
              <w:t>ного многогранника; тины правильных выпуклых мно</w:t>
              <w:softHyphen/>
              <w:t>гогранников (правильный тетраэдр, куб, октаэдр, до</w:t>
              <w:softHyphen/>
              <w:t>декаэдр, икосаэдр); теорему Эйл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iCs/>
                <w:color w:val="000000"/>
                <w:sz w:val="18"/>
                <w:szCs w:val="18"/>
                <w:lang w:val="en-US" w:eastAsia="en-US"/>
              </w:rPr>
              <w:t>Уметь: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 решать задач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-115" w:hanging="0"/>
              <w:rPr/>
            </w:pPr>
            <w:r>
              <w:rPr>
                <w:sz w:val="18"/>
                <w:szCs w:val="18"/>
              </w:rPr>
              <w:t>Урок конт</w:t>
              <w:softHyphen/>
              <w:t>роля ЗУН учащих</w:t>
              <w:softHyphen/>
              <w:t>ся</w:t>
            </w:r>
            <w:r>
              <w:rPr/>
              <w:t>.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</w:t>
              <w:softHyphen/>
              <w:t>роля ЗУН учащих</w:t>
              <w:softHyphen/>
              <w:t>с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80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ЕГЭ №28,2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6. Тела вращения. 15 часов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 xml:space="preserve">Цилиндр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ведение в тему.  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ятия цилиндриче</w:t>
              <w:softHyphen/>
              <w:t>ской поверхности, ци</w:t>
              <w:softHyphen/>
              <w:t>линдра и его элементов (боковой поверхности, оснований, образующих, оси, высоты, радиуса), прямого цилиндра. Свойства оснований и образующих цилиндра. Виды сечений цилиндра. Теорема о плоскости, параллельной плоскости основания цилиндра. Решение задач на по</w:t>
              <w:softHyphen/>
              <w:t>строение сечений ци</w:t>
              <w:softHyphen/>
              <w:t>линдра и нахождение элементов цилинд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цилин</w:t>
              <w:softHyphen/>
              <w:t>дрической поверхности, цилиндра и его элементов (боковой поверхности, ос</w:t>
              <w:softHyphen/>
              <w:t>нований, образующих, оси, высоты, радиуса), прямого цилиндра; свойства основа</w:t>
              <w:softHyphen/>
              <w:t>ний и образующих цилинд</w:t>
              <w:softHyphen/>
              <w:t>ра; вилы сечений цилиндра; теорему о плоскости, парал</w:t>
              <w:softHyphen/>
              <w:t>лельной плоскости основа</w:t>
              <w:softHyphen/>
              <w:t xml:space="preserve">ния цилиндра. </w:t>
            </w: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2-53, вопросы 1-4, задача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 Сечения цилиндра плоскостям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нятия цилиндриче</w:t>
              <w:softHyphen/>
              <w:t>ской поверхности, ци</w:t>
              <w:softHyphen/>
              <w:t>линдра и его элементов (боковой поверхности, оснований, образующих, оси, высоты, радиуса), прямою цилиндра. Свойства оснований и образующих цилиндра. Виды сечений цилиндра. Теорема о плоскости, параллельной плоскости основания цилиндра. Решение задач на по</w:t>
              <w:softHyphen/>
              <w:t>строение сечений ци</w:t>
              <w:softHyphen/>
              <w:t>линдра и нахождение элементов цилинд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цилин</w:t>
              <w:softHyphen/>
              <w:t>дрической поверхности, цилиндра и его элементов (боковой поверхности, ос</w:t>
              <w:softHyphen/>
              <w:t>нований, образующих, оси, высоты, радиуса), прямою цилиндра; свойства основа</w:t>
              <w:softHyphen/>
              <w:t>ний и образующих цилинд</w:t>
              <w:softHyphen/>
              <w:t>ра; виды сечений цилиндра; теорему о плоскости, парал</w:t>
              <w:softHyphen/>
              <w:t>лельной плоскости основа</w:t>
              <w:softHyphen/>
              <w:t xml:space="preserve">ния цилиндра. </w:t>
            </w: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Задачи 3, 5</w:t>
            </w:r>
          </w:p>
          <w:p>
            <w:pPr>
              <w:pStyle w:val="Normal"/>
              <w:suppressAutoHyphens w:val="false"/>
              <w:ind w:left="6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ЕГЭ №2919, 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en-US"/>
              </w:rPr>
              <w:t>293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. Сечения конуса плоскост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>Работа над ошибками. Понятие конической поверхности. Конус и его элементы (боковая поверхность, основание, вершина, образующие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кониче</w:t>
              <w:softHyphen/>
              <w:t>ской поверхности, конуса и его элементов(боковой поверхности, основания, вершины, образующих, оси, высоты), прямого конуса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12"/>
              <w:ind w:left="6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. 55—56,</w:t>
            </w:r>
          </w:p>
          <w:p>
            <w:pPr>
              <w:pStyle w:val="Normal"/>
              <w:suppressAutoHyphens w:val="false"/>
              <w:spacing w:lineRule="exact" w:line="212"/>
              <w:ind w:left="6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во</w:t>
              <w:softHyphen/>
              <w:t xml:space="preserve">просы </w:t>
            </w:r>
          </w:p>
          <w:p>
            <w:pPr>
              <w:pStyle w:val="Normal"/>
              <w:suppressAutoHyphens w:val="false"/>
              <w:spacing w:lineRule="exact" w:line="212"/>
              <w:ind w:left="6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7—10, </w:t>
            </w:r>
          </w:p>
          <w:p>
            <w:pPr>
              <w:pStyle w:val="Normal"/>
              <w:suppressAutoHyphens w:val="false"/>
              <w:spacing w:lineRule="exact" w:line="212"/>
              <w:ind w:left="6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задачи 10, 12, 13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en-US"/>
              </w:rPr>
              <w:t>ЕГЭ №2889. 29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исанные и описанные пирамид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  <w:r>
              <w:rPr>
                <w:color w:val="00206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sz w:val="18"/>
                <w:szCs w:val="18"/>
              </w:rPr>
              <w:t>Понятия о пирамидах, вписанных в конус и описанных около ко</w:t>
              <w:softHyphen/>
              <w:t>нуса, касательной пло</w:t>
              <w:softHyphen/>
              <w:t>скости к конусу. Реше</w:t>
              <w:softHyphen/>
              <w:t>ние задач на вписанные в конус и описанные около конуса пирамид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пирамид, вписанных в конус и опи</w:t>
              <w:softHyphen/>
              <w:t>санных около конуса, каса</w:t>
              <w:softHyphen/>
              <w:t xml:space="preserve">тельной плоскости к конусу. </w:t>
            </w: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  <w:r>
              <w:rPr>
                <w:sz w:val="20"/>
                <w:szCs w:val="20"/>
              </w:rPr>
              <w:t xml:space="preserve"> 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.5,№4.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.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. Сечение шара плоскостью. Симметрия шар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шара и его элементов (радиуса, диа</w:t>
              <w:softHyphen/>
              <w:t>метра, центра), шаровой поверхности или сферы. Диаметрально противо</w:t>
              <w:softHyphen/>
              <w:t>положные точки шар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нятия шара и его элементов (радиуса, диа</w:t>
              <w:softHyphen/>
              <w:t>метра, центра), шаровой поверхности или сферы. Диаметрально противо</w:t>
              <w:softHyphen/>
              <w:t>положные точки ш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16"/>
              <w:ind w:left="60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. 58-60,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n-US" w:eastAsia="en-US"/>
              </w:rPr>
              <w:t>во</w:t>
              <w:softHyphen/>
              <w:t>просы 13-16, задачи 30, 31,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плоскость к шар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  <w:r>
              <w:rPr/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касательной плоскости к шару, каса</w:t>
              <w:softHyphen/>
              <w:t>тельной к шару, точки касания. Теоремы о ка</w:t>
              <w:softHyphen/>
              <w:t xml:space="preserve"> Понятия касательной плоскости к шару, каса</w:t>
              <w:softHyphen/>
              <w:t>тельной к шару, точки касания. Теоремы о ка</w:t>
              <w:softHyphen/>
              <w:t>сательной плоскости к шару, о линии пересе</w:t>
              <w:softHyphen/>
              <w:t>чения двух сфер. Реше</w:t>
              <w:softHyphen/>
              <w:t>ние задач по теме сательной плоскости к шару, о линии пересе</w:t>
              <w:softHyphen/>
              <w:t>чения двух сфер. Реше</w:t>
              <w:softHyphen/>
              <w:t>ние задач по тем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 w:val="18"/>
                <w:szCs w:val="18"/>
              </w:rPr>
              <w:t>П. 61-62, во</w:t>
              <w:softHyphen/>
              <w:t>просы 17-20, задачи 40, 42,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ые и описанные многогранники. Пересечение двух сфер. О понятии тела и его поверхности в геометр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ведение в тему.  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многогранни</w:t>
              <w:softHyphen/>
              <w:t>ков, описанных около шара и вписанных в шар. Решение задач на вписанные в шар и описанные около шара многогранн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многогран</w:t>
              <w:softHyphen/>
              <w:t xml:space="preserve">ников, описанных около шара и вписанных в шар. </w:t>
            </w: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ндивиду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52 (2, 3), 5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7.  Объемы многогранников11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Понятие объема. Объем прямоугольного параллелепипед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  <w:r>
              <w:rPr/>
              <w:t xml:space="preserve"> .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 Понятие объема. Свой</w:t>
              <w:softHyphen/>
              <w:t>ства объемов. Теорема об объеме прямоуголь</w:t>
              <w:softHyphen/>
              <w:t>ного параллелепипеда. Решение задач на ис</w:t>
              <w:softHyphen/>
              <w:t>пользование свойств объемов и вычисление объема прямоугольного параллелепип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е объема; свойства объемов; теорему об объеме прямоугольного параллелепипеда. </w:t>
            </w: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  <w:r>
              <w:rPr>
                <w:sz w:val="20"/>
                <w:szCs w:val="20"/>
              </w:rPr>
              <w:t xml:space="preserve"> 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65-66, вопросы 1—2, задачи 4, 6, 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клонного параллелепипеда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ведение в тему.  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ма об объеме наклонного параллеле</w:t>
              <w:softHyphen/>
              <w:t>пипеда. Решение задач на вычисление объема наклонного параллеле</w:t>
              <w:softHyphen/>
              <w:t>пип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стовые задани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>
          <w:trHeight w:val="3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з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ведение в тему.  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9, №13(1,2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/>
              <w:t xml:space="preserve">Тестовые задания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го параллелепипеда. Объем приз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 урок</w:t>
            </w:r>
            <w:r>
              <w:rPr/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ма об объеме призмы. Решение задач на вычисление объема приз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теорему об объеме призмы с доказательством. </w:t>
            </w: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н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yle18"/>
                <w:rFonts w:eastAsia="Calibri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теорему об объеме призмы с доказательством. </w:t>
            </w:r>
            <w:r>
              <w:rPr>
                <w:rStyle w:val="Style18"/>
                <w:rFonts w:eastAsia="Calibri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но т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68, во</w:t>
              <w:softHyphen/>
              <w:t>просы 4—5, задачи 19 (2), 2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великие тела. Объем пирамиды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ь знан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7-9, зад. в тетр.</w:t>
            </w:r>
            <w:r>
              <w:rPr>
                <w:sz w:val="18"/>
                <w:szCs w:val="18"/>
              </w:rPr>
              <w:t xml:space="preserve"> Доказательство того, что две треугольные пирамиды с равными площадями оснований и равными высотами равновелики. Теорема об объеме пирамиды. Решение задач на вы</w:t>
              <w:softHyphen/>
              <w:t>числение объемов рав</w:t>
              <w:softHyphen/>
              <w:t>новеликих тел и объема пирами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е равнове</w:t>
              <w:softHyphen/>
              <w:t>ликих тел; доказательство теоремы о том, что две тре</w:t>
              <w:softHyphen/>
              <w:t>угольные пирамиды с рав</w:t>
              <w:softHyphen/>
              <w:t>ными площадями основа</w:t>
              <w:softHyphen/>
              <w:t xml:space="preserve">ний и равными высотами равновелики. </w:t>
            </w: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69-70, вопросы 6-8, задачи 33 (2), 35, 3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подобных тел. Отношение объемов подобных т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ведение в тему.  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формулы объема усеченной пирамиды. Решение задач на ис</w:t>
              <w:softHyphen/>
              <w:t>пользование форму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вывод формулы объема усеченной пирамиды. </w:t>
            </w: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71, зада</w:t>
              <w:softHyphen/>
              <w:t>чи 45, 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18"/>
                <w:szCs w:val="18"/>
              </w:rPr>
              <w:t>Урок конт</w:t>
              <w:softHyphen/>
              <w:t>роля ЗУН учащих</w:t>
              <w:softHyphen/>
              <w:t>ся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знак параллельности плоск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.11,№4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>
          <w:trHeight w:val="9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8. Объемы и поверхности тел вра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Объем цилинд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формулы объема цилиндра. Решение задач на вычисление объема цилинд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вод формулы объема цилиндра. Решение задач на вычисление объема цили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73, во</w:t>
              <w:softHyphen/>
              <w:t>прос 1, зада</w:t>
              <w:softHyphen/>
              <w:t>чи 2, 4, 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онуса. Обьем усеченного кону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80" w:hanging="20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формулу объема ко</w:t>
              <w:softHyphen/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са с выводом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74, во</w:t>
              <w:softHyphen/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 2, зада</w:t>
              <w:softHyphen/>
            </w:r>
          </w:p>
          <w:p>
            <w:pPr>
              <w:pStyle w:val="3"/>
              <w:spacing w:lineRule="auto" w:line="240"/>
              <w:ind w:left="6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 8, 10, 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а.Объем шарового сегмен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формулы объема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а. Решенис задач</w:t>
            </w:r>
          </w:p>
          <w:p>
            <w:pPr>
              <w:pStyle w:val="3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использование фор</w:t>
              <w:softHyphen/>
              <w:t>мулы объема ша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вывод формулы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а шара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  <w:r>
              <w:rPr>
                <w:sz w:val="20"/>
                <w:szCs w:val="20"/>
              </w:rPr>
              <w:t xml:space="preserve"> Учебно-познавательные. Коммуникативные Информационные. Общекультурные</w:t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овые задания за 9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-3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боковой поверхности цилиндр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ведение в тему.  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формулы площа</w:t>
              <w:softHyphen/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 боковой поверхности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индра. Решение за</w:t>
              <w:softHyphen/>
            </w:r>
          </w:p>
          <w:p>
            <w:pPr>
              <w:pStyle w:val="3"/>
              <w:spacing w:lineRule="exact" w:line="22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 на вычисление пло</w:t>
              <w:softHyphen/>
              <w:t>щади боковой поверхно</w:t>
              <w:softHyphen/>
              <w:t>сти цилинд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вывод формулы пло</w:t>
              <w:softHyphen/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ди боковой поверхности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индра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</w:t>
            </w:r>
          </w:p>
          <w:p>
            <w:pPr>
              <w:pStyle w:val="Western"/>
              <w:spacing w:before="280" w:after="0"/>
              <w:rPr/>
            </w:pPr>
            <w:r>
              <w:rPr>
                <w:sz w:val="18"/>
                <w:szCs w:val="18"/>
              </w:rPr>
              <w:t>по теме</w:t>
            </w:r>
            <w:r>
              <w:rPr>
                <w:sz w:val="20"/>
                <w:szCs w:val="20"/>
              </w:rPr>
              <w:t xml:space="preserve"> Социальные. Компетенции саморазвития. Личностного самосовершенствования</w:t>
            </w:r>
          </w:p>
          <w:p>
            <w:pPr>
              <w:pStyle w:val="3"/>
              <w:spacing w:lineRule="auto" w:line="240"/>
              <w:ind w:left="80" w:hanging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  <w:r>
              <w:rPr>
                <w:sz w:val="20"/>
                <w:szCs w:val="20"/>
              </w:rPr>
              <w:t xml:space="preserve"> 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/>
              <w:t>Тестовые задания за 9 класс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оковой поверхности конус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в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формулы площа</w:t>
              <w:softHyphen/>
              <w:t>ди боковой поверхности конуса. Решение задач на вычисление площади боковой поверхности конус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exact" w:line="212"/>
              <w:jc w:val="both"/>
              <w:rPr/>
            </w:pPr>
            <w:r>
              <w:rPr>
                <w:iCs/>
                <w:color w:val="000000"/>
                <w:sz w:val="18"/>
                <w:szCs w:val="18"/>
                <w:lang w:val="en-US" w:eastAsia="en-US"/>
              </w:rPr>
              <w:t>Знать: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вывод формулы ило- тцади боковой поверхности конуса.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rFonts w:eastAsia="Tahoma"/>
                <w:iCs/>
                <w:color w:val="000000"/>
                <w:sz w:val="18"/>
                <w:szCs w:val="18"/>
                <w:lang w:val="en-US" w:eastAsia="en-US"/>
              </w:rPr>
              <w:t>Уметь: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 решать задачи по теме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79, во</w:t>
              <w:softHyphen/>
              <w:t>прос 8, зада</w:t>
              <w:softHyphen/>
              <w:t>чи 43, 4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а над ошибками. Вывод формулы пло</w:t>
              <w:softHyphen/>
              <w:t>щади сферы. Решение задач на вычисление площади сферы</w:t>
            </w:r>
            <w:r>
              <w:rPr/>
              <w:t>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вывод формулы пло</w:t>
              <w:softHyphen/>
              <w:t xml:space="preserve">щади сферы. </w:t>
            </w:r>
            <w:r>
              <w:rPr>
                <w:rStyle w:val="Style18"/>
                <w:i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ешать задач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80, во</w:t>
              <w:softHyphen/>
              <w:t>прос 9, зада</w:t>
              <w:softHyphen/>
              <w:t>чи 34, 36, 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18"/>
                <w:szCs w:val="18"/>
              </w:rPr>
              <w:t>П. 80, во</w:t>
              <w:softHyphen/>
              <w:t>прос 9, зада</w:t>
              <w:softHyphen/>
              <w:t>чи 34, 36, 37</w:t>
            </w:r>
            <w:r>
              <w:rPr/>
              <w:t>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80, во</w:t>
              <w:softHyphen/>
              <w:t>прос 9, зада</w:t>
              <w:softHyphen/>
              <w:t>чи 34, 36, 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.10,№2.8(в,г)</w:t>
            </w:r>
          </w:p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§9 Избранные вопросы планимет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реугольник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Контроль знаний. 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.11,№4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и признаки вписанных и описанных четырехугольник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нди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Итоговое повторение.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 и плоскостей  Решение задач по стереометрии из ЕГЭ С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ведение в тему.  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ятия параллельных прямых и плоскостей, скрещивающихся пря</w:t>
              <w:softHyphen/>
              <w:t>мых в пространстве. Теорема о параллельных прямых. Признаки па</w:t>
              <w:softHyphen/>
              <w:t>раллельности прямых, прямой и плоскости, двух плоскостей. Свой</w:t>
              <w:softHyphen/>
              <w:t>ства параллельных плоскостей. Теорема о существовании и един</w:t>
              <w:softHyphen/>
              <w:t>ственности плоскости,</w:t>
            </w:r>
            <w:r>
              <w:rPr>
                <w:lang w:eastAsia="ru-RU"/>
              </w:rPr>
              <w:t>ства и признаки параллельности плоскост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8"/>
                <w:i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понятия параллель</w:t>
              <w:softHyphen/>
              <w:t>ных прямых и плоскостей, скрещивающихся прямых в пространстве; теорему о параллельных прямых; признаки параллельности прямых, прямой и пло</w:t>
              <w:softHyphen/>
              <w:t>скости, двух плоскостей; свойства параллельных пло</w:t>
              <w:softHyphen/>
              <w:t>скостей; теорему о сущест</w:t>
              <w:softHyphen/>
              <w:t>вовании и единственности плоскости, параллельной данной и проходящей чере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стовы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ых и плоскостей Решение задач по стереометрии из ЕГЭ С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в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нятия перпенди</w:t>
              <w:softHyphen/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улярных прямой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и плоскости, перпенди</w:t>
              <w:softHyphen/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улярных плоскостей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в пространстве, перпен</w:t>
              <w:softHyphen/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дикуляра, наклонной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и проекции наклонной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асстояния между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n-US" w:eastAsia="en-US"/>
              </w:rPr>
              <w:t>скрещивающимися прямыми, расстояния от прямой до плоско</w:t>
              <w:softHyphen/>
              <w:t>сти, расстояния между параллельными плоско</w:t>
              <w:softHyphen/>
              <w:t>стями. Признак перпен</w:t>
              <w:softHyphen/>
              <w:t>дикулярности прямой и плоскости. Теоремы о плоскости, перпен</w:t>
              <w:softHyphen/>
              <w:t>дикулярной прямой, и о прямой, перпенди</w:t>
              <w:softHyphen/>
              <w:t>кулярной плоскости. Свойства перпендику</w:t>
              <w:softHyphen/>
              <w:t>лярных прямой и пло</w:t>
              <w:softHyphen/>
              <w:t>скости. Признак пер</w:t>
              <w:softHyphen/>
              <w:t>пендикулярности двух плоскостей. Теоремы о тре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suppressAutoHyphens w:val="false"/>
              <w:ind w:left="60" w:hanging="0"/>
              <w:rPr/>
            </w:pPr>
            <w:r>
              <w:rPr>
                <w:iCs/>
                <w:color w:val="000000"/>
                <w:sz w:val="18"/>
                <w:szCs w:val="18"/>
                <w:lang w:val="en-US" w:eastAsia="en-US"/>
              </w:rPr>
              <w:t>Знать: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понятия перпенди</w:t>
              <w:softHyphen/>
            </w:r>
          </w:p>
          <w:p>
            <w:pPr>
              <w:pStyle w:val="Normal"/>
              <w:suppressAutoHyphens w:val="false"/>
              <w:ind w:left="60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улярных прямой и пло</w:t>
              <w:softHyphen/>
            </w:r>
          </w:p>
          <w:p>
            <w:pPr>
              <w:pStyle w:val="Normal"/>
              <w:suppressAutoHyphens w:val="false"/>
              <w:ind w:left="60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кости, перпендикулярных</w:t>
            </w:r>
          </w:p>
          <w:p>
            <w:pPr>
              <w:pStyle w:val="Normal"/>
              <w:suppressAutoHyphens w:val="false"/>
              <w:ind w:left="60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лоскостей в пространстве,</w:t>
            </w:r>
          </w:p>
          <w:p>
            <w:pPr>
              <w:pStyle w:val="Normal"/>
              <w:suppressAutoHyphens w:val="false"/>
              <w:ind w:left="60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ерпендикуляра, наклонной</w:t>
            </w:r>
          </w:p>
          <w:p>
            <w:pPr>
              <w:pStyle w:val="Normal"/>
              <w:suppressAutoHyphens w:val="false"/>
              <w:ind w:left="60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и проекции наклонной,</w:t>
            </w:r>
          </w:p>
          <w:p>
            <w:pPr>
              <w:pStyle w:val="Normal"/>
              <w:suppressAutoHyphens w:val="false"/>
              <w:ind w:left="60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асстояния между скрещи-</w:t>
            </w:r>
          </w:p>
          <w:p>
            <w:pPr>
              <w:pStyle w:val="Normal"/>
              <w:suppressAutoHyphens w:val="false"/>
              <w:ind w:left="60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ваюшимися прямыми, рас</w:t>
              <w:softHyphen/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n-US" w:eastAsia="en-US"/>
              </w:rPr>
              <w:t>стояния от прямой до пло</w:t>
              <w:softHyphen/>
              <w:t>скости, расстояния между параллельными плоскостя</w:t>
              <w:softHyphen/>
              <w:t>ми; признак перпендику</w:t>
              <w:softHyphen/>
              <w:t>лярности прямой и плоско</w:t>
              <w:softHyphen/>
              <w:t>сти; теоремы о плоскости, перпендикулярной прямой, и о прямой, перпендику</w:t>
              <w:softHyphen/>
              <w:t>ляр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/>
              <w:t>Тестовые задания за 9 класс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ртовы координаты и векторы в простран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ешение задач на на</w:t>
              <w:softHyphen/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хождение координат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ередины отрезка, вы</w:t>
              <w:softHyphen/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числение длины вектора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 ею координатам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расстояния между двумя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точками, использова</w:t>
              <w:softHyphen/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ние теории скалярного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n-US" w:eastAsia="en-US"/>
              </w:rPr>
              <w:t>произведения векто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0" w:hanging="0"/>
              <w:rPr/>
            </w:pPr>
            <w:r>
              <w:rPr>
                <w:iCs/>
                <w:color w:val="000000"/>
                <w:sz w:val="18"/>
                <w:szCs w:val="18"/>
                <w:lang w:val="en-US" w:eastAsia="en-US"/>
              </w:rPr>
              <w:t>Знать: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понятия координат</w:t>
            </w:r>
          </w:p>
          <w:p>
            <w:pPr>
              <w:pStyle w:val="Normal"/>
              <w:suppressAutoHyphens w:val="false"/>
              <w:ind w:left="60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вектора в данной системе</w:t>
            </w:r>
          </w:p>
          <w:p>
            <w:pPr>
              <w:pStyle w:val="Normal"/>
              <w:suppressAutoHyphens w:val="false"/>
              <w:ind w:left="60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оординат, сложения, вычи</w:t>
              <w:softHyphen/>
            </w:r>
          </w:p>
          <w:p>
            <w:pPr>
              <w:pStyle w:val="Normal"/>
              <w:suppressAutoHyphens w:val="false"/>
              <w:ind w:left="60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тания и умножения вектора</w:t>
            </w:r>
          </w:p>
          <w:p>
            <w:pPr>
              <w:pStyle w:val="Normal"/>
              <w:suppressAutoHyphens w:val="false"/>
              <w:ind w:left="60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на число, равных векторов,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n-US" w:eastAsia="en-US"/>
              </w:rPr>
              <w:t>коллинеарных и компланар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ведение в тему.  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стояние между скрещивающимися прямы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3(а,г)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8,№1.12(б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ведение в тему.  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пендикулярность прямых в пространств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.10,№2.8(в,г)</w:t>
            </w:r>
          </w:p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 Решение задач по стереометрии из ЕГЭ С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в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образование симметрии в пространстве. Симметрия в природе и на практик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.5,№4.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.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ойства и признаки параллельности плоскост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.11,№4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Решение задач по стереометрии из ЕГЭ С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ведение в тему.  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образование симметрии в пространстве. Симметрия в природе и на практик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ведение в тему.  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пендикулярность прямых и плоскост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нди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в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</w:t>
            </w:r>
            <w:r>
              <w:rPr>
                <w:lang w:eastAsia="ru-RU"/>
              </w:rPr>
              <w:t xml:space="preserve"> Параллельный перенос в пространств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ГИ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>
          <w:trHeight w:val="1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стереометрии из ЕГЭ С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сиомы стереометр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овые задания за 9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планиметрии из ЕГЭ С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ведение в тему.  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образование симметрии в пространстве. Симметрия в природе и на практик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/>
              <w:t>Тестовые задания за 9 класс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Расширение  знаний. Систематизация и повторение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йствия над векторами в пространств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68 час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нтроль знаний Введение в тему.  Расширение  знаний. Систематизация и повторение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стояние между скрещивающимися прямы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3(а,г)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8,№1.12(б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овое повторение 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Угол между прямыми и плоскостями в пространств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b/>
                <w:b/>
                <w:lang w:eastAsia="ru-RU"/>
              </w:rPr>
            </w:pPr>
            <w:r>
              <w:rPr/>
              <w:t>Систематизация и 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ол между плоскостя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для коррек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.5,№4.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.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знак перпендикулярности прямой и плоск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b/>
                <w:b/>
                <w:lang w:eastAsia="ru-RU"/>
              </w:rPr>
            </w:pPr>
            <w:r>
              <w:rPr/>
              <w:t>Систематизация и 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lang w:eastAsia="ru-RU"/>
              </w:rPr>
            </w:pPr>
            <w:r>
              <w:rPr>
                <w:b/>
                <w:color w:val="00B050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. Компетенции саморазвития. Личностного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.11,№4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ол между скрещивающимися прямы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/>
              <w:t>Систематизация и повторение</w:t>
            </w:r>
            <w:r>
              <w:rPr>
                <w:lang w:eastAsia="ru-RU"/>
              </w:rPr>
              <w:t xml:space="preserve">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 Коммуникативные Информационные. Общекуль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lang w:eastAsia="ru-RU"/>
              </w:rPr>
              <w:t>Выполнение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планиметр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b/>
                <w:b/>
                <w:lang w:eastAsia="ru-RU"/>
              </w:rPr>
            </w:pPr>
            <w:r>
              <w:rPr/>
              <w:t>Систематизация и 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Cs w:val="32"/>
              </w:rPr>
              <w:t>6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b/>
                <w:b/>
                <w:lang w:eastAsia="ru-RU"/>
              </w:rPr>
            </w:pPr>
            <w:r>
              <w:rPr/>
              <w:t>Систематизация и 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lang w:eastAsia="ru-RU"/>
              </w:rPr>
              <w:t>обуче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Cs w:val="32"/>
              </w:rPr>
              <w:t>Итого 68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19" w:right="113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jaVu Sans Condensed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19"/>
      <w:szCs w:val="19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 Condensed" w:hAnsi="DejaVu Sans Condensed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34"/>
      <w:ind w:hanging="200"/>
      <w:jc w:val="both"/>
    </w:pPr>
    <w:rPr>
      <w:sz w:val="19"/>
      <w:szCs w:val="19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3:00Z</dcterms:created>
  <dc:creator>www.PHILka.RU</dc:creator>
  <dc:description/>
  <cp:keywords/>
  <dc:language>en-US</dc:language>
  <cp:lastModifiedBy>Даниил</cp:lastModifiedBy>
  <dcterms:modified xsi:type="dcterms:W3CDTF">2015-10-19T16:05:00Z</dcterms:modified>
  <cp:revision>11</cp:revision>
  <dc:subject/>
  <dc:title/>
</cp:coreProperties>
</file>