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52"/>
          <w:szCs w:val="52"/>
        </w:rPr>
        <w:t>Конспект урока ОРКСЭ ( 4 класс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72"/>
          <w:szCs w:val="72"/>
        </w:rPr>
        <w:t>Тема</w:t>
      </w:r>
      <w:r>
        <w:rPr>
          <w:rFonts w:ascii="Times New Roman" w:hAnsi="Times New Roman"/>
          <w:sz w:val="72"/>
          <w:szCs w:val="72"/>
        </w:rPr>
        <w:t xml:space="preserve"> « Милосердие и сострадание»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72"/>
          <w:szCs w:val="72"/>
        </w:rPr>
        <w:t>Модуль</w:t>
      </w:r>
      <w:r>
        <w:rPr>
          <w:rFonts w:ascii="Times New Roman" w:hAnsi="Times New Roman"/>
          <w:sz w:val="72"/>
          <w:szCs w:val="72"/>
        </w:rPr>
        <w:t xml:space="preserve"> « Православной культуры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96"/>
          <w:szCs w:val="96"/>
        </w:rPr>
        <w:t xml:space="preserve">      </w:t>
      </w:r>
      <w:r>
        <w:rPr>
          <w:rFonts w:ascii="Times New Roman" w:hAnsi="Times New Roman"/>
          <w:sz w:val="96"/>
          <w:szCs w:val="96"/>
        </w:rPr>
        <w:t>(Урок №12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96"/>
          <w:szCs w:val="96"/>
        </w:rPr>
      </w:pPr>
      <w:r>
        <w:rPr>
          <w:rFonts w:ascii="Times New Roman" w:hAnsi="Times New Roman"/>
          <w:sz w:val="96"/>
          <w:szCs w:val="9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</w:t>
      </w:r>
      <w:r>
        <w:rPr>
          <w:rFonts w:ascii="Times New Roman" w:hAnsi="Times New Roman"/>
          <w:sz w:val="72"/>
          <w:szCs w:val="72"/>
        </w:rPr>
        <w:t>МБОУ « Плёсо- Курьинская ООШ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</w:t>
      </w:r>
      <w:r>
        <w:rPr>
          <w:rFonts w:ascii="Times New Roman" w:hAnsi="Times New Roman"/>
          <w:sz w:val="72"/>
          <w:szCs w:val="72"/>
        </w:rPr>
        <w:t>Ткаченко Светлана Семенов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</w:t>
      </w:r>
      <w:r>
        <w:rPr>
          <w:rFonts w:ascii="Times New Roman" w:hAnsi="Times New Roman"/>
          <w:sz w:val="72"/>
          <w:szCs w:val="72"/>
        </w:rPr>
        <w:t>Учитель начальных клас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</w:t>
      </w:r>
      <w:r>
        <w:rPr>
          <w:rFonts w:ascii="Times New Roman" w:hAnsi="Times New Roman"/>
          <w:sz w:val="72"/>
          <w:szCs w:val="72"/>
        </w:rPr>
        <w:t>Хабарский район, Алтайский кра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</w:t>
      </w:r>
      <w:r>
        <w:rPr>
          <w:rFonts w:ascii="Times New Roman" w:hAnsi="Times New Roman"/>
          <w:sz w:val="72"/>
          <w:szCs w:val="72"/>
        </w:rPr>
        <w:t>С. Плёсо- Курь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72"/>
          <w:szCs w:val="72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sz w:val="72"/>
          <w:szCs w:val="72"/>
        </w:rPr>
        <w:t>2015 г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Тип урока</w:t>
      </w:r>
      <w:r>
        <w:rPr>
          <w:rFonts w:ascii="Times New Roman" w:hAnsi="Times New Roman"/>
          <w:sz w:val="24"/>
          <w:szCs w:val="24"/>
        </w:rPr>
        <w:t>: открытие новых зна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Цели урока</w:t>
      </w:r>
      <w:r>
        <w:rPr>
          <w:rFonts w:ascii="Times New Roman" w:hAnsi="Times New Roman"/>
          <w:sz w:val="24"/>
          <w:szCs w:val="24"/>
        </w:rPr>
        <w:t>:    создать условия для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формирование представления «милосердие» как основополагающего нравственного постулата,    начала, облагараживающего и улучщающего жизнь человека и общества; взаимосвязи понятий: «милосердие», «ближний», «любовь к врагам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формирование основ милосердия и сострадания  через </w:t>
      </w:r>
      <w:r>
        <w:rPr>
          <w:rFonts w:cs="Calibri" w:ascii="Times New Roman" w:hAnsi="Times New Roman"/>
          <w:sz w:val="24"/>
          <w:szCs w:val="24"/>
        </w:rPr>
        <w:t>понимания их значения в жизни обществ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ar-SA"/>
        </w:rPr>
        <w:t>-развития познавательного интереса, речи, наблюдательности, любознательности, эмоционального восприятия мира, общеучебных и    коммуникативных умений, мышле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6"/>
          <w:szCs w:val="26"/>
        </w:rPr>
        <w:t>Планируемые    результаты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en-US"/>
        </w:rPr>
        <w:t>воспитание доброжелательности и эмоционально-нравственной отзывчивости, понимания и сопереживания чувствам других людей; развитие этических чувств как регуляторов морального поведения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Регулятивные УУД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атся планировать свои действия и    выполнять действия по намеченному плану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атся правильно оценивать и    адекватно воспринимать оценку своих друзей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атся использовать необходимые средст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6"/>
          <w:szCs w:val="26"/>
          <w:u w:val="single"/>
        </w:rPr>
        <w:t>П</w:t>
      </w:r>
      <w:r>
        <w:rPr>
          <w:rFonts w:ascii="Times New Roman" w:hAnsi="Times New Roman"/>
          <w:sz w:val="26"/>
          <w:szCs w:val="26"/>
          <w:u w:val="single"/>
        </w:rPr>
        <w:t>ознавательные УУД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Учатся строить и выступать перед учащимися с небольшими сообщениями о милосердии и сострадании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Учатся осуществлять поиск и классификацию нужной информацию в учебнике,    в словаре    и в сети Интернет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6"/>
          <w:szCs w:val="26"/>
          <w:u w:val="single"/>
        </w:rPr>
        <w:t>К</w:t>
      </w:r>
      <w:r>
        <w:rPr>
          <w:rFonts w:ascii="Times New Roman" w:hAnsi="Times New Roman"/>
          <w:sz w:val="26"/>
          <w:szCs w:val="26"/>
          <w:u w:val="single"/>
        </w:rPr>
        <w:t>оммуникативные УУД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- учатся задавать и отвечать на поставленные вопросы , формулировать и аргументировать, контролировать действие партнера работая в паре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Предметные:</w:t>
      </w:r>
      <w:r>
        <w:rPr>
          <w:rFonts w:ascii="Times New Roman" w:hAnsi="Times New Roman"/>
          <w:sz w:val="24"/>
          <w:szCs w:val="24"/>
        </w:rPr>
        <w:t xml:space="preserve"> осознание ценности понятий: «милосердие», «сострадание», «ближний», «милостыня»;</w:t>
      </w:r>
    </w:p>
    <w:p>
      <w:pPr>
        <w:pStyle w:val="NoSpacing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сформируется представление о понятие , что такое милосердие», «сострадание», «ближний», «милостыня»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научатся извлекать из учебника необходимую информацию,    научатся искать дополнительный    материал, работать со словарём.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3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831"/>
        <w:gridCol w:w="3832"/>
        <w:gridCol w:w="4746"/>
      </w:tblGrid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Этапы урока, цел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Деятельность учите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Деятельность учащихс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Формирование УУД</w:t>
            </w:r>
          </w:p>
        </w:tc>
      </w:tr>
      <w:tr>
        <w:trPr>
          <w:trHeight w:val="179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.Организационный момен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>: создать благоприятную психологическую атмосферу, включить в учебную деятельност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обрый день, ребята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-Дети, давайте поприветствуем  друг друга повернувшись , друг до друга и подарив друг другу улыбку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Настал новый урок. Я улыбнусь вам, а вы улыбнитесь друг другу и подумайте: как хорошо, что мы сегодня здесь вместе. Мы спокойны и добры, приветливы и ласковы. Мы все здоровы. Я желаю всем нам хорошего уро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Тихо сядьте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еники стоят у парт, слушают речь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Личностные УУД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выражают позитивное отношение к предстоящей рабо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2.Актуализация зна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 xml:space="preserve"> повторение опорных понятий и ранее усвоенных учебных действ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Прочтите эпиграф к нашему уроку. В рабочей тетради: (Слайд 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Милосердие и сострадание-это те главные ориентиры, соотнося с которыми свою жизнь, человек сможет сохранить не только себя как личность, но воссоздать на земле Царствие Божие, мир добра, красоты и справедлив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</w:t>
            </w:r>
            <w:r>
              <w:rPr>
                <w:rFonts w:ascii="Times New Roman" w:hAnsi="Times New Roman"/>
                <w:sz w:val="24"/>
                <w:szCs w:val="24"/>
              </w:rPr>
              <w:t>Св.Иоанн    Кронштадский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Как вы ребята поняли эти слова? -Были ли непонятные для вас слов</w:t>
            </w:r>
            <w:r>
              <w:rPr>
                <w:rFonts w:cs="Calibri"/>
              </w:rPr>
              <w:t xml:space="preserve">а?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читают в парах эпигра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Дети высказывают свое мн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Для нас непонятны слова милосердие и сострадание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Познавательные УУД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(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ar-SA"/>
              </w:rPr>
              <w:t>общеучебные</w:t>
            </w: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оиск необходимой информации , структурирование знаний, речевое высказывание)</w:t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3.Целеполагани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 xml:space="preserve"> выявление затруднений и постановка цел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ascii="Times New Roman" w:hAnsi="Times New Roman"/>
              </w:rPr>
              <w:t xml:space="preserve"> Сформулируйте тему урок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Сегодня мы с вами совершим путешествие в страну «Милосердия и сострадания». </w:t>
            </w:r>
            <w:r>
              <w:rPr>
                <w:rFonts w:cs="Calibri"/>
              </w:rPr>
              <w:t xml:space="preserve">Познакомимся с новыми понятиями: сострадание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илосердие и узнаем как христьяне должны относиться к людям. Добро пожаловать в страну.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Что бы вы хотели узнать по этой теме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Какую цель поставили перед собой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Зачем вам необходимы знания по этой теме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Покажите знаком , а много ли вы знаете по данной теме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В учебнике читают тему урок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Учатся    ставить цель и задачи, определять план, действовать по плану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отвечают на поставленные вопросы учителя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>Дети показывают соответствующий знак: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знаю все( +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знаю, но не все(?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не знаю (-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Регулятивные УУД (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ринятие учебно-познавательной задачи и её              , сохранение, целепологание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Регулятивные УУД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(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ar-SA"/>
              </w:rPr>
              <w:t>саморегуляци</w:t>
            </w: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я: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преодоление препятствий)</w:t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4.Планирование предстоящей деятельност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>составление плана действ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А,что поможет достичь нашей цели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Какая ступенька в плане будет первая?         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 Что можно сделать потом?                                       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Что вы ее предлагаете сделать 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Как лучше работать 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 Я Вам предлагаю    в наше путешествие отправиться группами, но сначала    давайте из данных правил подчеркнем  те которые нам будут помогать при работе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Доказать свою точку зрения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2. Перебивать товарищей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. Видеть глубину и красоту авторского слова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4. Выкрикивать свое мнение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. Внимательно выслушивать мнение товарищей. 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6. Молчать, когда спрашивают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. Быть готовым протянуть руку помощи. 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8. Бояться высказывать сое мнение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9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. Использовать знания и умения, полученные на других уроках. 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10. Обижаться и обижать товарищей. 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  <w:u w:val="single"/>
                <w:shd w:fill="FFFFFF" w:val="clear"/>
              </w:rPr>
              <w:t>. Быстро и дружно работать в паре и группе. </w:t>
              <w:br/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12. Быть бесполезным для товарищ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- Какие правила вы выбра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- Посмотрит на маршрут путешествия   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учебник, рабочая тетрадь, словари, интерне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Обратимся к словарям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Найдем информацию в учебник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Найдем в интернете, что такое милосердие и сострадани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 В паре, в групп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(читают на слайде)7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выбирают из списка правил те которые будут необходимы при работе в групп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зачитывают выбранные правила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6"/>
            </w:tblGrid>
            <w:tr>
              <w:trPr/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ar-SA"/>
                    </w:rPr>
                    <w:t>Станция « Словарная»- станция « Вспоминай-ка»- Станция «Отдыхайка»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Регулятивные УУД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(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ar-SA"/>
              </w:rPr>
              <w:t>планирование</w:t>
            </w: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учебной деятельно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5.Реализация план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>построение нового зн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</w:rPr>
              <w:t>Итак, первая станция- Словарна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-Ребята, как вы понимаете значение    слов Милосердие и сострадание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- Найдите значение этих слов в словаре( 1 группа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Милосердие — способность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миловать, любить, жалеть всем сердцем.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Сострадание- способность переживать боль другого человек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- Найдите значение этих слов в учебном пособие( 2 группа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-Давайте проверим, что у вас получилось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</w:rPr>
              <w:t>Следущая станция-Вспоминайк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Вспомните сказку «Царевна лягушка», Когда Иван царевич в поисках стрелы оказывается на болоте перед своей невестой-лягушкой. Как вы думаете стал ли он подленным героем сказки и счастливым человеком, если бы в этот момент не пожалел, не проявил милостливые чувства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</w:rPr>
              <w:t>Третья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Cs/>
              </w:rPr>
              <w:t>станция-Исследовательска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Ребята, сейчас мы встретимся с добрым самарянином. Прочитаем Притчу о добром самарянине с.42-43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В тексте встретились незнакомые слова и выражения. Прочтите их на рабочей страничке и соедините правильно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Находят значение слов в толковом словаре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 Найдите значение слов в учебнике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зачитывают значение слов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высказывают свои мнения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</w:rPr>
              <w:t>Комментированное чтение статьи из пособия для учащихся.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1808"/>
            </w:tblGrid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Притча-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жители одной    местности в Палестине.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Самаряне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жить по заповедям Христа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cs="Calibri"/>
                      <w:lang w:eastAsia="en-US"/>
                    </w:rPr>
                  </w:pPr>
                  <w:r>
                    <w:rPr>
                      <w:rFonts w:cs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Жить достойно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рассказ с нравоучением.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Ближний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отплата за преступление, зло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Возмездие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всякий человек, который нуждается в помощи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Падший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eastAsia="en-US"/>
                    </w:rPr>
                    <w:t xml:space="preserve">-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признал свою вину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Покаялся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нравственно разложившийся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en-US"/>
                    </w:rPr>
                    <w:t>Прощение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eastAsia="en-US"/>
                    </w:rPr>
                    <w:t xml:space="preserve">- 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ascii="Times New Roman" w:hAnsi="Times New Roman"/>
                      <w:sz w:val="28"/>
                      <w:szCs w:val="28"/>
                      <w:lang w:eastAsia="en-US"/>
                    </w:rPr>
                    <w:t>простить кого-либ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Коммуникативные УУД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(сотрудничество в сборе информаци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Познавательные УУ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ar-SA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( смысловое чтение; рассуждение, построение речевого высказыван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Познавательные УУД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(осуществляют поиск и выделяют необходимую информацию из азличых истоников)</w:t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6. Физкультминутк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Следущая станция-Отдыхайка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7. Выборочное чте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Пятая станция-Прочитайк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 xml:space="preserve">-Понравился вам самарянин?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 xml:space="preserve">-Чем он вам понравился?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Что означает притча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 Назовите главную заповедь Христ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Найдите в тексте и ответьте на вопросы.Кто такой ближний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А если    человек виноват перед тобой, нужно ли ему помогать    в трудную минуту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 xml:space="preserve">-Найдите и прочитайте </w:t>
            </w:r>
            <w:r>
              <w:rPr>
                <w:rFonts w:cs="Calibri"/>
                <w:b/>
                <w:bCs/>
              </w:rPr>
              <w:t>принцип по которому нельзя поступать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А если люди не будут придерживаться этого принципа, что же может произойти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Ребята ,как вы думаете а милосердие надо проявлять только по отношению к хорошим людям или к не очень хорошим тоже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 xml:space="preserve">-Найдите в тексте </w:t>
            </w:r>
            <w:r>
              <w:rPr>
                <w:rFonts w:cs="Calibri"/>
                <w:b/>
                <w:bCs/>
              </w:rPr>
              <w:t>глазный призыв Иисуса Христ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Запишите его в тетрадь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Ребята, а какие примеры милосердия вы можете назвать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Иисус Христос говорил: «Всякому просящему у тебя-дай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Что можно давать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СЛОВАРНАЯ РАБОТА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libri"/>
              </w:rPr>
              <w:t>Что же такое милостыня?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Ответы детей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Люби ближнего, как самого себя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Ближний-всякий человек, который нуждается в помощи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Надо забыть свои обиды и протянуть ему руку помощи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Как ты ко мне, так и я к тебе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Творческое задание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Солнце человечности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Станция « Твори добро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</w:rPr>
              <w:t>Сейчас каждый из вас на страничке рабочей тетради рисует свой лучик и подписывает имя человека, который в трудную минуту жизни отнесся к нему по-человечески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libri"/>
              </w:rPr>
              <w:t>- Какое яркое солнце зажглось у нас на полян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>Дети подписывают на лучиках солнца имя человека который помог в трудную минут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4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0. Рефлексия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 xml:space="preserve"> подведение итогов совместной    и индивидуальной деятельности ученик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</w:rPr>
              <w:t>-Вот и подходит к концу наше путешествие и последня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rPr/>
            </w:pPr>
            <w:r>
              <w:rPr>
                <w:rFonts w:cs="Calibri"/>
                <w:b/>
                <w:bCs/>
              </w:rPr>
              <w:t>Станция «Оцени себя»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Какие учебные задачи поставили в начале урок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Чему вы учились на сегодняшнем урок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-Оцените результаты своей работы.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Как вы оцените работу класс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на уроке было интересным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Что нового открыли для себ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Подводя итог нашему уроку, я хочу, чтобы в    нашем классе. Под ярким солнцем зацвела «Поляна    милосердия» добрыми делами, которые вы будете вершить в своей повседневной жизн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(Учитель раздаёт детям по цвет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А сейчас прикрепите свой цветок на «Поляну милосерд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Наш урок подошёл к концу. Молодцы, ребята! Вы хорошо поработали: были дружными, активными и  все вы заслуживаете благодарности. Спасибо вам за работ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И наш урок я хочу закончить словами-пожеланиям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Не стой в стороне равнодушн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гда у кого-то бе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вануться на выручку нуж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 любую минуту, всег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 если кому-то помо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Твоя доброта, улыбка тво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Ты счастлив, что день не напрасно был прожит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то годы живёшь ты не зр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Поделитесь своими впечатлениями об уроке со своими родителям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нализируют, оцениваю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еники на цветках пишут добрые дела, которые они хотели бы сдела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Дети крепят свои цветы на поляну милосердия и говорят какие добрые дела они бы хотели сдел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 xml:space="preserve">Регулятивные УУД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(оценивание результатов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0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1. Домашнее зад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ar-SA"/>
              </w:rPr>
              <w:t>Цель:</w:t>
            </w:r>
            <w:r>
              <w:rPr>
                <w:rFonts w:ascii="Times New Roman" w:hAnsi="Times New Roman"/>
                <w:i/>
                <w:sz w:val="24"/>
                <w:szCs w:val="24"/>
                <w:lang w:eastAsia="ar-SA"/>
              </w:rPr>
              <w:t xml:space="preserve"> развитие творческих способнос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машнее задание (по выбору)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Поделитесь своими впечатлениями об уроке со своими родителям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Придумать рекламу по теме: «Спешите делать добро!», которую можно разместить в транспорте, библиотеке, на улице, в школе, в кино, предложить на телевидение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Подберите пословицы о добре и милосердии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/>
      <w:b/>
      <w:bCs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586</Words>
  <Characters>10606</Characters>
  <CharactersWithSpaces>9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5:49:00Z</dcterms:created>
  <dc:creator/>
  <dc:description/>
  <dc:language>en-US</dc:language>
  <cp:lastModifiedBy/>
  <cp:lastPrinted>2012-09-01T15:53:00Z</cp:lastPrinted>
  <dcterms:modified xsi:type="dcterms:W3CDTF">2015-09-15T0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А</vt:lpwstr>
  </property>
</Properties>
</file>