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b/>
          <w:sz w:val="32"/>
          <w:lang w:val="en-US"/>
        </w:rPr>
        <w:t>VIII</w:t>
      </w:r>
      <w:r>
        <w:rPr>
          <w:rFonts w:cs="Times New Roman" w:ascii="Times New Roman" w:hAnsi="Times New Roman"/>
          <w:b/>
          <w:sz w:val="32"/>
        </w:rPr>
        <w:t xml:space="preserve"> вида № 95»</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Методические разработки к разделу</w:t>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учебной программы по русскому (родному) языку</w:t>
      </w:r>
    </w:p>
    <w:p>
      <w:pPr>
        <w:pStyle w:val="Normal"/>
        <w:jc w:val="center"/>
        <w:rPr>
          <w:rFonts w:ascii="Times New Roman" w:hAnsi="Times New Roman" w:cs="Times New Roman"/>
          <w:b/>
          <w:b/>
          <w:sz w:val="32"/>
        </w:rPr>
      </w:pPr>
      <w:r>
        <w:rPr>
          <w:rFonts w:cs="Times New Roman" w:ascii="Times New Roman" w:hAnsi="Times New Roman"/>
          <w:b/>
          <w:sz w:val="32"/>
        </w:rPr>
        <w:t>«Чтение и развитие реч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Тема: «Произведения устного народного творчества: сказки, загадки, поговорки, былины, баллады»</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Учитель</w:t>
      </w:r>
    </w:p>
    <w:p>
      <w:pPr>
        <w:pStyle w:val="Normal"/>
        <w:jc w:val="right"/>
        <w:rPr>
          <w:rFonts w:ascii="Times New Roman" w:hAnsi="Times New Roman" w:cs="Times New Roman"/>
          <w:b/>
          <w:b/>
          <w:sz w:val="32"/>
        </w:rPr>
      </w:pPr>
      <w:r>
        <w:rPr>
          <w:rFonts w:cs="Times New Roman" w:ascii="Times New Roman" w:hAnsi="Times New Roman"/>
          <w:b/>
          <w:sz w:val="32"/>
        </w:rPr>
        <w:t>письма и чтения:</w:t>
      </w:r>
    </w:p>
    <w:p>
      <w:pPr>
        <w:pStyle w:val="Normal"/>
        <w:jc w:val="right"/>
        <w:rPr>
          <w:rFonts w:ascii="Times New Roman" w:hAnsi="Times New Roman" w:cs="Times New Roman"/>
          <w:b/>
          <w:b/>
          <w:sz w:val="32"/>
        </w:rPr>
      </w:pPr>
      <w:r>
        <w:rPr>
          <w:rFonts w:cs="Times New Roman" w:ascii="Times New Roman" w:hAnsi="Times New Roman"/>
          <w:b/>
          <w:sz w:val="32"/>
        </w:rPr>
        <w:t>Никулина</w:t>
      </w:r>
    </w:p>
    <w:p>
      <w:pPr>
        <w:pStyle w:val="Normal"/>
        <w:jc w:val="right"/>
        <w:rPr>
          <w:rFonts w:ascii="Times New Roman" w:hAnsi="Times New Roman" w:cs="Times New Roman"/>
          <w:b/>
          <w:b/>
          <w:sz w:val="32"/>
        </w:rPr>
      </w:pPr>
      <w:r>
        <w:rPr>
          <w:rFonts w:cs="Times New Roman" w:ascii="Times New Roman" w:hAnsi="Times New Roman"/>
          <w:b/>
          <w:sz w:val="32"/>
        </w:rPr>
        <w:t>Ирина Владимировна</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Нижний Новгород</w:t>
      </w:r>
    </w:p>
    <w:p>
      <w:pPr>
        <w:pStyle w:val="Normal"/>
        <w:jc w:val="center"/>
        <w:rPr>
          <w:rFonts w:ascii="Times New Roman" w:hAnsi="Times New Roman" w:cs="Times New Roman"/>
          <w:b/>
          <w:b/>
          <w:sz w:val="32"/>
        </w:rPr>
      </w:pPr>
      <w:r>
        <w:rPr>
          <w:rFonts w:cs="Times New Roman" w:ascii="Times New Roman" w:hAnsi="Times New Roman"/>
          <w:b/>
          <w:sz w:val="32"/>
        </w:rPr>
        <w:t>2010 год.</w:t>
      </w:r>
    </w:p>
    <w:p>
      <w:pPr>
        <w:pStyle w:val="Normal"/>
        <w:jc w:val="center"/>
        <w:rPr>
          <w:rFonts w:ascii="Times New Roman" w:hAnsi="Times New Roman" w:cs="Times New Roman"/>
          <w:sz w:val="32"/>
        </w:rPr>
      </w:pPr>
      <w:r>
        <w:rPr>
          <w:rFonts w:cs="Times New Roman" w:ascii="Times New Roman" w:hAnsi="Times New Roman"/>
          <w:sz w:val="32"/>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аспорт к разделу учебной программы русский (родной) язык: «Чтение и развитие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аспорт раздела учебной программы: «Чтение и развитие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лан проведения занятий по разделу программы.</w:t>
      </w:r>
    </w:p>
    <w:p>
      <w:pPr>
        <w:pStyle w:val="Style16"/>
        <w:spacing w:lineRule="auto" w:line="360"/>
        <w:ind w:left="180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етоды и формы организации деятельности обучающихся, воспитанников при изучении раздела учебной программы «Чтения развития речи»: Устное народное творчество.</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Исследование состояния гражданственно-патриотического воспитания и тенденций развития знаний и умений в разделе «Устное народное творчество».</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Методические рекомендации по формированию гражданственно-патриотических компетенций, умений и навыков на уроках чтения и развития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Анализ результатов использованных методических рекомендаций на уроках чтения и развития речи.</w:t>
      </w:r>
    </w:p>
    <w:p>
      <w:pPr>
        <w:pStyle w:val="Style16"/>
        <w:spacing w:lineRule="auto" w:line="360"/>
        <w:ind w:left="1800" w:hanging="0"/>
        <w:rPr>
          <w:rFonts w:ascii="Times New Roman" w:hAnsi="Times New Roman" w:cs="Times New Roman"/>
          <w:sz w:val="32"/>
          <w:szCs w:val="28"/>
        </w:rPr>
      </w:pPr>
      <w:r>
        <w:rPr>
          <w:rFonts w:cs="Times New Roman" w:ascii="Times New Roman" w:hAnsi="Times New Roman"/>
          <w:sz w:val="32"/>
          <w:szCs w:val="28"/>
        </w:rPr>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Заключение.</w:t>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Список литературы.</w:t>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Приложение.</w:t>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1800" w:hanging="0"/>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Русский народ создал огромную изустную литературу… Эта литература… всегд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 (Д. С. Лихачёв).</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Основной задачей специального образования является социализация детей с нарушениями в развитии. Л.С. Выготский отмечал, что задачами воспитания ребенка с нарушениями в развитии являются его интеграция в жизнь и осуществление компенсаций недостатков путём активизации деятельности его сохранных анализаторов.  Причем, компенсацию Л.С. Выготский понимал не только в биологическом, но и в социальном аспекте так как считал, что коррекционно-воспитательном процессе приходится иметь дело не столько с биологическими факторами, сколько с их социальными последствиями.</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Особое значение в ряду социальных последствий имеет социальная адаптация ребенка с  нарушениями развития. Социальная адаптация – это активное приспособление к условиям социальной среды благодаря усвоению и принятию ценностей, норм, стилей поведения, принятых в обществе.</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В условиях противоречивых тенденций развития современного общества, характеризующихся изменениями социальных целостно – смысловых ориентиров, особое значение приобретают идеи культурно – исторической обусловленности личностного развития. Актуальность этих идей несомненна и для теории и для практики специального образования, ставящего своей целью создание условий для полноценного существования в обществе лиц с ограниченными возможностями здоровья. Достижение этой цели невозможно как без включения личности ребенка в социальные отношения, так и без поддержки становления его индивидуальности. Одним из путей и инструментов культурного развития является устное народное творчество, которое на разных этапах существования способствовало развитию личности и ее социализации. Различные жанры устного народного творчества способствуют адаптации обучающегося, воспитанника в разнообразных  жизненных компетенциях и оказывают регулирующее и релаксирующее воздействие на его поведение. Они воспитывают уважение к Родине, своему народу, чувство собственного достоинства, гордость за свою страну в сочетании с доброжелательным отношением к людям других национальностей, а так же человечность, правдивость, справедливость, верность долгу, преданность своей стране. Все эти ценнейшие человеческие качества в характере личности формируются под благотворным, очеловечивающим воздействием народного творчества. Устное народное творчество:  сказки, загадки, пословицы, поговорки, былины, баллады знакомят обучающихся воспитанников с жизнью русского  народа в давние времена, рассказывают о славных подвигах русских богатырей, учат крупинкам мудрости, собранными нашими предками. Огромна  роль  загадок, пословиц  и  поговорок  в  воспитании  и  развитии  обучающихся, воспитанников. Эти  крупицы  народной  мудрости  вводят  в  мир  поэтического  творчества,   воспитывают  «вкус»  к  живому, образному, точному  слову, прививая  любовь  к родному  языку, доставляют  уму «полезное  упражнение».  Пословицы  дают  широкое  представление  о  жизни  народа, о  морали, быте, труде, они учат  любить окружающих  нас  людей  и  родину, быть  духовно  богатыми  людьми. При помощи  загадок  учили  мудрости, с  их  помощью  испытывали  человеческую  мудрость.  «Сказка- складка, песня- быль»,- гласит пословица.  В  этом  народном  изречении  метко  подмечена  сущность  сказок: в  них  рассказывается  о  том,  чего  не  было  и  не  могло  быть.  У  народной  сказки  мы  можем  поучиться  осознавать  себя  в  окружающем  мире,  ценить  лучшие  человеческие  качества:  доброту, преданность  в  дружбе  и  любви,  справедливость, умение  преодолевать  любые  жизненные  невзгоды.  Вечные  ценности; семья, дружба, любовь  к  родине - зерно  народной  сказки. Сказка  учит  смелости, доброте и  другим  хорошим  человеческим  качествам, но делает  это  без  скучных  наставлений, просто показывает, что может  произойти, если  человек  поступает  плохо, не по совести.</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Вся  русская  народная  жизнь  со всеми  ее  особенностями, красотой  и  поэзией,  образностью  и  выразительностью  языка  отразилась  в  замечательных  проявлениях  устного  народного  творчества, какими  являются  сказки, пословицы, поговорки, загадки, былины.</w:t>
      </w:r>
    </w:p>
    <w:p>
      <w:pPr>
        <w:pStyle w:val="Normal"/>
        <w:ind w:firstLine="1134"/>
        <w:rPr>
          <w:rFonts w:ascii="Times New Roman" w:hAnsi="Times New Roman" w:cs="Times New Roman"/>
          <w:sz w:val="28"/>
          <w:szCs w:val="28"/>
        </w:rPr>
      </w:pPr>
      <w:r>
        <w:rPr>
          <w:rFonts w:cs="Times New Roman" w:ascii="Times New Roman" w:hAnsi="Times New Roman"/>
          <w:sz w:val="28"/>
          <w:szCs w:val="28"/>
        </w:rPr>
        <w:t>Обучающиеся, воспитанники 9 класса должны:</w:t>
      </w:r>
    </w:p>
    <w:p>
      <w:pPr>
        <w:pStyle w:val="Normal"/>
        <w:ind w:firstLine="1134"/>
        <w:rPr>
          <w:rFonts w:ascii="Times New Roman" w:hAnsi="Times New Roman" w:cs="Times New Roman"/>
          <w:sz w:val="28"/>
          <w:szCs w:val="28"/>
        </w:rPr>
      </w:pPr>
      <w:r>
        <w:rPr>
          <w:rFonts w:cs="Times New Roman" w:ascii="Times New Roman" w:hAnsi="Times New Roman"/>
          <w:sz w:val="28"/>
          <w:szCs w:val="28"/>
        </w:rPr>
        <w:t>-читать осознанно, правильно, бегло, выразительно вслух; читать  «про себя»;</w:t>
      </w:r>
    </w:p>
    <w:p>
      <w:pPr>
        <w:pStyle w:val="Normal"/>
        <w:ind w:firstLine="1134"/>
        <w:rPr>
          <w:rFonts w:ascii="Times New Roman" w:hAnsi="Times New Roman" w:cs="Times New Roman"/>
          <w:sz w:val="28"/>
          <w:szCs w:val="28"/>
        </w:rPr>
      </w:pPr>
      <w:r>
        <w:rPr>
          <w:rFonts w:cs="Times New Roman" w:ascii="Times New Roman" w:hAnsi="Times New Roman"/>
          <w:sz w:val="28"/>
          <w:szCs w:val="28"/>
        </w:rPr>
        <w:t>- выделять  главную  мысль  произведения;</w:t>
      </w:r>
    </w:p>
    <w:p>
      <w:pPr>
        <w:pStyle w:val="Normal"/>
        <w:ind w:firstLine="1134"/>
        <w:rPr>
          <w:rFonts w:ascii="Times New Roman" w:hAnsi="Times New Roman" w:cs="Times New Roman"/>
          <w:sz w:val="28"/>
          <w:szCs w:val="28"/>
        </w:rPr>
      </w:pPr>
      <w:r>
        <w:rPr>
          <w:rFonts w:cs="Times New Roman" w:ascii="Times New Roman" w:hAnsi="Times New Roman"/>
          <w:sz w:val="28"/>
          <w:szCs w:val="28"/>
        </w:rPr>
        <w:t>- давать  характеристику  главным  героям;</w:t>
      </w:r>
    </w:p>
    <w:p>
      <w:pPr>
        <w:pStyle w:val="Normal"/>
        <w:ind w:firstLine="1134"/>
        <w:rPr>
          <w:rFonts w:ascii="Times New Roman" w:hAnsi="Times New Roman" w:cs="Times New Roman"/>
          <w:sz w:val="28"/>
          <w:szCs w:val="28"/>
        </w:rPr>
      </w:pPr>
      <w:r>
        <w:rPr>
          <w:rFonts w:cs="Times New Roman" w:ascii="Times New Roman" w:hAnsi="Times New Roman"/>
          <w:sz w:val="28"/>
          <w:szCs w:val="28"/>
        </w:rPr>
        <w:t>- высказывать своё отношение к героям и их поступкам;</w:t>
      </w:r>
    </w:p>
    <w:p>
      <w:pPr>
        <w:pStyle w:val="Normal"/>
        <w:ind w:firstLine="1134"/>
        <w:rPr>
          <w:rFonts w:ascii="Times New Roman" w:hAnsi="Times New Roman" w:cs="Times New Roman"/>
          <w:sz w:val="28"/>
          <w:szCs w:val="28"/>
        </w:rPr>
      </w:pPr>
      <w:r>
        <w:rPr>
          <w:rFonts w:cs="Times New Roman" w:ascii="Times New Roman" w:hAnsi="Times New Roman"/>
          <w:sz w:val="28"/>
          <w:szCs w:val="28"/>
        </w:rPr>
        <w:t>- пересказывать содержание произведения, рассказывать по предложенной теме в связи с прочитан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ся эта работа с разнообразием большой  методической вариативности возможна с разнообразием жанров устного народного творчества. Художественная структура всех жанров устного народного творчества стала универсальным средством педагогического воздействия на обучающихся, воспитанников. Таким образом, при активном использовании жанров устного народного творчества повышаются воспитательные и познавательные возможности обучающихся, воспитанников, возможность говорить более выразительно, глубже выражать свою мысль, развивать логику мышления, пространственных представлений, воображения, расширять кругозор и общую осведомленность об окружающем мире; улучшать артикуляцию и дикцию речи. </w:t>
      </w:r>
    </w:p>
    <w:p>
      <w:pPr>
        <w:pStyle w:val="Normal"/>
        <w:spacing w:lineRule="auto" w:line="360"/>
        <w:jc w:val="center"/>
        <w:rPr/>
      </w:pPr>
      <w:r>
        <w:rPr>
          <w:rFonts w:cs="Times New Roman" w:ascii="Times New Roman" w:hAnsi="Times New Roman"/>
          <w:b/>
          <w:sz w:val="28"/>
          <w:szCs w:val="28"/>
          <w:lang w:val="en-US"/>
        </w:rPr>
        <w:t>I</w:t>
      </w:r>
      <w:r>
        <w:rPr>
          <w:rFonts w:cs="Times New Roman" w:ascii="Times New Roman" w:hAnsi="Times New Roman"/>
          <w:b/>
          <w:sz w:val="28"/>
          <w:szCs w:val="28"/>
        </w:rPr>
        <w:t>. Паспорт к разделу учебной программы русский (родной) язы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и развитие речи».</w:t>
      </w:r>
    </w:p>
    <w:p>
      <w:pPr>
        <w:pStyle w:val="Style16"/>
        <w:numPr>
          <w:ilvl w:val="1"/>
          <w:numId w:val="6"/>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 xml:space="preserve">Русский (родной) язык является важнейшим учебным предметом. К одному из основных разделов изучения языка относится «Чтение и развитие речи», которое осуществляется с 1-ого по 9-ые классы включительно. Успешность обучения обучающихся, воспитанников по всем остальным предметам школьного курса напрямую зависит от того, как сформированы навыки чтения. Раздел «Чтения и развития речи» значительно повышает общее развитие обучающихся, воспитанников, влияет на развитие познавательных интересов, расширение кругозора, представлений, воспитание нравственных качеств, необходимых для дальнейшей социализации будущих выпускников специальной (коррекционной) школы. </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Раздел «Чтение и развитие речи» формирует у обучающихся, воспитанников навыки беглого, правильного, сознательного и выразительного чтения, умение передать смысл прочитанного. Кроме того выполняет коррекционные задачи: исправляет произношение, регулирует темп чтения, совершенствуется память, сглаживаются дефекты логического мышления, в частности установления причинно – следственных связей. Работа над содержанием текстов помогает исправить недостатки образного восприятия, активизировать словарь и в той или иной степени устранить нарушения монологической речи, совершенствовать словесную систему мышления.</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Одним из разделов «Чтения и развития речи»  является «Устное народное творчество». Работа над этим разделом охватывает все годы обучения с 5-ый по 9-ый класс. Раздел «Устное народное творчество» выполняет важную роль в обучении и воспитании обучающихся, воспитанников. Он необходим в работе над выразительностью речи. Использование пословиц, поговорок, загадок, закличек, потешек, считалок эффективно в выработке артикуляции, правильного дыхания, умения регулировать силу голоса, темп и мелодику речи.</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Кроме того произведения устного народного творчества имеют огромное воспитательное значение. Одним из аспектов патриотического воспитания обучающихся воспитанников является воспитание любви к родному краю, своему народу, его культуре и обычаям, традициям и духовным ценностям. Тема гражданственно-патриотического воспитания была актуальна всегда. Итогом этой работы должно бы стать отношение обучающегося, воспитанника к своей Родине, гордость за свою страну, за русский народ, уважение к творческому наследию россиян, а также развитие социальных положительных качеств личности, ведущих к адаптации обучающихся, воспитанников в обществе: доброты, справедливости, сочувствия к ближнему, уважение к людям.</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Паспорт раздела учебной программы: «Чтение и развитие речи».</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Объект:</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 Процесс обучения на уроках чтения и развития речи обучающихся, воспитанников 9 класса.</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Предмет:</w:t>
      </w:r>
    </w:p>
    <w:p>
      <w:pPr>
        <w:pStyle w:val="Style16"/>
        <w:spacing w:lineRule="auto" w:line="360"/>
        <w:ind w:left="0" w:hanging="0"/>
        <w:rPr/>
      </w:pPr>
      <w:r>
        <w:rPr>
          <w:rFonts w:cs="Times New Roman" w:ascii="Times New Roman" w:hAnsi="Times New Roman"/>
          <w:sz w:val="28"/>
          <w:szCs w:val="28"/>
        </w:rPr>
        <w:t xml:space="preserve">- Использование активных инновационных методов и приемов обучения на уроках чтения и развития речи в разделе программы «Устное народное творчество». </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Цель:</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 Совершенствовать знания о разнообразии жанров устного народного творчества.</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numPr>
          <w:ilvl w:val="0"/>
          <w:numId w:val="17"/>
        </w:numPr>
        <w:spacing w:lineRule="auto" w:line="360"/>
        <w:rPr/>
      </w:pPr>
      <w:r>
        <w:rPr>
          <w:rFonts w:cs="Times New Roman" w:ascii="Times New Roman" w:hAnsi="Times New Roman"/>
          <w:b/>
          <w:sz w:val="28"/>
          <w:szCs w:val="28"/>
        </w:rPr>
        <w:t>Коррекционно – образовательны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познакомить обучающихся, воспитанников с наследием русского народа – устным народным творче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систематизировать различные виды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применять в работе над текстом разработанные схемы и таблицы;</w:t>
      </w:r>
    </w:p>
    <w:p>
      <w:pPr>
        <w:pStyle w:val="Normal"/>
        <w:spacing w:lineRule="auto" w:line="360"/>
        <w:ind w:left="426" w:hanging="0"/>
        <w:rPr/>
      </w:pPr>
      <w:r>
        <w:rPr>
          <w:rFonts w:cs="Times New Roman" w:ascii="Times New Roman" w:hAnsi="Times New Roman"/>
          <w:b/>
          <w:sz w:val="28"/>
          <w:szCs w:val="28"/>
        </w:rPr>
        <w:t>2.  Коррекционно – развивающи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коррекция</w:t>
      </w:r>
      <w:r>
        <w:rPr>
          <w:rFonts w:cs="Times New Roman" w:ascii="Times New Roman" w:hAnsi="Times New Roman"/>
          <w:b/>
          <w:sz w:val="28"/>
          <w:szCs w:val="28"/>
        </w:rPr>
        <w:t xml:space="preserve"> </w:t>
      </w:r>
      <w:r>
        <w:rPr>
          <w:rFonts w:cs="Times New Roman" w:ascii="Times New Roman" w:hAnsi="Times New Roman"/>
          <w:sz w:val="28"/>
          <w:szCs w:val="28"/>
        </w:rPr>
        <w:t>и развитие связной устной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и обогащение пассивного и активного словарного запа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ррекция и развитие личностных качеств обучающихся, воспитан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ррекция и развитие мыслительной деятельности;</w:t>
      </w:r>
    </w:p>
    <w:p>
      <w:pPr>
        <w:pStyle w:val="Normal"/>
        <w:spacing w:lineRule="auto" w:line="360"/>
        <w:ind w:left="426" w:hanging="0"/>
        <w:rPr>
          <w:rFonts w:ascii="Times New Roman" w:hAnsi="Times New Roman" w:cs="Times New Roman"/>
          <w:b/>
          <w:b/>
          <w:sz w:val="28"/>
          <w:szCs w:val="28"/>
        </w:rPr>
      </w:pPr>
      <w:r>
        <w:rPr>
          <w:rFonts w:cs="Times New Roman" w:ascii="Times New Roman" w:hAnsi="Times New Roman"/>
          <w:b/>
          <w:sz w:val="28"/>
          <w:szCs w:val="28"/>
        </w:rPr>
        <w:t>3. Коррекционно – воспитательны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воспитывать любовь к Родине, наследию своего народа, гордость за свою стра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работать в групп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ированность у обучающихся, воспитанников умения ориентироваться в жанрах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ние смыслового уровня восприятия текста;</w:t>
      </w:r>
    </w:p>
    <w:p>
      <w:pPr>
        <w:pStyle w:val="Normal"/>
        <w:spacing w:lineRule="auto" w:line="360"/>
        <w:rPr/>
      </w:pPr>
      <w:r>
        <w:rPr>
          <w:rFonts w:cs="Times New Roman" w:ascii="Times New Roman" w:hAnsi="Times New Roman"/>
          <w:sz w:val="28"/>
          <w:szCs w:val="28"/>
        </w:rPr>
        <w:t>- совершенствование сформированности навыка выразительного, беглого, осознанного чт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социальных положительных качеств личности, ведущих к адаптации обучающихся, воспитанников в обществе: самоуважения, уважения к своему народу, русскому творческому наследию, гордости за свою страну, доброты, справедливости, сочувствия к ближне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менение ценностных ориентиров личности обучающегося, воспитан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и обогащение активного и пассивного словаря обучающихся, воспитан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7"/>
        </w:numPr>
        <w:spacing w:lineRule="auto" w:line="360"/>
        <w:rPr/>
      </w:pPr>
      <w:r>
        <w:rPr>
          <w:rFonts w:cs="Times New Roman" w:ascii="Times New Roman" w:hAnsi="Times New Roman"/>
          <w:b/>
          <w:sz w:val="28"/>
          <w:szCs w:val="28"/>
        </w:rPr>
        <w:t>. План проведения занятий по чтению и развитию речи.</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чтению и развитию речи, 9 класс.</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Раздел «Устное народное творчество».</w:t>
      </w:r>
    </w:p>
    <w:tbl>
      <w:tblPr>
        <w:tblW w:w="9571" w:type="dxa"/>
        <w:jc w:val="left"/>
        <w:tblInd w:w="-113" w:type="dxa"/>
        <w:tblLayout w:type="fixed"/>
        <w:tblCellMar>
          <w:top w:w="0" w:type="dxa"/>
          <w:left w:w="108" w:type="dxa"/>
          <w:bottom w:w="0" w:type="dxa"/>
          <w:right w:w="108" w:type="dxa"/>
        </w:tblCellMar>
      </w:tblPr>
      <w:tblGrid>
        <w:gridCol w:w="675"/>
        <w:gridCol w:w="5529"/>
        <w:gridCol w:w="1842"/>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устного народного творчеств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е народ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ыбель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уточ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ороводные и игров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лина  «На заставе богатырской». Словар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лина «На заставе богатырской». Работа над выразительностью реч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е народные сказки. Типы сказок. Повтор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усская народная сказка. Работа по опорной таблице №1.</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абота над выразительностью реч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абота по опорной таблице №2.</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са и тетерев». Русская народная сказк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бщение по теме: «Устное народное творчество».</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Методы и формы организации деятельности обучающихся, воспитанников при изучении раздела учебной программы «Чтение и развитие речи»: Устное народное творчеств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1. Исследование состояния знаний, умений и навыков на основе разделе программы «Устное народное творчество».</w:t>
      </w:r>
    </w:p>
    <w:p>
      <w:pPr>
        <w:pStyle w:val="Normal"/>
        <w:spacing w:lineRule="auto" w:line="360"/>
        <w:ind w:firstLine="993"/>
        <w:rPr/>
      </w:pPr>
      <w:r>
        <w:rPr>
          <w:rFonts w:cs="Times New Roman" w:ascii="Times New Roman" w:hAnsi="Times New Roman"/>
          <w:sz w:val="28"/>
          <w:szCs w:val="28"/>
        </w:rPr>
        <w:t>В работе над разделом программы «Устное народное творчество», а также  при планировании изучения отдельных тем, большое значение имеет подбор и сочетание разнообразных методов и приемов. Система подбора методов и приемов определяется постановкой дидактических коррекционных задач, уровнем развития обучающихся, воспитанников, их возрастным цензом, социальной компетентностью. Сочетание различных приемов и методов способствует успешному обучению учащихся.</w:t>
      </w:r>
    </w:p>
    <w:p>
      <w:pPr>
        <w:pStyle w:val="Normal"/>
        <w:spacing w:lineRule="auto" w:line="360"/>
        <w:ind w:firstLine="993"/>
        <w:rPr>
          <w:rFonts w:ascii="Times New Roman" w:hAnsi="Times New Roman" w:cs="Times New Roman"/>
          <w:sz w:val="28"/>
          <w:szCs w:val="28"/>
        </w:rPr>
      </w:pPr>
      <w:r>
        <w:rPr>
          <w:rFonts w:cs="Times New Roman" w:ascii="Times New Roman" w:hAnsi="Times New Roman"/>
          <w:sz w:val="28"/>
          <w:szCs w:val="28"/>
        </w:rPr>
        <w:t>С целью выявления уровня знаний, умений и навыков,  а также сформированности патриотических и гражданственных компетенций, были проведены исследования. В первом этапе исследований принимали участие обучающиеся, воспитанники 8-ого класса в 2009-2010 учебном году. Было проведено тестирование по трем направлениям: «Устное народное творчество», «Сказки», «Россия – Родина моя».</w:t>
      </w:r>
    </w:p>
    <w:p>
      <w:pPr>
        <w:pStyle w:val="Normal"/>
        <w:spacing w:lineRule="auto" w:line="360"/>
        <w:ind w:firstLine="993"/>
        <w:rPr>
          <w:rFonts w:ascii="Times New Roman" w:hAnsi="Times New Roman" w:cs="Times New Roman"/>
          <w:b/>
          <w:b/>
          <w:sz w:val="28"/>
          <w:szCs w:val="28"/>
        </w:rPr>
      </w:pPr>
      <w:r>
        <w:rPr>
          <w:rFonts w:cs="Times New Roman" w:ascii="Times New Roman" w:hAnsi="Times New Roman"/>
          <w:b/>
          <w:sz w:val="28"/>
          <w:szCs w:val="28"/>
        </w:rPr>
        <w:t>Тест № 1. «Устное народное творчество».</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то создал устное народное творчество?</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виды устного народного творчества вы знаете?</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народные произведения помогали людям и в труде, и в печали в веселье?</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народные произведения прославляли богатырей и народных героев?</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качества характера воспитывают произведения устного народного творчества?</w:t>
      </w:r>
    </w:p>
    <w:p>
      <w:pPr>
        <w:pStyle w:val="Style16"/>
        <w:numPr>
          <w:ilvl w:val="0"/>
          <w:numId w:val="16"/>
        </w:numPr>
        <w:spacing w:lineRule="auto" w:line="360"/>
        <w:ind w:left="0" w:hanging="0"/>
        <w:rPr/>
      </w:pPr>
      <w:r>
        <w:rPr/>
        <w:t>Соотнеси текст и жанр устного народного творчества:</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дная мычи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ытая жуе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ем ребятам</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локо дает.</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читал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Тит, иди молоти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Живот боли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Тит, иди кисель ес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Где моя большая ложка?</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ловиц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дем в прятки мы игра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вёзды, месяц, луг, цветы,</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ы пойди – ка поводи!</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гад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лнышко, солнышко,</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ляни на брёвнышко,</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ядь на пенек,</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гуляй весь денек!</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теш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то грамоте горазд, тому не пропасть.</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ичка</w:t>
            </w:r>
          </w:p>
        </w:tc>
      </w:tr>
    </w:tbl>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3"/>
        <w:jc w:val="center"/>
        <w:rPr>
          <w:rFonts w:ascii="Times New Roman" w:hAnsi="Times New Roman" w:cs="Times New Roman"/>
          <w:b/>
          <w:b/>
          <w:sz w:val="28"/>
          <w:szCs w:val="28"/>
        </w:rPr>
      </w:pPr>
      <w:r>
        <w:rPr>
          <w:rFonts w:cs="Times New Roman" w:ascii="Times New Roman" w:hAnsi="Times New Roman"/>
          <w:b/>
          <w:sz w:val="28"/>
          <w:szCs w:val="28"/>
        </w:rPr>
        <w:t>Тест №2. «Сказки».</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разновидности сказок вам известны? </w:t>
      </w:r>
      <w:r>
        <w:rPr>
          <w:rFonts w:cs="Times New Roman" w:ascii="Times New Roman" w:hAnsi="Times New Roman"/>
          <w:i/>
          <w:sz w:val="28"/>
          <w:szCs w:val="28"/>
        </w:rPr>
        <w:t>(народные и авторские, литературные)</w:t>
      </w:r>
      <w:r>
        <w:rPr>
          <w:rFonts w:cs="Times New Roman" w:ascii="Times New Roman" w:hAnsi="Times New Roman"/>
          <w:sz w:val="28"/>
          <w:szCs w:val="28"/>
        </w:rPr>
        <w:t>;</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сказки бывают по содержанию? </w:t>
      </w:r>
      <w:r>
        <w:rPr>
          <w:rFonts w:cs="Times New Roman" w:ascii="Times New Roman" w:hAnsi="Times New Roman"/>
          <w:i/>
          <w:sz w:val="28"/>
          <w:szCs w:val="28"/>
        </w:rPr>
        <w:t>(волшебные, бытовые, о животных)</w:t>
      </w:r>
      <w:r>
        <w:rPr>
          <w:rFonts w:cs="Times New Roman" w:ascii="Times New Roman" w:hAnsi="Times New Roman"/>
          <w:sz w:val="28"/>
          <w:szCs w:val="28"/>
        </w:rPr>
        <w:t>;</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человеческие качества ценятся в сказках? </w:t>
      </w:r>
      <w:r>
        <w:rPr>
          <w:rFonts w:cs="Times New Roman" w:ascii="Times New Roman" w:hAnsi="Times New Roman"/>
          <w:i/>
          <w:sz w:val="28"/>
          <w:szCs w:val="28"/>
        </w:rPr>
        <w:t>(доброта, смелость, справедливость, находчивость, взаимопомощь)</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 xml:space="preserve">Назовите признаки волшебной сказки. </w:t>
      </w:r>
      <w:r>
        <w:rPr>
          <w:rFonts w:cs="Times New Roman" w:ascii="Times New Roman" w:hAnsi="Times New Roman"/>
          <w:i/>
          <w:sz w:val="28"/>
          <w:szCs w:val="28"/>
        </w:rPr>
        <w:t>(испытания, превращения, троекратные повторы, волшебные предметы, сказочные существа)</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Приведите примеры волшебных, бытовых сказок и сказок о животных.</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 xml:space="preserve">Какая главная линия проходит через все сказки? </w:t>
      </w:r>
      <w:r>
        <w:rPr>
          <w:rFonts w:cs="Times New Roman" w:ascii="Times New Roman" w:hAnsi="Times New Roman"/>
          <w:i/>
          <w:sz w:val="28"/>
          <w:szCs w:val="28"/>
        </w:rPr>
        <w:t>(добро побеждает зло)</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Приведите примеры зачина и концовки любой известной вам сказки.</w:t>
      </w:r>
    </w:p>
    <w:p>
      <w:pPr>
        <w:pStyle w:val="Normal"/>
        <w:spacing w:lineRule="auto" w:line="360"/>
        <w:ind w:firstLine="993"/>
        <w:jc w:val="center"/>
        <w:rPr>
          <w:rFonts w:ascii="Times New Roman" w:hAnsi="Times New Roman" w:cs="Times New Roman"/>
          <w:b/>
          <w:b/>
          <w:sz w:val="28"/>
          <w:szCs w:val="28"/>
        </w:rPr>
      </w:pPr>
      <w:r>
        <w:rPr>
          <w:rFonts w:cs="Times New Roman" w:ascii="Times New Roman" w:hAnsi="Times New Roman"/>
          <w:b/>
          <w:sz w:val="28"/>
          <w:szCs w:val="28"/>
        </w:rPr>
        <w:t>Тест №3. «Россия – Родина моя».</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Выберите высказывание:</w:t>
      </w:r>
    </w:p>
    <w:p>
      <w:pPr>
        <w:pStyle w:val="Style16"/>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Я горд тем, что живу в России.</w:t>
      </w:r>
    </w:p>
    <w:p>
      <w:pPr>
        <w:pStyle w:val="Style16"/>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Мне всё равно, в какой стране жить.</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Какие из этих пословиц более всего характеризуют русский народ?</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Глупо говорить – людей смешить.</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Сам пропадай, а товарища выручай.</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 xml:space="preserve">Каков ни будь пень, а всё за ним тень. </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Лучше смерть славная, чем жизнь позорная.</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Какие черты характера характеризуют русский наро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мел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доброта</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уп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злость</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отзывчив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высокомерие</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скромн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верность</w:t>
            </w:r>
          </w:p>
        </w:tc>
      </w:tr>
    </w:tbl>
    <w:p>
      <w:pPr>
        <w:pStyle w:val="Style16"/>
        <w:numPr>
          <w:ilvl w:val="0"/>
          <w:numId w:val="14"/>
        </w:numPr>
        <w:spacing w:lineRule="auto" w:line="360"/>
        <w:ind w:left="0" w:hanging="11"/>
        <w:rPr>
          <w:rFonts w:ascii="Times New Roman" w:hAnsi="Times New Roman" w:cs="Times New Roman"/>
          <w:b/>
          <w:b/>
          <w:sz w:val="28"/>
          <w:szCs w:val="28"/>
        </w:rPr>
      </w:pPr>
      <w:r>
        <w:rPr>
          <w:rFonts w:cs="Times New Roman" w:ascii="Times New Roman" w:hAnsi="Times New Roman"/>
          <w:sz w:val="28"/>
          <w:szCs w:val="28"/>
        </w:rPr>
        <w:t>Какие качества выручали русский народ в трудную минуту?</w:t>
      </w:r>
    </w:p>
    <w:p>
      <w:pPr>
        <w:pStyle w:val="Style16"/>
        <w:numPr>
          <w:ilvl w:val="0"/>
          <w:numId w:val="14"/>
        </w:numPr>
        <w:spacing w:lineRule="auto" w:line="360"/>
        <w:ind w:left="0" w:hanging="11"/>
        <w:rPr>
          <w:rFonts w:ascii="Times New Roman" w:hAnsi="Times New Roman" w:cs="Times New Roman"/>
          <w:b/>
          <w:b/>
          <w:sz w:val="28"/>
          <w:szCs w:val="28"/>
        </w:rPr>
      </w:pPr>
      <w:r>
        <w:rPr>
          <w:rFonts w:cs="Times New Roman" w:ascii="Times New Roman" w:hAnsi="Times New Roman"/>
          <w:sz w:val="28"/>
          <w:szCs w:val="28"/>
        </w:rPr>
        <w:t>Продолжи: «Я горжусь…».</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В ходе исследования я пришла к выводу, что знания обучающихся, воспитанников по разделу «Устное народное творчество» находятся на среднем уровне и нуждаются в разработке методик, направленных на решение специальных коррекционно-развивающих задач.</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2"/>
        </w:rPr>
      </w:pPr>
      <w:r>
        <w:rPr>
          <w:rFonts w:cs="Times New Roman" w:ascii="Times New Roman" w:hAnsi="Times New Roman"/>
          <w:b/>
          <w:sz w:val="52"/>
        </w:rPr>
        <w:t>2009 – 2010 учебный год.</w:t>
      </w:r>
    </w:p>
    <w:p>
      <w:pPr>
        <w:pStyle w:val="Normal"/>
        <w:jc w:val="right"/>
        <w:rPr>
          <w:rFonts w:ascii="Times New Roman" w:hAnsi="Times New Roman" w:cs="Times New Roman"/>
          <w:b/>
          <w:b/>
          <w:sz w:val="32"/>
          <w:lang w:val="en-US" w:eastAsia="en-US"/>
        </w:rPr>
      </w:pPr>
      <w:r>
        <w:rPr>
          <w:rFonts w:cs="Times New Roman" w:ascii="Times New Roman" w:hAnsi="Times New Roman"/>
          <w:b/>
          <w:sz w:val="32"/>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5pt;margin-top:-5.5pt;width:351.35pt;height:231.85pt;mso-wrap-distance-left:29.15pt;mso-wrap-distance-right:23pt;mso-wrap-distance-top:12.95pt;mso-wrap-distance-bottom:11.9pt;mso-position-horizontal-relative:text;mso-position-vertical-relative:text" filled="f" o:ole="">
            <v:imagedata r:id="rId3" o:title=""/>
          </v:shape>
          <o:OLEObject Type="Embed" ProgID="Excel.Sheet.12" ShapeID="ole_rId2" DrawAspect="Content" ObjectID="_1091886296" r:id="rId2"/>
        </w:objec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Для улучшения результатов необходимо разработать ряд методических рекомендаций и разнообразить методы и приемы, направленные на формирование умений и навыков у обучающихся, воспитанников по разделу «Устное народное творчество» на уроках чтения и развития речи.</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spacing w:lineRule="auto" w:line="360"/>
        <w:rPr>
          <w:rFonts w:ascii="Times New Roman" w:hAnsi="Times New Roman" w:cs="Times New Roman"/>
          <w:b/>
          <w:b/>
          <w:sz w:val="32"/>
        </w:rPr>
      </w:pPr>
      <w:r>
        <w:rPr>
          <w:rFonts w:cs="Times New Roman" w:ascii="Times New Roman" w:hAnsi="Times New Roman"/>
          <w:b/>
          <w:sz w:val="32"/>
        </w:rPr>
        <w:t>2.2. Методические рекомендации по совершенствованию знаний о разнообразии жанров устного народного творчества и патриотических и нравственных компетенций на уроках чтения и развития речи.</w:t>
      </w:r>
    </w:p>
    <w:p>
      <w:pPr>
        <w:pStyle w:val="Normal"/>
        <w:tabs>
          <w:tab w:val="clear" w:pos="708"/>
          <w:tab w:val="left" w:pos="2145" w:leader="none"/>
        </w:tabs>
        <w:spacing w:lineRule="auto" w:line="360"/>
        <w:rPr/>
      </w:pPr>
      <w:r>
        <w:rPr>
          <w:rFonts w:cs="Times New Roman" w:ascii="Times New Roman" w:hAnsi="Times New Roman"/>
          <w:sz w:val="32"/>
        </w:rPr>
        <w:t xml:space="preserve">1.  </w:t>
      </w:r>
      <w:r>
        <w:rPr>
          <w:rFonts w:cs="Times New Roman" w:ascii="Times New Roman" w:hAnsi="Times New Roman"/>
          <w:sz w:val="28"/>
          <w:szCs w:val="28"/>
        </w:rPr>
        <w:t xml:space="preserve">Словесные методы: </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рассказ</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беседа</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объяснение</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дискуссия</w:t>
      </w:r>
    </w:p>
    <w:p>
      <w:pPr>
        <w:pStyle w:val="Style16"/>
        <w:numPr>
          <w:ilvl w:val="0"/>
          <w:numId w:val="6"/>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Наглядные  методы:</w:t>
      </w:r>
    </w:p>
    <w:p>
      <w:pPr>
        <w:pStyle w:val="Style16"/>
        <w:numPr>
          <w:ilvl w:val="0"/>
          <w:numId w:val="5"/>
        </w:numPr>
        <w:tabs>
          <w:tab w:val="clear" w:pos="708"/>
          <w:tab w:val="left" w:pos="709"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иллюстративный (плакаты, картины, таблицы, иллюстрации)</w:t>
      </w:r>
    </w:p>
    <w:p>
      <w:pPr>
        <w:pStyle w:val="Style16"/>
        <w:numPr>
          <w:ilvl w:val="0"/>
          <w:numId w:val="5"/>
        </w:numPr>
        <w:tabs>
          <w:tab w:val="clear" w:pos="708"/>
          <w:tab w:val="left" w:pos="709"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демонстративный (кинофильмы, диафильмы, компьютерные презентации)</w:t>
      </w:r>
    </w:p>
    <w:p>
      <w:pPr>
        <w:pStyle w:val="Style16"/>
        <w:numPr>
          <w:ilvl w:val="0"/>
          <w:numId w:val="6"/>
        </w:numPr>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Практические методы:</w:t>
      </w:r>
    </w:p>
    <w:p>
      <w:pPr>
        <w:pStyle w:val="Style1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Работа  с  книгой (школьным  учебником, справочной  и  другой  литературой)</w:t>
      </w:r>
    </w:p>
    <w:p>
      <w:pPr>
        <w:pStyle w:val="Style1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овесные  методы  обучения – наиболее  часто  используемые  методы  на  уроках  чтения  и   развития  речи. Рассказ  и  объяснение – методы, где  главная  роль  принадлежит  учителю, организующему  урок. Учитель  дает  информацию, ученик  принимает 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  беседы  активизирует  обучающихся,  воспитанников, развивает  речь  и память, делает  открытыми  знания, имеет большую  воспитательную  силу, является  хорошим  диагностическим  сред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глядные  методы  обучения  должны  соответствовать  возрастному  цензу  обучающихся, воспитанников  и  сочетаться  со  словесными  методами. Иллюстративный материал должен быть ярким, соответствовать тематике. Компьютерные презентации, как дидактическое средство обучения – учебное пособие, логически связанная последовательность слайдов, объединенная одной темой и общими принцип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ктические мет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чти все методы и приемы основаны на работе с книг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асто можно использовать в работе метод, который требует, чтобы участники слушали друг друга, извлекали из произведений те идеи, которые они могут увязать со своими. Это способность резюмировать информацию, излагать идеи, чувства, представления в нескольких словах. Это метод называется </w:t>
      </w:r>
      <w:r>
        <w:rPr>
          <w:rFonts w:cs="Times New Roman" w:ascii="Times New Roman" w:hAnsi="Times New Roman"/>
          <w:b/>
          <w:i/>
          <w:sz w:val="32"/>
          <w:szCs w:val="28"/>
          <w:u w:val="single"/>
        </w:rPr>
        <w:t xml:space="preserve">синквейн. </w:t>
      </w:r>
      <w:r>
        <w:rPr>
          <w:rFonts w:cs="Times New Roman" w:ascii="Times New Roman" w:hAnsi="Times New Roman"/>
          <w:sz w:val="28"/>
          <w:szCs w:val="28"/>
        </w:rPr>
        <w:t>В отличие от школьного сочинения синквейн требует меньших временных затрат, хотя и имеет более жесткие рамки по форме изложения, и его написания  требует от составителя реализации практически всех его  личностных способностей (интеллектуальных, творческих, образных). Таким образом,  процедура составления синквейна позволяет сочетать элементы всех трех основных образовательных систем: информационной, деятельностной и личностно ориентированной. Составление синквейна полезно для выработки способности к анали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написания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В первой строчке тема называется одним словом (обычно существительным)</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На второй строке пишутся два прилагательных, раскрывающих тему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ретья строка – три глагола, описывающие действия, относящиеся к теме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Фраза – афоризм, при помощи которого нужно выразить своё отношения к теме.</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Одно слово – синоним, который повторяет суть 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 синквей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Сказка</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Добрая, поучительная</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Учит, воспитывает, помогает</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Добрым молодцам урок.</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Выдумка.</w:t>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Метод социальной рефлек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метод позволяет обучающемуся, воспитаннику проникнуться настроением произведения, поставить себя на место главного сказочного героя, продумать свои поступки от лица этого героя, свои действия в трудных и проблемных ситуациях, произошедших с геро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Класте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Это гибкий и многофункциональный прием. В центре листа или доски необходимо записать тему (слово или фразу) в кружочке. Затем вокруг разместить идеи – спутники, после чего можно также выделить слова – спутники вокруг уже возникших направлений. Когда учащиеся разместили кластеры, их просят указать, где получилось мало информации. Затем при чтении текста следует обратить внимание учащихся на следующие моменты: что оказалось верным; в чем они были неправы; какие неясности прояснились. Прием наглядно показывает, какой информацией располагает группа и отдельные учащиеся. </w:t>
      </w:r>
    </w:p>
    <w:p>
      <w:pPr>
        <w:pStyle w:val="Normal"/>
        <w:rPr>
          <w:sz w:val="24"/>
        </w:rPr>
      </w:pPr>
      <w:r>
        <w:rPr>
          <w:rFonts w:cs="Times New Roman" w:ascii="Times New Roman" w:hAnsi="Times New Roman"/>
          <w:sz w:val="28"/>
          <w:szCs w:val="28"/>
        </w:rPr>
        <w:t>Пример кластера.</w:t>
      </w:r>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1015" cy="2835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7" r="-4" b="-7"/>
                    <a:stretch>
                      <a:fillRect/>
                    </a:stretch>
                  </pic:blipFill>
                  <pic:spPr bwMode="auto">
                    <a:xfrm>
                      <a:off x="0" y="0"/>
                      <a:ext cx="5581015" cy="28352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прием активизирует деятельность учащихся по сбору информации, мышление обучающихся, воспитанников; использует как индивидуальную работу, так и групповую.</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Взаимообучение</w:t>
      </w:r>
      <w:r>
        <w:rPr>
          <w:rFonts w:cs="Times New Roman" w:ascii="Times New Roman" w:hAnsi="Times New Roman"/>
          <w:sz w:val="28"/>
          <w:szCs w:val="28"/>
        </w:rPr>
        <w:t xml:space="preserve"> – прием, который был разработан, чтобы дать всем ученикам возможность оказаться в роли учителя. Этот прием лучше всего применим в работе с текстом. Все учащиеся получают экземпляры одного и того же текста и по очереди играют роль учителя, которая требует от них выполнения определенных действий после прочтения текста «учитель» может: суммировать содержание абзаца; задать вопросы по тексту; растолковать неясное для остальных; дать прогноз содержания следующего абзаца и дать задание на чтение следующего абзац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ерепутанные логические цеп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прием обычно применяется в работе с группой, может быть часто использован в работе над сказкой. Учитель выписывает 5-6 отдельных событий из причинно – следственной цепи, помещая каждое на отдельный лист. Листы перемешиваются и вывешиваются на доску. Обучающимся, воспитанникам предлагается восстановить правильный порядок и дети устраивают цепь из событий. Обсуждение ведется по ходу работы и подтверждается отрывками из текс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Царевна отдает золотой ларец охотнику.</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785"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786"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рёл трижды сбрасывает охотника над землей.</w:t>
            </w:r>
          </w:p>
        </w:tc>
      </w:tr>
      <w:tr>
        <w:trPr/>
        <w:tc>
          <w:tcPr>
            <w:tcW w:w="4785" w:type="dxa"/>
            <w:tcBorders/>
          </w:tcPr>
          <w:p>
            <w:pPr>
              <w:pStyle w:val="Normal"/>
              <w:spacing w:lineRule="auto" w:line="360" w:before="0" w:after="0"/>
              <w:rPr/>
            </w:pPr>
            <w:r>
              <w:rPr>
                <w:rFonts w:cs="Times New Roman" w:ascii="Times New Roman" w:hAnsi="Times New Roman"/>
                <w:i/>
                <w:sz w:val="28"/>
                <w:szCs w:val="28"/>
              </w:rPr>
              <w:t xml:space="preserve">Происходит  битва птиц и животных. </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785"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786"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хотник открывает ларец, не дойдя до дома.</w:t>
            </w:r>
          </w:p>
        </w:tc>
      </w:tr>
      <w:tr>
        <w:trPr/>
        <w:tc>
          <w:tcPr>
            <w:tcW w:w="4785"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хотник трижды поднимает ружье на орла.</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й прием: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зработки для самостоятельных зан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е разработки помогают направить деятельность обучающихся, воспитанников при самостоятельной работе после прочтения текста или в работе над ним.  При  сквозном  чтении, используя  лист  с  вопросами  или  тестом, обучающиеся,  воспитанники  активизируют  внимание  на  определенных  деталях, определениях, обозначенных в  тексте.  Ответы  могут  быть  краткими,  полными,  выбранными  из  предоставленных  вариантов.  Итогом  работы  являются  фронтальная  проверка,  взаимопроверка   и  групповое  обсуж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6"/>
          <w:szCs w:val="28"/>
          <w:u w:val="double"/>
        </w:rPr>
      </w:pPr>
      <w:r>
        <w:rPr>
          <w:rFonts w:cs="Times New Roman" w:ascii="Times New Roman" w:hAnsi="Times New Roman"/>
          <w:b/>
          <w:sz w:val="36"/>
          <w:szCs w:val="28"/>
          <w:u w:val="double"/>
        </w:rPr>
        <w:t>Метод  творческого  проекта.</w:t>
      </w:r>
    </w:p>
    <w:p>
      <w:pPr>
        <w:pStyle w:val="Normal"/>
        <w:spacing w:lineRule="auto" w:line="360"/>
        <w:rPr/>
      </w:pPr>
      <w:r>
        <w:rPr>
          <w:rFonts w:cs="Times New Roman" w:ascii="Times New Roman" w:hAnsi="Times New Roman"/>
          <w:sz w:val="28"/>
          <w:szCs w:val="28"/>
        </w:rPr>
        <w:t>Этот  метод  не является  принципиально  новым  в  педагогической  практике, но  все  же  его  относят  к  педагогическим  технологиям  21  века  как  предусматривающий  умение  адаптироваться  в  многофункциональном  изменяющемся  ми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е  условия  применения  метода  проекта  в  коррекционной  шко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ование  некоей  проблемы, требующей  решения  путем  исследовательского  по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имость  предполагаемых  результа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уктурирование   этапов  выполнения  про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ично-поисковая  деятельность  обучающихся,  воспитанников  под  руководством  педаг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дагогическая  ценность  ученического  проекта  определя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можностью  осуществления  силами  ученика  или  коллекти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выками  и  умениями,  которые  развивает  в  ученике  работа  над  данным  проек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интересованность  обучающегося,  воспитанника  в  рабо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щиеся  моего  класса  в  2009-2010  учебном  году  начали  проектную  деятельность:  создание  опорной  таблицы  по  теме  «Сказка  как  литературный  жанр».  Работа  была  начата  с  изучения  необходимых  материалов.  Учащиеся  разделились  на  три  группы:  «Аналитики»,  «Экспериментаторы»,  «Иллюстраторы».  Учащиеся  должны  были  найти  характеристику сказки  как  жанра,  ее  определение,  определить  виды  сказок,  отличие  их  от  других  жанров.  А для  этого  анализировать  художественные  произведения,  сравнивать  различный  литературный  материал,  владеть  разнообразными  способами  получения  и  обработки  информации,  в том  числе  и  интернет, работать  групп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щиеся  работали  в  библиотеке,  в  компьютерном  зале, в  классе.  Они  подбирали  материал  о  сказках,  группировали их по различным признакам, искали признаки волшебной сказки. Таблица была адаптирована на уроке чтения и развития речи по русской народной сказке «Волшебное кольц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2200" cy="492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6172200" cy="492061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2010 – 2011 учебном году была продолжена работа с использованием метода проектной деятельности. Учащиеся 9-ого класса в составе тех же исследовательских групп изготовили новую опорную таблицу «Главный сказочный герой». Были рассмотрены примеры главных сказочных героев волшебных, бытовых сказках; составлены их сравнительные характеристики, выявлены преобладающие черты характера, подтвержденные примерами из текста. Таблица апробирована на уроке чтения и развития речи в работе над сказкой «Про Василису Премудр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9385" cy="350520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6"/>
                    <a:srcRect l="-4" t="-6" r="-4" b="-6"/>
                    <a:stretch>
                      <a:fillRect/>
                    </a:stretch>
                  </pic:blipFill>
                  <pic:spPr bwMode="auto">
                    <a:xfrm>
                      <a:off x="0" y="0"/>
                      <a:ext cx="5239385" cy="3505200"/>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2.3. Анализ результатов использованных методических рекомендаций по формированию гражданственных и патриотических компетенций, а так же умений и навыков по разделу «Устное народное творче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торичное тестирование обучающихся, воспитанников проводилось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 ой четверти 2010-2011 учебного года в 9-ом классе по тем же направлениям: Тест №1 – «Устное народное творчество», Тест № 2 – «Сказки», Тест № 3 – «Россия – Родина моя».</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pt;margin-top:3.25pt;width:428.65pt;height:276.5pt;mso-wrap-distance-left:9.05pt;mso-wrap-distance-right:9.1pt;mso-wrap-distance-bottom:0.25pt;mso-position-horizontal-relative:text;mso-position-vertical-relative:text" filled="f" o:ole="">
            <v:imagedata r:id="rId8" o:title=""/>
          </v:shape>
          <o:OLEObject Type="Embed" ProgID="Excel.Sheet.12" ShapeID="ole_rId7" DrawAspect="Content" ObjectID="_27238503" r:id="rId7"/>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анных, можно сделать вывод, что адаптирование разнообразных инновационных методов и приемов на уроках чтения и развития речи позволило увидеть успешность обучения и улучшение качества знаний  обучающихся, воспитанников 9 – ого класса,  а так ж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ированность, умения ориентироваться в жанрах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ние смыслового уровня восприятия тек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социальных положительных качеств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менение ценностных ориентиров личности обучающегося, воспитан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обогащение словарного запа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ализация коррекционно – образовательных, коррекционно – обучающих и коррекционно  –  воспитательных задач на уроках чтения и развития речи проходит успешнее, если в учебный процесс включать изучение разнообразных жанров устного народного творчества. Эти уроки оказывают положительное влияние на формирование гражданственно – патриотических компетенций детей с особыми  образовательными потребност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Список литературы. </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коценина Т.П., Алимова Е.Е., Оганезова Л.М., Современный урок. Часть 5. Инновационные уроки. Издательство «Учитель» 2007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ова А.К., Орлов А.Б., Фридман Л.М., Мотивация учения и ее воспитание у школьников – М., 1983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денеева Т.Е., Войнова М.И., Использование новых педагогических технологий в практике работы школы. «Дидакт» 2001 год, №2.</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Умственное развитие детей в процессе обучения – М., 193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А.А. Психология речевого общения – М., 197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никова Е. Метод проектов, как один из путей повышения компетенции школьника. «Сельская школа» 2004 год, № 2.</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ти томах- М., 1983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вцов Н.И., Лазутин С.Г., Русское устное народное творчество. М., «Высшая школа» 1997 год – 375 с.</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подникова М.К., Полянина Н.Б., Самохвалова Е.И. и др. Проектная деятельность учащихся. Издательство «Учитель» 2007 год.</w:t>
      </w:r>
    </w:p>
    <w:p>
      <w:pPr>
        <w:pStyle w:val="Style16"/>
        <w:numPr>
          <w:ilvl w:val="0"/>
          <w:numId w:val="2"/>
        </w:numPr>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югина В.А., Черных О.Г. Игровые  уроки  по  литературе,Москва, «Вако», 2009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  редакцией  Канакиной В.П. Дидактический материал  к  урокам   русского  языка. Загадки, пословицы, поговорки  русского  народа. Издательство «Владимирская  школа» 199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евс У., Фурманн Э. Организация   урока (в вопросах  и  ответах), Москва, Просвещение, 1984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нкевич-Евстигнеева Т.Д. Практикум  по сказкотерапии, Издательство  «Речь», Санкт- Петербург,2002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рбакова А.М. Воспитание  ребенка  с  нарушениями  развития.-М.,2004-86с.</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новной  задачей  воспитания  и  образования  обучающихся,  воспитанников  специальной   (коррекционной)  общеобразовательной  школы   8  вида  является  социализация  и  успешная  адаптация  их  в  современном  общ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им  из важнейших  предметов  в  обучении  является  чтение  и  развитие  речи.  Преподавание  этого  предмета  осуществляется  на  основании  раздела  учебной  программы  русский  (родной)  язык. Одним  из разделов  этой  программы  является: «Устное  народное  творчество» (сказки, былины, баллады, загадки, пословицы, поговорки).</w:t>
      </w:r>
    </w:p>
    <w:p>
      <w:pPr>
        <w:pStyle w:val="Normal"/>
        <w:spacing w:lineRule="auto" w:line="360"/>
        <w:rPr/>
      </w:pPr>
      <w:r>
        <w:rPr>
          <w:rFonts w:cs="Times New Roman" w:ascii="Times New Roman" w:hAnsi="Times New Roman"/>
          <w:sz w:val="28"/>
          <w:szCs w:val="28"/>
        </w:rPr>
        <w:t>Для  осуществления  обучения  по данному  разделу  программы  необходимо  использование  инновационных  методов  и  приемов,  которые  способствуют  формированию  умений  и  навыков,  корригирующих  социально- адаптивное  поведение  школь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ною  в  работе  были  предложены  и  апробированы разнообразные  методы  и  приемы  по  чтению  и  развитию  речи  с  использованием  элементов  гражданственно-патриотического  воспитания  школьников  с  особыми  образовательными  потребност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снованно  доказано, что  если  в  работе  целенаправленно  и  систематически  использовать  произведения  устного  народного  творчества, а также  в  работе  над  ними  использовать  инновационные  приемы  и  методы, это  повысит  успешность  обучения,  эффективность  гражданственных  и  патриотических  компетенций и  это  закономерно  будет  способствовать  успешной  социально-  психологической  адаптации  учащихся  с  ограниченными  возможностями  здоров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ЛАН-КОНСПЕКТ  УРОКА  ПО  ЧТЕНИЮ  РАЗВИТИЮ  РЕЧИ  В  8  КЛАССЕ.</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double"/>
        </w:rPr>
        <w:t>Тема:</w:t>
      </w:r>
      <w:r>
        <w:rPr>
          <w:rFonts w:cs="Times New Roman" w:ascii="Times New Roman" w:hAnsi="Times New Roman"/>
          <w:sz w:val="28"/>
          <w:szCs w:val="28"/>
        </w:rPr>
        <w:t xml:space="preserve">  русская  народная  сказка   «Волшебное  кольцо».</w:t>
      </w:r>
    </w:p>
    <w:p>
      <w:pPr>
        <w:pStyle w:val="Normal"/>
        <w:spacing w:lineRule="auto" w:line="360"/>
        <w:rPr>
          <w:rFonts w:ascii="Times New Roman" w:hAnsi="Times New Roman" w:cs="Times New Roman"/>
          <w:b/>
          <w:b/>
          <w:sz w:val="28"/>
          <w:szCs w:val="28"/>
          <w:u w:val="double"/>
        </w:rPr>
      </w:pPr>
      <w:r>
        <w:rPr>
          <w:rFonts w:cs="Times New Roman" w:ascii="Times New Roman" w:hAnsi="Times New Roman"/>
          <w:b/>
          <w:sz w:val="28"/>
          <w:szCs w:val="28"/>
          <w:u w:val="double"/>
        </w:rPr>
        <w:t>Задач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образовательные:</w:t>
      </w:r>
    </w:p>
    <w:p>
      <w:pPr>
        <w:pStyle w:val="Normal"/>
        <w:spacing w:lineRule="auto" w:line="360"/>
        <w:rPr/>
      </w:pPr>
      <w:r>
        <w:rPr>
          <w:rFonts w:cs="Times New Roman" w:ascii="Times New Roman" w:hAnsi="Times New Roman"/>
          <w:sz w:val="28"/>
          <w:szCs w:val="28"/>
        </w:rPr>
        <w:t>- систематизировать  знания  обучающихся, воспитанников  о  сказке , как о  литературном  жанре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истематизировать  знания  о  сказке, используя  опорную  таблицу;</w:t>
      </w:r>
    </w:p>
    <w:p>
      <w:pPr>
        <w:pStyle w:val="Normal"/>
        <w:spacing w:lineRule="auto" w:line="360"/>
        <w:rPr/>
      </w:pPr>
      <w:r>
        <w:rPr>
          <w:rFonts w:cs="Times New Roman" w:ascii="Times New Roman" w:hAnsi="Times New Roman"/>
          <w:sz w:val="28"/>
          <w:szCs w:val="28"/>
        </w:rPr>
        <w:t>- уметь  работать  с  различными  видами  чтения, тестам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развивающие:</w:t>
      </w:r>
    </w:p>
    <w:p>
      <w:pPr>
        <w:pStyle w:val="Normal"/>
        <w:spacing w:lineRule="auto" w:line="360"/>
        <w:rPr/>
      </w:pPr>
      <w:r>
        <w:rPr>
          <w:rFonts w:cs="Times New Roman" w:ascii="Times New Roman" w:hAnsi="Times New Roman"/>
          <w:sz w:val="28"/>
          <w:szCs w:val="28"/>
        </w:rPr>
        <w:t>- развивать  слуховую  и  зрительную  память;</w:t>
      </w:r>
    </w:p>
    <w:p>
      <w:pPr>
        <w:pStyle w:val="Normal"/>
        <w:spacing w:lineRule="auto" w:line="360"/>
        <w:rPr/>
      </w:pPr>
      <w:r>
        <w:rPr>
          <w:rFonts w:cs="Times New Roman" w:ascii="Times New Roman" w:hAnsi="Times New Roman"/>
          <w:sz w:val="28"/>
          <w:szCs w:val="28"/>
        </w:rPr>
        <w:t>- корригировать  переключение  внимания;</w:t>
      </w:r>
    </w:p>
    <w:p>
      <w:pPr>
        <w:pStyle w:val="Normal"/>
        <w:spacing w:lineRule="auto" w:line="360"/>
        <w:rPr/>
      </w:pPr>
      <w:r>
        <w:rPr>
          <w:rFonts w:cs="Times New Roman" w:ascii="Times New Roman" w:hAnsi="Times New Roman"/>
          <w:sz w:val="28"/>
          <w:szCs w:val="28"/>
        </w:rPr>
        <w:t>- устанавливать  логические  и  причинно- следственные  связ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воспитательные:</w:t>
      </w:r>
    </w:p>
    <w:p>
      <w:pPr>
        <w:pStyle w:val="Normal"/>
        <w:spacing w:lineRule="auto" w:line="360"/>
        <w:rPr/>
      </w:pPr>
      <w:r>
        <w:rPr>
          <w:rFonts w:cs="Times New Roman" w:ascii="Times New Roman" w:hAnsi="Times New Roman"/>
          <w:sz w:val="28"/>
          <w:szCs w:val="28"/>
        </w:rPr>
        <w:t>- воспитывать  умение  работать  в  парах, в  группе;</w:t>
      </w:r>
    </w:p>
    <w:p>
      <w:pPr>
        <w:pStyle w:val="Normal"/>
        <w:spacing w:lineRule="auto" w:line="360"/>
        <w:rPr/>
      </w:pPr>
      <w:r>
        <w:rPr>
          <w:rFonts w:cs="Times New Roman" w:ascii="Times New Roman" w:hAnsi="Times New Roman"/>
          <w:sz w:val="28"/>
          <w:szCs w:val="28"/>
        </w:rPr>
        <w:t>- Воспитывать  умение  сопереживать,  слушать.</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Тип  урока:</w:t>
      </w:r>
    </w:p>
    <w:p>
      <w:pPr>
        <w:pStyle w:val="Normal"/>
        <w:spacing w:lineRule="auto" w:line="360"/>
        <w:rPr>
          <w:rFonts w:ascii="Times New Roman" w:hAnsi="Times New Roman" w:cs="Times New Roman"/>
          <w:b/>
          <w:b/>
          <w:i/>
          <w:i/>
          <w:sz w:val="28"/>
          <w:szCs w:val="28"/>
        </w:rPr>
      </w:pPr>
      <w:r>
        <w:rPr>
          <w:rFonts w:cs="Times New Roman" w:ascii="Times New Roman" w:hAnsi="Times New Roman"/>
          <w:sz w:val="28"/>
          <w:szCs w:val="28"/>
        </w:rPr>
        <w:t>Урок- исследование.</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Обору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орная  таблица  «Сказка  как  литературный  жанр»,  отрывки  из  мультфильма  «Волшебное  кольцо»,  веер  для  рекламы,  рабочие  листы  текстами, Тест,  синквейн - рефлексия.</w:t>
      </w:r>
    </w:p>
    <w:p>
      <w:pPr>
        <w:pStyle w:val="Style16"/>
        <w:numPr>
          <w:ilvl w:val="0"/>
          <w:numId w:val="10"/>
        </w:numPr>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Организационный  момент.</w:t>
      </w:r>
    </w:p>
    <w:p>
      <w:pPr>
        <w:pStyle w:val="Style16"/>
        <w:numPr>
          <w:ilvl w:val="0"/>
          <w:numId w:val="10"/>
        </w:numPr>
        <w:spacing w:lineRule="auto" w:line="360"/>
        <w:rPr/>
      </w:pPr>
      <w:r>
        <w:rPr>
          <w:rFonts w:cs="Times New Roman" w:ascii="Times New Roman" w:hAnsi="Times New Roman"/>
          <w:b/>
          <w:i/>
          <w:sz w:val="28"/>
          <w:szCs w:val="28"/>
          <w:u w:val="single"/>
        </w:rPr>
        <w:t>Актуализация  знаний</w:t>
      </w:r>
      <w:r>
        <w:rPr>
          <w:rFonts w:cs="Times New Roman" w:ascii="Times New Roman" w:hAnsi="Times New Roman"/>
          <w:b/>
          <w:i/>
          <w:sz w:val="28"/>
          <w:szCs w:val="28"/>
        </w:rPr>
        <w:t>.</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осмотр  на  диске  отрывка-начала  из  сказки.</w:t>
      </w:r>
    </w:p>
    <w:p>
      <w:pPr>
        <w:pStyle w:val="Style16"/>
        <w:spacing w:lineRule="auto" w:line="360"/>
        <w:rPr/>
      </w:pPr>
      <w:r>
        <w:rPr>
          <w:rFonts w:cs="Times New Roman" w:ascii="Times New Roman" w:hAnsi="Times New Roman"/>
          <w:sz w:val="28"/>
          <w:szCs w:val="28"/>
        </w:rPr>
        <w:t>- Что мы сейчас  увидели?</w:t>
      </w:r>
    </w:p>
    <w:p>
      <w:pPr>
        <w:pStyle w:val="Style16"/>
        <w:spacing w:lineRule="auto" w:line="360"/>
        <w:rPr/>
      </w:pPr>
      <w:r>
        <w:rPr>
          <w:rFonts w:cs="Times New Roman" w:ascii="Times New Roman" w:hAnsi="Times New Roman"/>
          <w:sz w:val="28"/>
          <w:szCs w:val="28"/>
        </w:rPr>
        <w:t>- Зачин  в  сказке.</w:t>
      </w:r>
    </w:p>
    <w:p>
      <w:pPr>
        <w:pStyle w:val="Style16"/>
        <w:spacing w:lineRule="auto" w:line="360"/>
        <w:rPr/>
      </w:pPr>
      <w:r>
        <w:rPr>
          <w:rFonts w:cs="Times New Roman" w:ascii="Times New Roman" w:hAnsi="Times New Roman"/>
          <w:sz w:val="28"/>
          <w:szCs w:val="28"/>
        </w:rPr>
        <w:t>- Значит, речь у  нас  сегодня  на  уроке  пойдет  о  чем?</w:t>
      </w:r>
    </w:p>
    <w:p>
      <w:pPr>
        <w:pStyle w:val="Style16"/>
        <w:spacing w:lineRule="auto" w:line="360"/>
        <w:rPr/>
      </w:pPr>
      <w:r>
        <w:rPr>
          <w:rFonts w:cs="Times New Roman" w:ascii="Times New Roman" w:hAnsi="Times New Roman"/>
          <w:sz w:val="28"/>
          <w:szCs w:val="28"/>
        </w:rPr>
        <w:t>- О  СКАЗКЕ!</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3. </w:t>
      </w:r>
      <w:r>
        <w:rPr>
          <w:rFonts w:cs="Times New Roman" w:ascii="Times New Roman" w:hAnsi="Times New Roman"/>
          <w:b/>
          <w:i/>
          <w:sz w:val="28"/>
          <w:szCs w:val="28"/>
          <w:u w:val="single"/>
        </w:rPr>
        <w:t>Артикуляционная  гимнастика. Работа  над  выразительностью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КАЗКА  ЛОЖЬ  ДА  В  НЕЙ  НАМЕК  ДОБРЫМ  МОЛОДЦАМ  УРОК1</w:t>
      </w:r>
    </w:p>
    <w:p>
      <w:pPr>
        <w:pStyle w:val="Normal"/>
        <w:spacing w:lineRule="auto" w:line="360"/>
        <w:rPr/>
      </w:pPr>
      <w:r>
        <w:rPr>
          <w:rFonts w:cs="Times New Roman" w:ascii="Times New Roman" w:hAnsi="Times New Roman"/>
          <w:sz w:val="28"/>
          <w:szCs w:val="28"/>
        </w:rPr>
        <w:t>- вставить  пропущенные  слова;</w:t>
      </w:r>
    </w:p>
    <w:p>
      <w:pPr>
        <w:pStyle w:val="Normal"/>
        <w:spacing w:lineRule="auto" w:line="360"/>
        <w:rPr/>
      </w:pPr>
      <w:r>
        <w:rPr>
          <w:rFonts w:cs="Times New Roman" w:ascii="Times New Roman" w:hAnsi="Times New Roman"/>
          <w:sz w:val="28"/>
          <w:szCs w:val="28"/>
        </w:rPr>
        <w:t>- прочитать, выделяя  голосом  вставленные  слова;</w:t>
      </w:r>
    </w:p>
    <w:p>
      <w:pPr>
        <w:pStyle w:val="Normal"/>
        <w:spacing w:lineRule="auto" w:line="360"/>
        <w:rPr/>
      </w:pPr>
      <w:r>
        <w:rPr>
          <w:rFonts w:cs="Times New Roman" w:ascii="Times New Roman" w:hAnsi="Times New Roman"/>
          <w:sz w:val="28"/>
          <w:szCs w:val="28"/>
        </w:rPr>
        <w:t>- прочитать, выделяя  вставленные  слова,  с вопросительным, а потом  с  восклицательным  знакам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4. </w:t>
      </w:r>
      <w:r>
        <w:rPr>
          <w:rFonts w:cs="Times New Roman" w:ascii="Times New Roman" w:hAnsi="Times New Roman"/>
          <w:b/>
          <w:i/>
          <w:sz w:val="28"/>
          <w:szCs w:val="28"/>
          <w:u w:val="single"/>
        </w:rPr>
        <w:t>Проверка  усвоения  знаний.  Работа  с  опорной  таблицей.</w:t>
      </w:r>
    </w:p>
    <w:p>
      <w:pPr>
        <w:pStyle w:val="Normal"/>
        <w:spacing w:lineRule="auto" w:line="360"/>
        <w:rPr/>
      </w:pPr>
      <w:r>
        <w:rPr>
          <w:rFonts w:cs="Times New Roman" w:ascii="Times New Roman" w:hAnsi="Times New Roman"/>
          <w:sz w:val="28"/>
          <w:szCs w:val="28"/>
        </w:rPr>
        <w:t>- Скажите,  какая  главная  мудрость  во  всех  сказ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БРО  ПОБЕЖДАЕТ  З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т  сегодня  мы  проведем  урок- исследование  по  сказке  «Волшебное  кольцо» и  докажем это.  В этом  исследовании  нам поможет  опорная  таблица  «Сказка  как  литературный  жан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доске  вешаются  две  таблички  «ДОБРО»  и  «ЗЛО»  и  начинаем  исследование.</w:t>
      </w:r>
    </w:p>
    <w:p>
      <w:pPr>
        <w:pStyle w:val="Normal"/>
        <w:spacing w:lineRule="auto" w:line="360"/>
        <w:rPr/>
      </w:pPr>
      <w:r>
        <w:rPr>
          <w:rFonts w:cs="Times New Roman" w:ascii="Times New Roman" w:hAnsi="Times New Roman"/>
          <w:sz w:val="28"/>
          <w:szCs w:val="28"/>
        </w:rPr>
        <w:t xml:space="preserve">- Мы  уже читали  эту  сказку.  Скажите,  какая  она  литературная  авторская  или  народна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   теперь,  выясним  есть  ли в  ней  признаки  волшебной  сказки. Найдите  в  сказке  зачин.</w:t>
      </w:r>
    </w:p>
    <w:p>
      <w:pPr>
        <w:pStyle w:val="Normal"/>
        <w:spacing w:lineRule="auto" w:line="360"/>
        <w:rPr/>
      </w:pPr>
      <w:r>
        <w:rPr>
          <w:rFonts w:cs="Times New Roman" w:ascii="Times New Roman" w:hAnsi="Times New Roman"/>
          <w:sz w:val="28"/>
          <w:szCs w:val="28"/>
        </w:rPr>
        <w:t>- Поработаем  дальше  над  признаками,  не  забывая  про  наше  исследова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сстановим  события  сказки,  прочитаем  по  рол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ывок1  -спасение  Жур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ывок2 – спасение  Васьки         ДОБРО (спас  от  смерти)</w:t>
      </w:r>
    </w:p>
    <w:p>
      <w:pPr>
        <w:pStyle w:val="Normal"/>
        <w:spacing w:lineRule="auto" w:line="360"/>
        <w:rPr/>
      </w:pPr>
      <w:r>
        <w:rPr>
          <w:rFonts w:cs="Times New Roman" w:ascii="Times New Roman" w:hAnsi="Times New Roman"/>
          <w:sz w:val="28"/>
          <w:szCs w:val="28"/>
        </w:rPr>
        <w:t>- Продолжим  работу над  сказкой  дальш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2</w:t>
      </w:r>
    </w:p>
    <w:p>
      <w:pPr>
        <w:pStyle w:val="Normal"/>
        <w:spacing w:lineRule="auto" w:line="360"/>
        <w:rPr/>
      </w:pPr>
      <w:r>
        <w:rPr>
          <w:rFonts w:cs="Times New Roman" w:ascii="Times New Roman" w:hAnsi="Times New Roman"/>
          <w:sz w:val="28"/>
          <w:szCs w:val="28"/>
        </w:rPr>
        <w:t xml:space="preserve">- Прочитаем  отрывок  из  сказки  и  найдем  СКАЗОЧНЫЕ  СЛОВА  И  ВЫРАЖЕНИЯ, т.е., </w:t>
      </w:r>
      <w:r>
        <w:rPr/>
        <w:t>которые  употребляются  только  в  сказках.</w:t>
      </w:r>
    </w:p>
    <w:tbl>
      <w:tblPr>
        <w:tblW w:w="9673" w:type="dxa"/>
        <w:jc w:val="left"/>
        <w:tblInd w:w="-108" w:type="dxa"/>
        <w:tblLayout w:type="fixed"/>
        <w:tblCellMar>
          <w:top w:w="0" w:type="dxa"/>
          <w:left w:w="108" w:type="dxa"/>
          <w:bottom w:w="0" w:type="dxa"/>
          <w:right w:w="108" w:type="dxa"/>
        </w:tblCellMar>
      </w:tblPr>
      <w:tblGrid>
        <w:gridCol w:w="2832"/>
        <w:gridCol w:w="6841"/>
      </w:tblGrid>
      <w:tr>
        <w:trPr>
          <w:trHeight w:val="347" w:hRule="atLeast"/>
        </w:trPr>
        <w:tc>
          <w:tcPr>
            <w:tcW w:w="283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итаем и  отмечаем.                       </w:t>
            </w:r>
          </w:p>
        </w:tc>
        <w:tc>
          <w:tcPr>
            <w:tcW w:w="6841"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БРО (спас  от  гибели  дочь  подземного  царя)</w:t>
            </w:r>
          </w:p>
        </w:tc>
      </w:tr>
    </w:tbl>
    <w:p>
      <w:pPr>
        <w:pStyle w:val="Normal"/>
        <w:spacing w:lineRule="auto" w:line="360"/>
        <w:rPr/>
      </w:pPr>
      <w:r>
        <w:rPr>
          <w:rFonts w:cs="Times New Roman" w:ascii="Times New Roman" w:hAnsi="Times New Roman"/>
          <w:sz w:val="28"/>
          <w:szCs w:val="28"/>
        </w:rPr>
        <w:t>- Что  получил  Мартынка  за  спасение  дочери  подземного  цар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ШЕБНОЕ  КОЛЬЦО</w:t>
      </w:r>
    </w:p>
    <w:p>
      <w:pPr>
        <w:pStyle w:val="Normal"/>
        <w:spacing w:lineRule="auto" w:line="360"/>
        <w:rPr/>
      </w:pPr>
      <w:r>
        <w:rPr>
          <w:rFonts w:cs="Times New Roman" w:ascii="Times New Roman" w:hAnsi="Times New Roman"/>
          <w:sz w:val="28"/>
          <w:szCs w:val="28"/>
        </w:rPr>
        <w:t>- Какое  предупреждение  получил  Мартынка  от подземного  царя?</w:t>
      </w:r>
    </w:p>
    <w:p>
      <w:pPr>
        <w:pStyle w:val="Normal"/>
        <w:spacing w:lineRule="auto" w:line="360"/>
        <w:rPr/>
      </w:pPr>
      <w:r>
        <w:rPr>
          <w:rFonts w:cs="Times New Roman" w:ascii="Times New Roman" w:hAnsi="Times New Roman"/>
          <w:sz w:val="28"/>
          <w:szCs w:val="28"/>
        </w:rPr>
        <w:t>- Чем  является  волшебное  кольцо  в  нашей  таблиц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А (шуточная)</w:t>
      </w:r>
    </w:p>
    <w:p>
      <w:pPr>
        <w:pStyle w:val="Normal"/>
        <w:spacing w:lineRule="auto" w:line="360"/>
        <w:rPr/>
      </w:pPr>
      <w:r>
        <w:rPr>
          <w:rFonts w:cs="Times New Roman" w:ascii="Times New Roman" w:hAnsi="Times New Roman"/>
          <w:sz w:val="28"/>
          <w:szCs w:val="28"/>
        </w:rPr>
        <w:t>Станьте  трудолюбивыми  и  добрыми  и  к  вашим  услугам  волшебное  кольцо  и  12  молодцев  в придачу!</w:t>
      </w:r>
    </w:p>
    <w:p>
      <w:pPr>
        <w:pStyle w:val="Normal"/>
        <w:spacing w:lineRule="auto" w:line="360"/>
        <w:rPr/>
      </w:pPr>
      <w:r>
        <w:rPr>
          <w:rFonts w:cs="Times New Roman" w:ascii="Times New Roman" w:hAnsi="Times New Roman"/>
          <w:sz w:val="28"/>
          <w:szCs w:val="28"/>
        </w:rPr>
        <w:t>- Кем  являются  12  молодцев  по  таблице?  (сказочные  существа)</w:t>
      </w:r>
    </w:p>
    <w:p>
      <w:pPr>
        <w:pStyle w:val="Normal"/>
        <w:spacing w:lineRule="auto" w:line="360"/>
        <w:rPr/>
      </w:pPr>
      <w:r>
        <w:rPr>
          <w:rFonts w:cs="Times New Roman" w:ascii="Times New Roman" w:hAnsi="Times New Roman"/>
          <w:sz w:val="28"/>
          <w:szCs w:val="28"/>
        </w:rPr>
        <w:t>- А  теперь  займемся  озвучиванием  фильма.  Посмотрим  два  отрывка и  зачитаем  в  тексте  отрывки,  которые  могут  послужить  титрами.</w:t>
      </w:r>
    </w:p>
    <w:p>
      <w:pPr>
        <w:pStyle w:val="Normal"/>
        <w:spacing w:lineRule="auto" w:line="360"/>
        <w:rPr/>
      </w:pPr>
      <w:r>
        <w:rPr>
          <w:rFonts w:cs="Times New Roman" w:ascii="Times New Roman" w:hAnsi="Times New Roman"/>
          <w:b/>
          <w:i/>
          <w:sz w:val="28"/>
          <w:szCs w:val="28"/>
        </w:rPr>
        <w:t xml:space="preserve">5. </w:t>
      </w:r>
      <w:r>
        <w:rPr>
          <w:rFonts w:cs="Times New Roman" w:ascii="Times New Roman" w:hAnsi="Times New Roman"/>
          <w:b/>
          <w:i/>
          <w:sz w:val="28"/>
          <w:szCs w:val="28"/>
          <w:u w:val="single"/>
        </w:rPr>
        <w:t xml:space="preserve"> Обобщение  и  систематизация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 теперь, подходя  к  итогу  нашего  исслед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ИЦ- ВОПРОС</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их  друзей  приобрел  Мартынка  в  начале  сказк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  осудил  король  Мартынку, когда  пропала  его  жена  королевна?</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то  помог  Мартынке  вернуть  кольцо?</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Что  произошло  с  королевной, когда  кольцо  вновь  оказалось  у  Мартынк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то  из  героев  сказки  совершил  злой  поступок?</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ие  главные  черты  характера  были  у  Мартынки  и  королевн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доброта, трудолюбие, надменность, злость, высокомер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5"/>
        </w:numPr>
        <w:spacing w:lineRule="auto" w:line="360"/>
        <w:ind w:left="0" w:hanging="11"/>
        <w:rPr>
          <w:rFonts w:ascii="Times New Roman" w:hAnsi="Times New Roman" w:cs="Times New Roman"/>
          <w:b/>
          <w:b/>
          <w:i/>
          <w:i/>
          <w:sz w:val="28"/>
          <w:szCs w:val="28"/>
          <w:u w:val="single"/>
        </w:rPr>
      </w:pPr>
      <w:r>
        <w:rPr>
          <w:rFonts w:cs="Times New Roman" w:ascii="Times New Roman" w:hAnsi="Times New Roman"/>
          <w:b/>
          <w:i/>
          <w:sz w:val="28"/>
          <w:szCs w:val="28"/>
          <w:u w:val="single"/>
        </w:rPr>
        <w:t>Подведение  ит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так,  вывод:  ДОБРО  ПОБЕДИЛО  З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доказали  верность  нашего  высказы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казали, что  сказка  народная,  волшебная.</w:t>
      </w:r>
    </w:p>
    <w:p>
      <w:pPr>
        <w:pStyle w:val="Normal"/>
        <w:spacing w:lineRule="auto" w:line="360"/>
        <w:rPr/>
      </w:pPr>
      <w:r>
        <w:rPr>
          <w:rFonts w:cs="Times New Roman" w:ascii="Times New Roman" w:hAnsi="Times New Roman"/>
          <w:b/>
          <w:i/>
          <w:sz w:val="28"/>
          <w:szCs w:val="28"/>
        </w:rPr>
        <w:t>7.</w:t>
      </w:r>
      <w:r>
        <w:rPr>
          <w:rFonts w:cs="Times New Roman" w:ascii="Times New Roman" w:hAnsi="Times New Roman"/>
          <w:b/>
          <w:i/>
          <w:sz w:val="28"/>
          <w:szCs w:val="28"/>
          <w:u w:val="single"/>
        </w:rPr>
        <w:t xml:space="preserve">  Домашнее  зад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йти  бытовую  сказку.</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8. Рефлексия,  Синквейн «Сказк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9. Подведение  итогов.  Оценка  деятельности  учащихся.</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9"/>
      <w:footerReference w:type="default" r:id="rId10"/>
      <w:type w:val="nextPage"/>
      <w:pgSz w:w="11906" w:h="16838"/>
      <w:pgMar w:left="1701" w:right="850"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Century Gothic" w:cs="Times New Roman"/>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560" w:hanging="216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Century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03:00Z</dcterms:created>
  <dc:creator>Дашуля</dc:creator>
  <dc:description/>
  <cp:keywords/>
  <dc:language>en-US</dc:language>
  <cp:lastModifiedBy>1</cp:lastModifiedBy>
  <cp:lastPrinted>2010-11-25T15:00:00Z</cp:lastPrinted>
  <dcterms:modified xsi:type="dcterms:W3CDTF">2010-11-25T12:23:00Z</dcterms:modified>
  <cp:revision>4</cp:revision>
  <dc:subject/>
  <dc:title/>
</cp:coreProperties>
</file>