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DCFF"/>
  <w:body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4180</wp:posOffset>
            </wp:positionH>
            <wp:positionV relativeFrom="paragraph">
              <wp:posOffset>-454660</wp:posOffset>
            </wp:positionV>
            <wp:extent cx="6952615" cy="10092055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10092055"/>
                    </a:xfrm>
                    <a:prstGeom prst="rect">
                      <a:avLst/>
                    </a:prstGeom>
                    <a:ln w="571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Программа самообразования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оспита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>Токачевой Ирины Владимиро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32"/>
        </w:rPr>
        <w:t>Тема:</w:t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</w:rPr>
        <w:t>«Развитие поисково-исследовательской</w:t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</w:rPr>
        <w:t>деятельности дошкольников в процессе экспериментирования и творчества</w:t>
      </w:r>
      <w:r>
        <w:rPr>
          <w:rFonts w:cs="Times New Roman" w:ascii="Times New Roman" w:hAnsi="Times New Roman"/>
          <w:color w:val="0070C0"/>
          <w:sz w:val="28"/>
          <w:szCs w:val="28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Начало работы над темой: 2014 – 2015 учебный год</w:t>
      </w:r>
    </w:p>
    <w:p>
      <w:pPr>
        <w:pStyle w:val="Style17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Предполагается закончить: 2018 – 2019 учебный год</w:t>
      </w:r>
    </w:p>
    <w:p>
      <w:pPr>
        <w:pStyle w:val="Style17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г. Нижнекамс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рождается исследователем. Неутолимая жажда новых впечатлений, любопытство, постоянное стремление наблюдать и экспериментировать, самостоятельно искать новые сведения о мире, традиционно рассматриваются как важнейшие черты детского поведения. Удовлетворяя свою любознательность в процессе активной познавательно – исследовательской деятельности, которая в естественной форме проявляется в виде детского экспериментирования и творчества, ребенок с одной стороны расширяет представления о мире, с другой – начинает овладевать основополагающими культурными формами упорядочения опыта: причинно – следственными, родо–видовыми, пространственными и временными отношениями, позволяющими связать отдельные представления в целостную картину мир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познавательных интересов дошкольников является одной из актуальных проблем педагогики, призванной воспитать личность, способную к саморазвитию и самосовершенствованию. Экспериментирование становится для ребёнка одним из ведущих видов деятельности: «Фундаментальный факт заключается в том, что деятельность экспериментирования пронизывает все сферы детской жизни, все виды детской деятельности, в том числе и игровую». Игра в исследовании часто перерастает в реальное творчество. И потом, вовсе неважно, открыл ли ребёнок что-то принципиально новое или сделал то, что всем известно давно. У учёного, решающего проблемы на переднем крае науки, и у малыша, открывающего для себя еще мало известный ему мир, задействованы одни и те же механизмы творческого мышле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-исследовательская деятельность в дошкольном учреждении позволяет не только поддерживать имеющийся интерес, но и возбуждать, по какой-то причине угасший, что является залогом успешного обучения в дальнейшем</w:t>
      </w:r>
      <w:r>
        <w:rPr>
          <w:rFonts w:cs="Times New Roman" w:ascii="Times New Roman" w:hAnsi="Times New Roman"/>
          <w:sz w:val="28"/>
          <w:szCs w:val="28"/>
        </w:rPr>
        <w:t xml:space="preserve"> основная особенность детского экспериментирования и творчества заключается в том, что ребенок познает объект в ходе практической деятельности с ним, осуществляемые ребенком практические действия выполняют познавательную, ориентировочно – исследовательскую функцию, создавая условия, в которых раскрывается содержание данного объект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ирование, как специально организованная деятельность способствует становлению целостной картины мира ребенка дошкольного возраста и основ культурного познания окружающего мира. Исследовательская деятельность, экспериментирование помогает строить отношения между воспитателем и детьми на основе партнерства. Поэтому тему самообразования я выбрала «Развитие поисково-исследовательской деятельности дошкольников в процессе экспериментирования и творче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очь раскрыть перед детьми удивительный мир экспериментирования, развивать познавательные и творческие способно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оптимальные условия для развития познавательно-исследовательской деятельности дошкольников как основы интеллектуально – личностного, творческого развития; объединить усилия педагогов и родителей для развития познавательно-исследовательской деятельности дошколь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собственный уровень знаний путем</w:t>
      </w:r>
      <w:r>
        <w:rPr>
          <w:rFonts w:cs="Times New Roman" w:ascii="Times New Roman" w:hAnsi="Times New Roman"/>
          <w:sz w:val="28"/>
          <w:szCs w:val="28"/>
        </w:rPr>
        <w:t xml:space="preserve"> изучения методической литературы по данной теме;</w:t>
      </w:r>
    </w:p>
    <w:p>
      <w:pPr>
        <w:pStyle w:val="Style18"/>
        <w:numPr>
          <w:ilvl w:val="0"/>
          <w:numId w:val="6"/>
        </w:numPr>
        <w:spacing w:lineRule="atLeast" w:line="336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методики, технологии по познавательно-исследовательской деятельности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аботать перспективный план работы с детьми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готовить диагностику на начало и конец учебного года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у кружка, создать рабочую учебную программу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формить в группе мини-центр опытно-экспериментальной и творческой среды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исследовательской активности детей;</w:t>
      </w:r>
    </w:p>
    <w:p>
      <w:pPr>
        <w:pStyle w:val="Style18"/>
        <w:numPr>
          <w:ilvl w:val="0"/>
          <w:numId w:val="6"/>
        </w:numPr>
        <w:spacing w:lineRule="auto" w:line="240" w:before="0" w:after="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и направлять исследовательскую инициативу детей, развивая их независимость, изобретательность, творческую активность;</w:t>
      </w:r>
    </w:p>
    <w:p>
      <w:pPr>
        <w:pStyle w:val="Style18"/>
        <w:numPr>
          <w:ilvl w:val="0"/>
          <w:numId w:val="6"/>
        </w:numPr>
        <w:spacing w:lineRule="auto" w:line="240" w:before="0" w:after="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свойствах и качествах предметного мира;</w:t>
      </w:r>
    </w:p>
    <w:p>
      <w:pPr>
        <w:pStyle w:val="Style18"/>
        <w:numPr>
          <w:ilvl w:val="0"/>
          <w:numId w:val="6"/>
        </w:numPr>
        <w:spacing w:lineRule="atLeast" w:line="336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блюдательность, умение сравнивать, анализировать, обобщать, развивать познавательный интерес детей в процессе</w:t>
      </w:r>
    </w:p>
    <w:p>
      <w:pPr>
        <w:pStyle w:val="Style18"/>
        <w:numPr>
          <w:ilvl w:val="0"/>
          <w:numId w:val="6"/>
        </w:numPr>
        <w:spacing w:lineRule="atLeast" w:line="336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иментирования, установление причинно-следственной зависимости, умение делать выводы;</w:t>
      </w:r>
    </w:p>
    <w:p>
      <w:pPr>
        <w:pStyle w:val="Style18"/>
        <w:numPr>
          <w:ilvl w:val="0"/>
          <w:numId w:val="6"/>
        </w:numPr>
        <w:spacing w:lineRule="atLeast" w:line="336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способности устанавливать причинно – следственные связи на основе элементарного эксперимен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деть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воспитателя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родителям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С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леч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ы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имент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лю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ум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кетирова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ум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пективный план самообраз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ПОДГОТОВИТЕЛЬНЫЙ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– 2018 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бор и изучение научно - методической литературы: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1. Белобрыкина О. А. Маленькие волшебники, или на пути к творчеству. – Новосибирск.- Издательство: Новосибирский государственный педагогический институт.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2. Изучение материалов, используя интернет – ресурсы.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3. Мартынов Е.А., Сучкова И.М. «Организация опытно – экспериментальной деятельности детей 2-7 лет» - Москва, 2013г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4.Поддьяков А.Н. Обучение дошкольников экспериментированию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Л.Н. Прохорова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5.«Организация экспериментальной деятельности дошкольников» - М.:АРКТИ, 20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6. Изучение статей в журнал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«Воспитатель ДОУ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«Дошкольное воспитание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«Ребенок в детском сад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7. Виноградова Н.Ф. «Рассказы-загадки о природе», «Вентана-Граф», 2007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8. Дошкольное воспитание №2, 2000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9. Дыбина О.В. и др. Ребенок в мире поиска: Программа по организации поисковой деятельности детей дошкольного возраста. М.: Сфера 2005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10. Дыбина О.В. Неизведанное рядом: занимательные опыты и эксперименты для дошкольников. М., 200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11. Иванова А.И. Методика организации экологических наблюдений и экспериментов в детском саду. М.: Сфера, 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12. Рыжова Н. Игры с водой и песком. // Обруч, 1997. -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13. Смирнов Ю.И. Воздух: Книжка для талантливых детей и заботливых родителей. СПб., 199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14. Эксперементальная деятельность детей 4 – 6 лет: из опыта работы/авт.-сост. Л. Н. Менщикова – Волгоград: Учитель,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 ходе анализа научно – методической литературы и имеющегося практического опыта по данной теме мною были выбраны такие инновационные технологии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. Дыбина О.В. « Неизведанное рядом: Опыты и эксперименты для дошкольников» – М.: ТЦ Сфера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.  Иванова А. И. « Естественнонаучные наблюдения и эксперименты в детском саду.»–М.: ТЦ «Сфера», 20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а и отбор игровых и дидактических материалов по экспериментальной деятельности воспитанников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ка дидактического материала по экспериментированию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ртотека игр по экспериментированию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ставление картотеки книг, статей из журн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наглядных пособий, схем, трафар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полнение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работка перспективного планирования опытнической и экспериментальной деятельност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4 – май 2019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 - май 2015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май 2015 год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9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4 – 2018г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РЕАЛИЗАЦИОННЫЙ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– 2019 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выполне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дение мониторинга на  начал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Работа с детьм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Д, вечера – развлечений, экскурсии, прогулки, наблюдения, досуги, эксперименталь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мероприятий, направленных на экспериментальную и т творческую деятельность детей:</w:t>
            </w:r>
          </w:p>
          <w:p>
            <w:pPr>
              <w:pStyle w:val="Normal"/>
              <w:spacing w:lineRule="atLeast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:</w:t>
            </w:r>
          </w:p>
          <w:p>
            <w:pPr>
              <w:pStyle w:val="Normal"/>
              <w:spacing w:lineRule="atLeast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ок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е свойств песка и глины</w:t>
            </w:r>
          </w:p>
          <w:p>
            <w:pPr>
              <w:pStyle w:val="Normal"/>
              <w:spacing w:lineRule="atLeast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наблюдение, исследование свойств воды во время  режимных моментов, в игровой деятельности, в повседневно-бытовых ситуациях, в исследовательской деятель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– и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е свойств воздуха в повседневных бытовых ситуациях, в игровой деятельности, в исследовательской деятельности.</w:t>
            </w:r>
          </w:p>
          <w:p>
            <w:pPr>
              <w:pStyle w:val="Normal"/>
              <w:spacing w:lineRule="atLeast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ь – исследование свойств камня</w:t>
            </w:r>
          </w:p>
          <w:p>
            <w:pPr>
              <w:pStyle w:val="Normal"/>
              <w:spacing w:lineRule="atLeast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– исследование свойств бумаг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– 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людение за комнатными растениями, изучение условий для оптимального развития и роста растений</w:t>
            </w:r>
          </w:p>
          <w:p>
            <w:pPr>
              <w:pStyle w:val="Normal"/>
              <w:spacing w:lineRule="atLeast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изучение свойств магнита в самостоятельной деятельности, во время коллективных занятий, опытно-экспериментальной деятель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– подведение итогов –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ь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дение мониторинга на  конец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бота с родителями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нсультации для родителей 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кспериментирование —  путь познания окружающего мира»,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ими шагами в прекрасный мир!»</w:t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рганизация детского экспериментирования в домашних условиях»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остые эксперименты с детьми» для детей 2 – 3 года; 3 – 4 года; 4 – 5 лет:5 – 6 лет; 6 – 7 лет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кетирование родителей по темам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аше отношение к детскому экспериментированию». 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ивлечение родителей к созданию уголка «Юные исследователи»: оборудовать уголок полочками, собрать природный материал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Родительские собрания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общение детей к опытно – экспериментальной деятельности»,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совместного экспериментирования детей и родителей в домашних условиях»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Фотовыставк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фотографий детей во время экспериментирования, познавательно-исследовательской деятельности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рактикумы для родителей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спериментируем дом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Открытый показ образовательной деятельности «Царство трёх ветров»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Совместная подготовка игровой площадки детского сада к летнему оздоровительному периоду. Изготовление и ремонт оборудования для опытно – экспериментальной деятельности  детей на участке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ривлечение родителей к пополнению необходимого оборудования в детской лаборатор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Оформление информационных стендов для родителей по проблеме детского экспериментиров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Проведение семинара – практику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сследовательской активности в процессе детского экспериментир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рганизационно-педагог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Консультация для педагогов ДОУ «Значение поисково- исследовательской деятельности в развитии ребенка».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одолжение изучения новинок методической литературы по теме самообразов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ки советов для коллег и родителей с  целью ознакомления с новыми технологиями детского экспериментиров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сультации для педагогов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бучение детей умениям и навыкам учебных исследований»,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бёнок – исследователь в детском саду»,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щение детей к экспериментированию через создание предметно- пространственной среды в групп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резентация  для педагогов на тему: «Организация и проведение экспериментов с дошкольниками.» 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актикум «Экспериментируем вместе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сещение городских методических объединений по познавательно – экспериментальной деятельности;</w:t>
            </w:r>
          </w:p>
          <w:p>
            <w:pPr>
              <w:pStyle w:val="Style17"/>
              <w:numPr>
                <w:ilvl w:val="0"/>
                <w:numId w:val="10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Выступление по итогам работы и обмену опытом.</w:t>
            </w:r>
          </w:p>
          <w:p>
            <w:pPr>
              <w:pStyle w:val="Style17"/>
              <w:numPr>
                <w:ilvl w:val="0"/>
                <w:numId w:val="10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4 – 2019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2014 - 2020 учебных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– 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– 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– 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 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 2014 – 201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июнь 2017 – 2019г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нед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5 – 2019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5 – 20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6 –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04 -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6 – 20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7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2014 – 20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5 – 20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5 – 2020г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КОНТРОЛЬНО – ИТОГОВЫЙ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– 2019 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выполне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амоанализ и самооценка НОД в своей группе;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ланирование деятельности и перспектив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мещение своих разработок на педагогических сайтах и участие в интернет- конкурсах педагогического мастер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чёт о реализации программы по самообразованию на педсовете: № 4 2014 – 2015 учебного г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2015 – 2016 учебного г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2016 – 2017 учебного г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2017 – 2018 учебного года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2018 – 2019 учебного год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5 - 2019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 2014 - 2019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9г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ие выходы 2014 – 2015 учебный год: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крытый просмотр непосредственно образовательной деятельности. Тема: «Испечем угощение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готовка семинар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Экспериментируем вместе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ведение мастер-классов для педагого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риобщение детей к опытно – экспериментальной деятельности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формление папки-передвижки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Простые эксперименты с песком»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Фотовыставка. 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Мы ученые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ормление сборника консультаций для родителей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Простые эксперименты с детьми» для детей 2 – 3 лет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оект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песок и глина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тчёт о проделанной работе за учебный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ие выходы 2015 – 2016 учебный год: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крытый просмотр непосредственно образовательной деятельности. Тема: «Разноцветная водичка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готовка (принятие участия, проведение) семинар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 Обучение детей умениям и навыкам учебных исследований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Презентация для педагогов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Организация и проведение экспериментов с дошкольн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формление папки-передвижки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Простые эксперименты с песком»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Фотовыставка. 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Мы ученые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ормление сборника консультаций для родителей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Простые эксперименты с детьми» для детей 3 – 4 лет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оект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Такая важная вода!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тчёт о проделанной работе за учебный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ие выходы 2016 – 2017 учебный год: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ый просмотр непосредственно образовательной деятельност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Способ обнаружения воздуха, воздух невидим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готовка (принятие участия, проведение) семинар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ведение мастер-классов для педагогов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  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формление папки-передвижки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 »;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Фотовыставка. 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Мы ученые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ормление сборника консультаций для родителей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Простые эксперименты с детьми» для детей 4 – 5 лет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оект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_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тчёт о проделанной работе за учебный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ие выходы 2017 – 2018 учебный год: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ый просмотр непосредственно образовательной деятельности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готовка (принятие участия, проведение) семинар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ведение мастер-классов для педагогов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формление папки-передвижки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»;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Фотовыставка. 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Мы ученые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ормление сборника консультаций для родителей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Простые эксперименты с детьми» для детей 5 – 6 лет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оект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тчёт о проделанной работе за учебный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ие выходы 2018 – 2019  учебный год: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ый просмотр непосредственно образовательной деятельност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___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готовка (принятие участия, проведение) семинар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__________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ведение мастер-классов для педагогов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______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формление папки-передвижки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____»;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Фотовыставка. 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Мы ученые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ормление сборника консультаций для родителей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Простые эксперименты с детьми» для детей 6 – 7 лет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оект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___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тчёт о проделанной работе за учебный год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36" w:space="7" w:color="00B0F0"/>
        <w:left w:val="single" w:sz="36" w:space="28" w:color="00B0F0"/>
        <w:bottom w:val="single" w:sz="36" w:space="7" w:color="00B0F0"/>
        <w:right w:val="single" w:sz="36" w:space="28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10:00Z</dcterms:created>
  <dc:creator>User</dc:creator>
  <dc:description/>
  <cp:keywords/>
  <dc:language>en-US</dc:language>
  <cp:lastModifiedBy>User</cp:lastModifiedBy>
  <dcterms:modified xsi:type="dcterms:W3CDTF">2015-10-15T11:44:00Z</dcterms:modified>
  <cp:revision>9</cp:revision>
  <dc:subject/>
  <dc:title/>
</cp:coreProperties>
</file>