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по математике, 6-7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мероприятие – Игра «Самый умный математи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- способствовать проявлению индивидуальных творческих способностей учащихся, активизации их познавате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влекательной игровой форме углубить знания по алгебре и математике, способствовать развитию находчивости, смекалки у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уиции, эрудиции, логического мышления, расширение кругозора знаний учащихся, побудить познавательный интерес к изучению предм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культуры общения, математического мышления и математической реч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Урок-соревнование с использованием интерактивной до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остоит из разминки и пяти туров. В игре участвуют 8 участников. Перед первым туром проводится разминка. Участникам будет задано 16 вопросов плюс три ребуса. Время на обдумывание вопроса не более 5 секунд. Участник, который первым правильно ответит на вопрос, получает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начинает тот участник, который наберет большее количество баллов по итогам разминки, и далее по количеству баллов у каждого из участников. В первом туре участникам задается 5 тестовых вопросов. Время на решение данных тестовых заданий – 3 минуты. Участники получают баллы по количеству правильно решенных заданий. Два участника, которые наберут наименьшее количество очков, покидают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туре в течение 2 минут игроки должны постараться разгадать кроссворд. Учитывается время на отгадывание, а также количество правильно отгаданных слов. За каждый правильный ответ игрок получает 1 балл. Участник, который в сумме  двух туров наберет наименьшее количество очков, покидает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туре в течение 1 минуты участники должны ответить правильно на заданные вопросы и набрать максимальное количество баллов. За каждый правильный ответ участник получает 1 балл. Участник, который в сумме трех туров наберет наименьшее количество очков, покидает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туре участникам необходимо будет отгадать загадки и перевести слово-отгадку на три языка: казахский, английский и русский. За отгаданное слово участник получает 1 балл, за перевод на двух языках – 3 балла, а за перевод на трех языках – 5 баллов. Участник, который в сумме четырех туров наберет наименьшее количество баллов, покидает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м финальном туре участникам предлагается игровое поле, которое состоит из 36 ячеек. В ячейках находятся по 10 вопросов по темам «Алгебра», «Геометрия», «Казахстанские олимпийцы», и «Общие вопросы» (6 вопросов) отмеченные красным, зеленым, синим и желтым цветами соответственно (рисунок 1). В течение 10 секунд игроки должны запомнить свои ячейки, затем после закрытия табло (рисунок 2), они должны постараться ответить на вопросы выбранной темы, за которые они получат по 2 балла. За ответы на вопросы соперника дается по 3 балла, за общие вопросы – 1 балл. Победителем турнира становиться участник, набравший наибольшее количество баллов по всем пяти тур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у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гости! Уважаемые участники игры! Сегодня мы с вами собрались на математическую игру-турнир «Самый умный математик» с одной целью – узнать, кто же из наших участников завоюет титул самого умного матема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 всех привела сюда общая любовь к математике. Математика многозначна и неисчерпаема. Одних покоряет ее логическая стройность, других – ее точность, а третьих – красота. Ведь не зря Жуковский Н.Е. говорил: «В математике есть своя красота, как в живописи». Так давайте, друзья, мы тоже посмотрим на красоту математики, порадуемся стройности, точности, логичности математики. А поможет нам в этом компетентное жюри. Поприветствуем и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теперь предоставим слово нашим участникам (Участники представляются). Пожелаем удачи и успехов в игр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 будет задано 16 вопросов. Время на обдумывание вопросов не более 5 секунд. Участник, который первым правильно ответит на вопрос, получает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Сколько килограммов в половине тонны?(500 к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Отрезок, соединяющий центр окружности с точкой на окружности? (Радиу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Что есть у каждого слова, растения и уравнения? (Корен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На какой угол поворачивается солдат по команде «кругом»? (180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Какая цифра в переводе с латинского означает “ничего”? (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Чему равна тысячная доля килограмма. (Грам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7. Шесть штук картофелин сварятся за 30 мин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сколько минут сварится 1 картофелина? (30 минут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8. Многогранник из Египта. (Пирами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9. Без чего не могут обойтись охотники, барабанщики и математики? (Без дробе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Единица скорости на море. (Узе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Отрезок, соединяющий противоположные вершины прямоугольника? (Диагон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Назовите фигуру, не имеющую углов? (Окружнос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Единица с шестью нулями? (Милли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Расшифруйте НОД. (Наибольший общий делите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Число в обыкновенной дроби под чертой? (Знаменате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Эмблемой какого автомобиля являются 4 кольца?(Ауд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дведем итоги разминки, пожалуйста, жюри объявите нам результат, скажите же, кто у нас в игре вырвался вперед и занял лидирующую позиц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рвый т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ом туре нашим участникам задается 5 тестовых вопросов. Участники получают баллы по количеству правильно решенных заданий. Два участника, которые наберут наименьшее количество очков, покидают игру. Время на решение данных тестовых заданий – 3 мину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для учащихся 6 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в пропорци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С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действия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7635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В)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С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Д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С) 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kk-KZ"/>
        </w:rPr>
        <w:t>Вычисл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193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6677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для 7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смежных углов в 5 раз больше другого. Найдите чему равны эти углы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°, 75°;           В) 20°, 100°;          С) 40°, 200°;         Д) 30°, 150°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7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тите дробь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7675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4800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С) не сокращается;     Д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700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7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действи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144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           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859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7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действие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С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Д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;       В) 2;       С) 3;      Д)4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ажаемое жюри, огласите, пожалуйста, результаты первого тура, и скажите нам, кто же не проходит в следующий тур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тур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 втором туре в течение 2 минут игроки должны постараться разгадать кроссворд. Учитывается время на отгадывание, а также количество правильных отгаданных слов. За каждый правильный ответ игрок получает 1 балл. Двое участников, которые в сумме 2 туров наберут наименьшее количество баллов, покидают игр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россворд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 вертикал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робь состоит из знаменателя и … … … … 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этом уроке … … … мы решаем пример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бы решить уравнение, надо найти его … … … 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гда мы вычитаем, то при записи используем этот знак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7 классе вы будете проходить геометрию и … … … … 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Ничего» в математике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 горизонтали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, два, … … … 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ть знак умножения и знак … … … … 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венство, содержащее неизвестное число (переменную), обозначенную буквой, называют … … … 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д дробной чертой стоит числитель, а под ней … … … 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гура, состоящая из 4 равных сторон, пересекающихся под углом 90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ше компетентное жюри, скажите нам, сколько у кого баллов, кто лидирует по итогам двух туров, и кто, к сожалению, не проходит в следующий ту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ту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В третьем туре в течение 1 минуты участники должны постараться ответить правильно на заданные вопросы и набрать максимальное количество баллов.  За каждый правильный ответ участник получает 1 балл. Участник, который в сумме 3 туров наберет наименьшее количество очков, покидает иг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первому участн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исло на координатном луче? (Координат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игура с четырьмя равными сторонами и четырьмя равными углами? (Квадра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зультат при умножении называют…? (Произведени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му равно число, умноженное на единицу? (Самому числу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зовите формулу периметра квадрата? (Р=4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зовите три единицы времени? (час, минута, секунд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амое маленькое целое число? (0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ртова дюжина, какое это число? (13)</w:t>
      </w:r>
    </w:p>
    <w:p>
      <w:pPr>
        <w:pStyle w:val="Normal"/>
        <w:numPr>
          <w:ilvl w:val="0"/>
          <w:numId w:val="8"/>
        </w:numPr>
        <w:spacing w:before="0" w:after="0"/>
        <w:ind w:left="284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6 умножить на 9</w:t>
      </w:r>
      <w:r>
        <w:rPr>
          <w:rFonts w:cs="Times New Roman" w:ascii="Times New Roman" w:hAnsi="Times New Roman"/>
          <w:i/>
          <w:iCs/>
          <w:sz w:val="28"/>
          <w:szCs w:val="28"/>
        </w:rPr>
        <w:t>? (54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просы второму участнику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7 умножить на 6. (42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такое НОК? (Наименьшее общее кратное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к называются числа, имеющие больше двух делителей. (Составные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к называются числа, имеющие целую и дробную часть? (Смешанные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му равна одна третья от числа 30. (10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к называют результат деления?  (Частное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ула площади квадрата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905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Число в обыкновенной дроби над чертой?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ислитель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нструмент для измерения отрезков?(Линейка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просы третьему участнику: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му равна дробь шесть шестых? (1)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робь, у которой числитель меньше знаменателя? (Правильная)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зультат при сложении? (Сумма)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Фигура, состоящая из 3-х соединенных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трезков и точек. (Треугольник)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венство с буквами и числами называют ...? (Уравнение)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му равно число, умноженное на нуль? (0)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зовите три единицы массы. (Килограмм, тонна, центнер, грамм)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отая часть числа сто. (1)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называют равенством двух отношений? (Пропорция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просы четвертому участнику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исло, имеющее только два делителя? (Простое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дна вторая от числа 30? (15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ула площади прямоугольника.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нструмент для измерения углов? (Транспортир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7 умножить на 8? (56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колько секунд в минуте? (60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зультат при вычитании? (Разность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уммой длин всех сторон называют …? (Периметр)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колько дней в году? (365 или 366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просы пятому участнику: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именьшее четное число (2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робь, у которой числитель больше знаменателя? (Неправильная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тверждения, которые не доказываются. (Аксиома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умма внутренних углов треугольника равна ... (180°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8 умножить на 6. (48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000 граммов – это сколько килограммов? (1 кг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колько в одном часе секунд? (3600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нструмент для построения окружностей? (Циркуль)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робь в которой есть числитель и знаменатель называется …? (Обыкновенной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ое жюри, кто из участников нас покидает?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В четвертом туре участникам необходимо будет отгадать загадки и перевести слово-отгадку на три языка: казахский, английский и русский. За отгаданное слово участник получает 1 балл, за перевод на двух языках – 3 балла, а за перевод на 3 языках – 5 баллов. Каждому участнику путем жеребьевки определяется одна загадка. Время на выполнение – 2 минуты. Участник, который в сумме 4 туров наберет наименьшее количество баллов, покидает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матику уже затем учить надо, что она _____ в порядок приводит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ум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>акыл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, intellect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двумя _______ погонишься, ни одного не поймаешь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заяц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коян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hare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дна ______ хорошо, а две лучше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голова, бас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head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имей _____ рублей, а имей _____ друзей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то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>жуз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 xml:space="preserve"> hundred)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Уважаемое жюри, скажите нам, кто проходит в финальный тур?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ый тур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В пятом финальном туре участникам предлагается игровое поле, которое состоит из 36 ячеек. В ячейках находятся по 10 вопросов по темам “Математика”, “Геометрия”, “Казахстанские олимпийцы”, и «Общие вопросы» (6 вопросов) отмеченные красным, зеленым, синим и желтым цветами соответственно (рисунок 1). В течение 10 секунд игроки должны запомнить свои ячейки, затем после закрытия табло, (рисунок 2), они должны постараться ответить на вопросы выбранной темы, за которые они получат по 2 балла. За ответы на вопросы соперника дается 3 балла, за общие вопросы - 1 балл. Время на обдумывание вопроса не более 10 секунд. Победителем игры становится участник, набравший большее количество баллов за все пять туров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(Рисунок 1)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21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"/>
        <w:gridCol w:w="709"/>
        <w:gridCol w:w="709"/>
        <w:gridCol w:w="709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(Рисунок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21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"/>
        <w:gridCol w:w="709"/>
        <w:gridCol w:w="709"/>
        <w:gridCol w:w="709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по математике (красный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о значит упростить дробь? (</w:t>
      </w:r>
      <w:r>
        <w:rPr>
          <w:rFonts w:cs="Times New Roman" w:ascii="Times New Roman" w:hAnsi="Times New Roman"/>
          <w:b/>
          <w:i/>
          <w:sz w:val="28"/>
          <w:szCs w:val="28"/>
        </w:rPr>
        <w:t>Сократить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Когда произведение равно нулю? (</w:t>
      </w:r>
      <w:r>
        <w:rPr>
          <w:rFonts w:cs="Times New Roman" w:ascii="Times New Roman" w:hAnsi="Times New Roman"/>
          <w:b/>
          <w:i/>
          <w:sz w:val="28"/>
          <w:szCs w:val="28"/>
        </w:rPr>
        <w:t>Когда один из множителей равен нулю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9. Что больш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или 0,5? (</w:t>
      </w:r>
      <w:r>
        <w:rPr>
          <w:rFonts w:cs="Times New Roman" w:ascii="Times New Roman" w:hAnsi="Times New Roman"/>
          <w:b/>
          <w:i/>
          <w:sz w:val="28"/>
          <w:szCs w:val="28"/>
        </w:rPr>
        <w:t>0,5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1.  Сколько сантиметров в метре(</w:t>
      </w:r>
      <w:r>
        <w:rPr>
          <w:rFonts w:cs="Times New Roman" w:ascii="Times New Roman" w:hAnsi="Times New Roman"/>
          <w:b/>
          <w:i/>
          <w:sz w:val="28"/>
          <w:szCs w:val="28"/>
        </w:rPr>
        <w:t>100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3. Равенство двух отношений называют …? (</w:t>
      </w:r>
      <w:r>
        <w:rPr>
          <w:rFonts w:cs="Times New Roman" w:ascii="Times New Roman" w:hAnsi="Times New Roman"/>
          <w:b/>
          <w:i/>
          <w:sz w:val="28"/>
          <w:szCs w:val="28"/>
        </w:rPr>
        <w:t>Пропорцие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8.  На какое число делить нельзя? (</w:t>
      </w:r>
      <w:r>
        <w:rPr>
          <w:rFonts w:cs="Times New Roman" w:ascii="Times New Roman" w:hAnsi="Times New Roman"/>
          <w:b/>
          <w:i/>
          <w:sz w:val="28"/>
          <w:szCs w:val="28"/>
        </w:rPr>
        <w:t>на 0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2.  Сколько раз надо отмерить, чтобы один раз отрезать? (</w:t>
      </w: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6. Модуль отрицательного числа равен числу, …(</w:t>
      </w:r>
      <w:r>
        <w:rPr>
          <w:rFonts w:cs="Times New Roman" w:ascii="Times New Roman" w:hAnsi="Times New Roman"/>
          <w:b/>
          <w:i/>
          <w:sz w:val="28"/>
          <w:szCs w:val="28"/>
        </w:rPr>
        <w:t>ему противоположному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9. Сколько секунд в минуте? (</w:t>
      </w:r>
      <w:r>
        <w:rPr>
          <w:rFonts w:cs="Times New Roman" w:ascii="Times New Roman" w:hAnsi="Times New Roman"/>
          <w:b/>
          <w:i/>
          <w:sz w:val="28"/>
          <w:szCs w:val="28"/>
        </w:rPr>
        <w:t>60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4. Два плюс два умножить на два? (</w:t>
      </w: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по геометрии (зеленый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асть прямой, ограниченная точками, называется … (</w:t>
      </w:r>
      <w:r>
        <w:rPr>
          <w:rFonts w:cs="Times New Roman" w:ascii="Times New Roman" w:hAnsi="Times New Roman"/>
          <w:b/>
          <w:i/>
          <w:sz w:val="28"/>
          <w:szCs w:val="28"/>
        </w:rPr>
        <w:t>отрезок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называется луч, который исходит из вершины угла, проходит между его сторонами и делит угол пополам? (</w:t>
      </w:r>
      <w:r>
        <w:rPr>
          <w:rFonts w:cs="Times New Roman" w:ascii="Times New Roman" w:hAnsi="Times New Roman"/>
          <w:b/>
          <w:i/>
          <w:sz w:val="28"/>
          <w:szCs w:val="28"/>
        </w:rPr>
        <w:t>биссектриса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венство треугольников по двум сторонам и углу между ними, какой это признак? (</w:t>
      </w:r>
      <w:r>
        <w:rPr>
          <w:rFonts w:cs="Times New Roman" w:ascii="Times New Roman" w:hAnsi="Times New Roman"/>
          <w:b/>
          <w:i/>
          <w:sz w:val="28"/>
          <w:szCs w:val="28"/>
        </w:rPr>
        <w:t>Первы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5. Как называют раздел в геометрии, изучающий свойства фигур на плоскости? (</w:t>
      </w:r>
      <w:r>
        <w:rPr>
          <w:rFonts w:cs="Times New Roman" w:ascii="Times New Roman" w:hAnsi="Times New Roman"/>
          <w:b/>
          <w:i/>
          <w:sz w:val="28"/>
          <w:szCs w:val="28"/>
        </w:rPr>
        <w:t>Планиметр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9. Какие углы образуются при пересечении двух прямых? (</w:t>
      </w:r>
      <w:r>
        <w:rPr>
          <w:rFonts w:cs="Times New Roman" w:ascii="Times New Roman" w:hAnsi="Times New Roman"/>
          <w:b/>
          <w:i/>
          <w:sz w:val="28"/>
          <w:szCs w:val="28"/>
        </w:rPr>
        <w:t>Вертикальные и смежны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3. Чему равна сумма смежных углов? (</w:t>
      </w:r>
      <w:r>
        <w:rPr>
          <w:rFonts w:cs="Times New Roman" w:ascii="Times New Roman" w:hAnsi="Times New Roman"/>
          <w:b/>
          <w:i/>
          <w:sz w:val="28"/>
          <w:szCs w:val="28"/>
        </w:rPr>
        <w:t>180</w:t>
      </w:r>
      <w:r>
        <w:rPr>
          <w:rFonts w:cs="Times New Roman" w:ascii="Times New Roman" w:hAnsi="Times New Roman"/>
          <w:i/>
          <w:sz w:val="28"/>
          <w:szCs w:val="28"/>
        </w:rPr>
        <w:t>°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8. Если у треугольника все стороны равны, то это какой треугольник? (</w:t>
      </w:r>
      <w:r>
        <w:rPr>
          <w:rFonts w:cs="Times New Roman" w:ascii="Times New Roman" w:hAnsi="Times New Roman"/>
          <w:b/>
          <w:i/>
          <w:sz w:val="28"/>
          <w:szCs w:val="28"/>
        </w:rPr>
        <w:t>Равносторонни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1. Радиус окружности равен 5 см, чему равен диаметр окружности? (</w:t>
      </w:r>
      <w:r>
        <w:rPr>
          <w:rFonts w:cs="Times New Roman" w:ascii="Times New Roman" w:hAnsi="Times New Roman"/>
          <w:b/>
          <w:i/>
          <w:sz w:val="28"/>
          <w:szCs w:val="28"/>
        </w:rPr>
        <w:t>10 см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3. Как называются две прямые, если они не пересекаются? (</w:t>
      </w:r>
      <w:r>
        <w:rPr>
          <w:rFonts w:cs="Times New Roman" w:ascii="Times New Roman" w:hAnsi="Times New Roman"/>
          <w:b/>
          <w:i/>
          <w:sz w:val="28"/>
          <w:szCs w:val="28"/>
        </w:rPr>
        <w:t>параллельными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6.  Если прямые пересекаются под прямым углом, тогда они называются …? (</w:t>
      </w:r>
      <w:r>
        <w:rPr>
          <w:rFonts w:cs="Times New Roman" w:ascii="Times New Roman" w:hAnsi="Times New Roman"/>
          <w:b/>
          <w:i/>
          <w:sz w:val="28"/>
          <w:szCs w:val="28"/>
        </w:rPr>
        <w:t>перпендикулярными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по Олимпиаде 2012 (синий):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аком городе мира проходили ХХХ летние Олимпийские игры? (</w:t>
      </w:r>
      <w:r>
        <w:rPr>
          <w:rFonts w:cs="Times New Roman" w:ascii="Times New Roman" w:hAnsi="Times New Roman"/>
          <w:b/>
          <w:i/>
          <w:sz w:val="28"/>
          <w:szCs w:val="28"/>
        </w:rPr>
        <w:t>в Лондон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колько медалей завоевали казахстанские спортсмены на Олимпийских играх 2012 года? (</w:t>
      </w:r>
      <w:r>
        <w:rPr>
          <w:rFonts w:cs="Times New Roman" w:ascii="Times New Roman" w:hAnsi="Times New Roman"/>
          <w:b/>
          <w:i/>
          <w:sz w:val="28"/>
          <w:szCs w:val="28"/>
        </w:rPr>
        <w:t>13 медале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2. Сколько золотых медалей завоевала сборная команда Республики Казахстан? (</w:t>
      </w: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4. Кто из казахстанских спортсменов является двухкратным Олимпийским чемпионом в тяжелой атлетике? (</w:t>
      </w:r>
      <w:r>
        <w:rPr>
          <w:rFonts w:cs="Times New Roman" w:ascii="Times New Roman" w:hAnsi="Times New Roman"/>
          <w:b/>
          <w:i/>
          <w:sz w:val="28"/>
          <w:szCs w:val="28"/>
        </w:rPr>
        <w:t>Илья Ильин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6. Какой казахстанский боксер завоевал золотую медаль на играх 2012 года? (</w:t>
      </w:r>
      <w:r>
        <w:rPr>
          <w:rFonts w:cs="Times New Roman" w:ascii="Times New Roman" w:hAnsi="Times New Roman"/>
          <w:b/>
          <w:i/>
          <w:sz w:val="28"/>
          <w:szCs w:val="28"/>
        </w:rPr>
        <w:t>Серик Сапиев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1. Кто из казахстанских спортсменов-женщин завоевал золото в легкой атлетике? (</w:t>
      </w:r>
      <w:r>
        <w:rPr>
          <w:rFonts w:cs="Times New Roman" w:ascii="Times New Roman" w:hAnsi="Times New Roman"/>
          <w:b/>
          <w:i/>
          <w:sz w:val="28"/>
          <w:szCs w:val="28"/>
        </w:rPr>
        <w:t>Ольга Рыпакова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4. Какое место в общем мировом зачете занимает Олимпийская сборная Казахстана?  (</w:t>
      </w:r>
      <w:r>
        <w:rPr>
          <w:rFonts w:cs="Times New Roman" w:ascii="Times New Roman" w:hAnsi="Times New Roman"/>
          <w:b/>
          <w:i/>
          <w:sz w:val="28"/>
          <w:szCs w:val="28"/>
        </w:rPr>
        <w:t>12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5. В какой стране проходили ХХХ летние Олимпийские игры? (</w:t>
      </w:r>
      <w:r>
        <w:rPr>
          <w:rFonts w:cs="Times New Roman" w:ascii="Times New Roman" w:hAnsi="Times New Roman"/>
          <w:b/>
          <w:i/>
          <w:sz w:val="28"/>
          <w:szCs w:val="28"/>
        </w:rPr>
        <w:t>Великобритан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2. Кто принес первую золотую медаль на играх 2012 года?  (</w:t>
      </w:r>
      <w:r>
        <w:rPr>
          <w:rFonts w:cs="Times New Roman" w:ascii="Times New Roman" w:hAnsi="Times New Roman"/>
          <w:b/>
          <w:i/>
          <w:sz w:val="28"/>
          <w:szCs w:val="28"/>
        </w:rPr>
        <w:t>Александр Винокуров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5.  В каком виде спорта казахстанскими спортсменами было больше всего завоевано золотых медалей? (</w:t>
      </w:r>
      <w:r>
        <w:rPr>
          <w:rFonts w:cs="Times New Roman" w:ascii="Times New Roman" w:hAnsi="Times New Roman"/>
          <w:b/>
          <w:i/>
          <w:sz w:val="28"/>
          <w:szCs w:val="28"/>
        </w:rPr>
        <w:t>тяжелая атлетика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ие вопросы (желтые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аком году Республика Казахстан обрела свою Независимость? Назовите дату. (</w:t>
      </w:r>
      <w:r>
        <w:rPr>
          <w:rFonts w:cs="Times New Roman" w:ascii="Times New Roman" w:hAnsi="Times New Roman"/>
          <w:b/>
          <w:i/>
          <w:sz w:val="28"/>
          <w:szCs w:val="28"/>
        </w:rPr>
        <w:t>16 декабря 1991 г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7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зовите имя Первого Президента Республики Казахстан? (</w:t>
      </w:r>
      <w:r>
        <w:rPr>
          <w:rFonts w:cs="Times New Roman" w:ascii="Times New Roman" w:hAnsi="Times New Roman"/>
          <w:b/>
          <w:i/>
          <w:sz w:val="28"/>
          <w:szCs w:val="28"/>
        </w:rPr>
        <w:t>Н.А.Назарбаев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7. Какое событие прошло в столице Казахстана в конце 2010 года? (</w:t>
      </w:r>
      <w:r>
        <w:rPr>
          <w:rFonts w:cs="Times New Roman" w:ascii="Times New Roman" w:hAnsi="Times New Roman"/>
          <w:b/>
          <w:i/>
          <w:sz w:val="28"/>
          <w:szCs w:val="28"/>
        </w:rPr>
        <w:t>Саммит ОБС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0. Какой юбилей все граждане Республики Казахстан праздновали в 2011 году? (</w:t>
      </w:r>
      <w:r>
        <w:rPr>
          <w:rFonts w:cs="Times New Roman" w:ascii="Times New Roman" w:hAnsi="Times New Roman"/>
          <w:b/>
          <w:i/>
          <w:sz w:val="28"/>
          <w:szCs w:val="28"/>
        </w:rPr>
        <w:t>20-летие Независимости Республики Казахстан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7. Какие названия носила столица Республики Казахстан – Астана? (</w:t>
      </w:r>
      <w:r>
        <w:rPr>
          <w:rFonts w:cs="Times New Roman" w:ascii="Times New Roman" w:hAnsi="Times New Roman"/>
          <w:b/>
          <w:i/>
          <w:sz w:val="28"/>
          <w:szCs w:val="28"/>
        </w:rPr>
        <w:t>Акмолинск, Целиноград, Акмола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0. В каком году в Республике Казахстан была принята своя денежная валюта – тенге? (</w:t>
      </w:r>
      <w:r>
        <w:rPr>
          <w:rFonts w:cs="Times New Roman" w:ascii="Times New Roman" w:hAnsi="Times New Roman"/>
          <w:b/>
          <w:i/>
          <w:sz w:val="28"/>
          <w:szCs w:val="28"/>
        </w:rPr>
        <w:t>1993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ажаемое жюри, назовите нам, пожалуйста, победителя сегодняшней игры. (</w:t>
      </w:r>
      <w:r>
        <w:rPr>
          <w:rFonts w:cs="Times New Roman" w:ascii="Times New Roman" w:hAnsi="Times New Roman"/>
          <w:i/>
          <w:sz w:val="28"/>
          <w:szCs w:val="28"/>
        </w:rPr>
        <w:t xml:space="preserve">Далее проходит награждение победителя грамотой и поощрительным призом, а также памятными призами участников игры)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11:00Z</dcterms:created>
  <dc:creator>User</dc:creator>
  <dc:description/>
  <dc:language>en-US</dc:language>
  <cp:lastModifiedBy>НАСТЯ</cp:lastModifiedBy>
  <cp:lastPrinted>2013-01-21T17:22:00Z</cp:lastPrinted>
  <dcterms:modified xsi:type="dcterms:W3CDTF">2015-09-14T14:11:00Z</dcterms:modified>
  <cp:revision>2</cp:revision>
  <dc:subject/>
  <dc:title/>
</cp:coreProperties>
</file>