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</w:rPr>
        <w:t>Приложение 7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Семинар-практикум для родителей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«Развитие связной речи детей 4-5 лет в детском саду и дома»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териалы и оборудование: экран и мультимедиа проектор; бейджики трех цветов на каждого родителя; 3 стола; на столах искусственные цветы в вазах тех же цветов, что и бейджики у родителей; музыкальный центр, диск с веселой и спокойной музыкой; картины с временами года; листы с заданиями для каждой команды; ручки; листы бумаги и цветные фломастер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семинара – практикум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ветств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ходе в зал родители получают цветной бейдж и садятся за столы, на которых в вазах цветы такого же цвет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вечер, уважаемые родители, уважаемые гости! Я снова рада видеть всех вас вместе. Двери родительского клуба вновь открылись для вас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вайте поздороваемся и познакомимся!» - так называется приветствие - игра, которая поможет вам снять напряжение, скованность, и стать друг другу чуть ближ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. Родители спокойно передвигаются по залу. Как только музыка заканчивается, родители пожимают руку стоящему рядом родителю и произносят свое им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Мозговой штурм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мы и поздоровались! Обратите внимание на экран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Наверное, вы уже догадались, чему посвящен наш сегодняшний семинар-практикум Верно, тема семинара - практикума «Развитие связной речи детей 5-б лет в детском саду и дома». Цели семинара - практикума каждый из вас сформирует сам для себя, используя слова «узнать - научиться», но после небольшого «мозгового штурма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связная речь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ужно ли ее развивать в детях 5-6 лет и зачем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му нужно учить детей 5-6 лет, чтобы развить его связную речь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нужно учить детей 5-6 лет, чтобы развить его связную речь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озвучьте, пожалуйста, ваши личные цели работы на семинаре - практикуме. Постараемся их достичь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Мини-лекция «Что такое связная речь, ее виды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го определения связной речи нет. Я предлагаю обратиться к понятию Львова: Связная речь – это единое смысловое и структурное целое, включающее связанные между собой и тематически объединенные, законченные отрез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ная речь - это деятельность; у каждой деятельности есть продук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является продуктом связной речи? (высказывание, рассказ) 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ная речь выражается в 2 формах: устной и письменной, и та и другая могут быть выражены в форме диалога и монолог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 - разговор двух и более людей, монолог - высказывание одного челове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для детей 5-6 лет, какая форма речи необходима больше всего? Почему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педагогов и психологов именно монологическая устная речь является высшим достижением речевого воспитания дошкольников. Следовательно, необходимо развивать целенаправленно связную реч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ктикум «Когда моя семья со мной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условий развития связной речи является речевая среда в семье, ее благополучие. Поэтому предлагаю по очереди заглядывать в «шкатулку педагогических идей» и находить решение следующей проблемы: «Какому виду рассказа можно научить ребенка в предлагаемой ситуации? 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передают друг другу шкатулку, достают из нее и озвучивают записанные на листках ситуации, высказывают свое мне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гровой практикум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казательство того, что наши дети хорошо владеют описанием. Я предлагаю позвать их к нам в гости и поиграть с ними. Согласны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, в зал входят дет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здоровайтесь с вашими родителями и с нашими гостям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аживайтесь. Я предлагаю вам научить ваших родителей играть в игры-описания. Согласны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3агадки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 очереди будете загадывать загадки об овощах и фруктах каждой группе родителей. За каждую правильно загаданную загадку и правильную отгадку вы будете получать конфеты, которые съедите в групп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те правила: не перебивать, не выкрикивать, слушать вниматель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гадывают родителям загадки-описания собственного сочинения. Родители отгадывают и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 музыку уходят из зал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актическое упражнение «Учимся составлять рассказ по картинке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шла пора проверить, что вы запомнил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следующего упражнения закрепить полученные представления о развитии связной речи; выделить задания, которые способствуют развитию реч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вы станете детьми, а я буду учить вас составлению рассказа по картинке. Можно составить описание, а можно повествова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- вы зритель перед картиной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часть - перечисление всех моментов, расположение деревьев, состояние погоды, наличие или отсутствие солнца, снега, дождя и т.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часть - отношение к картинк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вование - вы герой картины или прохожий внутри картины. Вам нужно придумывать, что было сначала, до этого момента (1 часть); затем рассказать, как разворачивались действия в картине (2 часть) ; чем все закончилось (нет на картине, 3 часть) 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ейчас вы дети, а я ваш воспитатель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отрите картинку внимательно. Ответьте на вопрос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вы видите на картине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чем эта картина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ее можно назвать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придумаем рассказ по этой картин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гра «Прямой эфир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, что вас пригласили на ТВ вести программу «Обучаем на дому». Дайте рекомендации по развитию связной речи 5-6 лет дома. Время вашего эфира 2 мину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по одному от группы по желанию берут микрофон – кеглю и дают устные рекомендации по развитию связной реч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ратная связь (с мячом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гли ли вы целей, которые ставили вначале семинара? Почему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равилось? Что н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0:55:00Z</dcterms:created>
  <dc:creator>User</dc:creator>
  <dc:description/>
  <cp:keywords/>
  <dc:language>en-US</dc:language>
  <cp:lastModifiedBy>User</cp:lastModifiedBy>
  <dcterms:modified xsi:type="dcterms:W3CDTF">2015-10-19T09:12:00Z</dcterms:modified>
  <cp:revision>7</cp:revision>
  <dc:subject/>
  <dc:title>Семинар-практикум для родителей</dc:title>
</cp:coreProperties>
</file>