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360" w:hanging="0"/>
        <w:rPr>
          <w:rFonts w:ascii="Trebuchet MS" w:hAnsi="Trebuchet MS" w:cs="Trebuchet MS"/>
          <w:color w:val="666666"/>
          <w:sz w:val="22"/>
          <w:szCs w:val="22"/>
        </w:rPr>
      </w:pPr>
      <w:r>
        <w:rPr>
          <w:rFonts w:cs="Trebuchet MS" w:ascii="Trebuchet MS" w:hAnsi="Trebuchet MS"/>
          <w:color w:val="666666"/>
          <w:sz w:val="22"/>
          <w:szCs w:val="22"/>
        </w:rPr>
        <w:t>МКОУ Куртамышского района «Костылёвская основная общеобразовательная школа»</w:t>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rFonts w:ascii="Trebuchet MS" w:hAnsi="Trebuchet MS" w:cs="Trebuchet MS"/>
          <w:color w:val="666666"/>
          <w:sz w:val="48"/>
          <w:szCs w:val="48"/>
        </w:rPr>
      </w:pPr>
      <w:r>
        <w:rPr>
          <w:rFonts w:eastAsia="Trebuchet MS" w:cs="Trebuchet MS" w:ascii="Trebuchet MS" w:hAnsi="Trebuchet MS"/>
          <w:color w:val="666666"/>
          <w:sz w:val="48"/>
          <w:szCs w:val="48"/>
        </w:rPr>
        <w:t xml:space="preserve">                         </w:t>
      </w:r>
      <w:r>
        <w:rPr>
          <w:rFonts w:cs="Trebuchet MS" w:ascii="Trebuchet MS" w:hAnsi="Trebuchet MS"/>
          <w:color w:val="666666"/>
          <w:sz w:val="48"/>
          <w:szCs w:val="48"/>
        </w:rPr>
        <w:t>ПРОЕКТ</w:t>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rFonts w:ascii="Trebuchet MS" w:hAnsi="Trebuchet MS" w:cs="Trebuchet MS"/>
          <w:color w:val="666666"/>
          <w:sz w:val="48"/>
          <w:szCs w:val="48"/>
        </w:rPr>
      </w:pPr>
      <w:r>
        <w:rPr>
          <w:rFonts w:eastAsia="Trebuchet MS" w:cs="Trebuchet MS" w:ascii="Trebuchet MS" w:hAnsi="Trebuchet MS"/>
          <w:color w:val="666666"/>
          <w:sz w:val="48"/>
          <w:szCs w:val="48"/>
        </w:rPr>
        <w:t xml:space="preserve">     </w:t>
      </w:r>
      <w:r>
        <w:rPr>
          <w:rFonts w:cs="Trebuchet MS" w:ascii="Trebuchet MS" w:hAnsi="Trebuchet MS"/>
          <w:color w:val="666666"/>
          <w:sz w:val="48"/>
          <w:szCs w:val="48"/>
        </w:rPr>
        <w:t>«Слава защитникам Отечества»</w:t>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pPr>
      <w:r>
        <w:rPr>
          <w:rFonts w:eastAsia="Trebuchet MS" w:cs="Trebuchet MS" w:ascii="Trebuchet MS" w:hAnsi="Trebuchet MS"/>
          <w:color w:val="666666"/>
          <w:sz w:val="48"/>
          <w:szCs w:val="48"/>
        </w:rPr>
        <w:t xml:space="preserve">      </w:t>
      </w:r>
      <w:r>
        <w:rPr>
          <w:rFonts w:cs="Trebuchet MS" w:ascii="Trebuchet MS" w:hAnsi="Trebuchet MS"/>
          <w:color w:val="666666"/>
          <w:sz w:val="48"/>
          <w:szCs w:val="48"/>
        </w:rPr>
        <w:t>ГЕРОИ РОССИЙСКОЙ ФЕДЕРАЦИИ</w:t>
        <w:br/>
        <w:t xml:space="preserve">           КУРГАНСКОЙ ОБЛАСТИ</w:t>
      </w:r>
    </w:p>
    <w:p>
      <w:pPr>
        <w:pStyle w:val="Normal"/>
        <w:spacing w:lineRule="atLeast" w:line="30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ind w:left="-360" w:hanging="0"/>
        <w:rPr>
          <w:rFonts w:ascii="Trebuchet MS" w:hAnsi="Trebuchet MS" w:cs="Trebuchet MS"/>
          <w:color w:val="666666"/>
          <w:sz w:val="48"/>
          <w:szCs w:val="48"/>
        </w:rPr>
      </w:pPr>
      <w:r>
        <w:rPr/>
        <w:drawing>
          <wp:inline distT="0" distB="0" distL="0" distR="0">
            <wp:extent cx="5260975" cy="42075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8" t="-47" r="-38" b="-47"/>
                    <a:stretch>
                      <a:fillRect/>
                    </a:stretch>
                  </pic:blipFill>
                  <pic:spPr bwMode="auto">
                    <a:xfrm>
                      <a:off x="0" y="0"/>
                      <a:ext cx="5260975" cy="4207510"/>
                    </a:xfrm>
                    <a:prstGeom prst="rect">
                      <a:avLst/>
                    </a:prstGeom>
                  </pic:spPr>
                </pic:pic>
              </a:graphicData>
            </a:graphic>
          </wp:inline>
        </w:drawing>
      </w:r>
    </w:p>
    <w:p>
      <w:pPr>
        <w:pStyle w:val="Normal"/>
        <w:spacing w:lineRule="atLeast" w:line="300"/>
        <w:ind w:left="-360" w:hanging="0"/>
        <w:rPr>
          <w:rFonts w:ascii="Trebuchet MS" w:hAnsi="Trebuchet MS" w:cs="Trebuchet MS"/>
          <w:color w:val="666666"/>
          <w:sz w:val="48"/>
          <w:szCs w:val="48"/>
        </w:rPr>
      </w:pPr>
      <w:r>
        <w:rPr>
          <w:rFonts w:cs="Trebuchet MS" w:ascii="Trebuchet MS" w:hAnsi="Trebuchet MS"/>
          <w:color w:val="666666"/>
          <w:sz w:val="48"/>
          <w:szCs w:val="48"/>
        </w:rPr>
      </w:r>
    </w:p>
    <w:p>
      <w:pPr>
        <w:pStyle w:val="Normal"/>
        <w:spacing w:lineRule="atLeast" w:line="300"/>
        <w:rPr/>
      </w:pPr>
      <w:r>
        <w:rPr>
          <w:rFonts w:eastAsia="Trebuchet MS" w:cs="Trebuchet MS" w:ascii="Trebuchet MS" w:hAnsi="Trebuchet MS"/>
          <w:color w:val="666666"/>
        </w:rPr>
        <w:t xml:space="preserve">                     </w:t>
      </w:r>
      <w:r>
        <w:rPr>
          <w:rFonts w:cs="Trebuchet MS" w:ascii="Trebuchet MS" w:hAnsi="Trebuchet MS"/>
          <w:color w:val="666666"/>
        </w:rPr>
        <w:t xml:space="preserve">Материал взят из Википедии    </w:t>
      </w:r>
    </w:p>
    <w:p>
      <w:pPr>
        <w:pStyle w:val="Normal"/>
        <w:spacing w:lineRule="atLeast" w:line="300"/>
        <w:rPr>
          <w:rFonts w:ascii="Trebuchet MS" w:hAnsi="Trebuchet MS" w:cs="Trebuchet MS"/>
          <w:color w:val="666666"/>
        </w:rPr>
      </w:pPr>
      <w:r>
        <w:rPr>
          <w:rFonts w:eastAsia="Trebuchet MS" w:cs="Trebuchet MS" w:ascii="Trebuchet MS" w:hAnsi="Trebuchet MS"/>
          <w:color w:val="666666"/>
        </w:rPr>
        <w:t xml:space="preserve">                     </w:t>
      </w:r>
      <w:r>
        <w:rPr>
          <w:rFonts w:cs="Trebuchet MS" w:ascii="Trebuchet MS" w:hAnsi="Trebuchet MS"/>
          <w:color w:val="666666"/>
        </w:rPr>
        <w:t xml:space="preserve">Выполнен обучающимися 8, 9 классов </w:t>
      </w:r>
    </w:p>
    <w:p>
      <w:pPr>
        <w:pStyle w:val="Normal"/>
        <w:spacing w:lineRule="atLeast" w:line="300"/>
        <w:rPr>
          <w:rFonts w:ascii="Trebuchet MS" w:hAnsi="Trebuchet MS" w:cs="Trebuchet MS"/>
          <w:color w:val="666666"/>
        </w:rPr>
      </w:pPr>
      <w:r>
        <w:rPr>
          <w:rFonts w:eastAsia="Trebuchet MS" w:cs="Trebuchet MS" w:ascii="Trebuchet MS" w:hAnsi="Trebuchet MS"/>
          <w:color w:val="666666"/>
        </w:rPr>
        <w:t xml:space="preserve">                     </w:t>
      </w:r>
      <w:r>
        <w:rPr>
          <w:rFonts w:cs="Trebuchet MS" w:ascii="Trebuchet MS" w:hAnsi="Trebuchet MS"/>
          <w:color w:val="666666"/>
        </w:rPr>
        <w:t>Использован для подготовки к классным часам</w:t>
      </w:r>
    </w:p>
    <w:p>
      <w:pPr>
        <w:pStyle w:val="Normal"/>
        <w:spacing w:lineRule="atLeast" w:line="300"/>
        <w:ind w:left="-360" w:hanging="0"/>
        <w:rPr>
          <w:rFonts w:ascii="Trebuchet MS" w:hAnsi="Trebuchet MS" w:eastAsia="Trebuchet MS" w:cs="Trebuchet MS"/>
          <w:color w:val="666666"/>
        </w:rPr>
      </w:pPr>
      <w:r>
        <w:rPr>
          <w:rFonts w:eastAsia="Trebuchet MS" w:cs="Trebuchet MS" w:ascii="Trebuchet MS" w:hAnsi="Trebuchet MS"/>
          <w:color w:val="666666"/>
        </w:rPr>
        <w:t xml:space="preserve">                        </w:t>
      </w:r>
    </w:p>
    <w:p>
      <w:pPr>
        <w:pStyle w:val="Normal"/>
        <w:spacing w:lineRule="atLeast" w:line="300"/>
        <w:ind w:left="-360" w:hanging="0"/>
        <w:rPr>
          <w:rFonts w:ascii="Trebuchet MS" w:hAnsi="Trebuchet MS" w:cs="Trebuchet MS"/>
          <w:color w:val="666666"/>
          <w:sz w:val="22"/>
          <w:szCs w:val="22"/>
        </w:rPr>
      </w:pPr>
      <w:r>
        <w:rPr>
          <w:rFonts w:eastAsia="Trebuchet MS" w:cs="Trebuchet MS" w:ascii="Trebuchet MS" w:hAnsi="Trebuchet MS"/>
          <w:color w:val="666666"/>
        </w:rPr>
        <w:t xml:space="preserve">                                </w:t>
      </w:r>
      <w:r>
        <w:rPr>
          <w:rFonts w:cs="Trebuchet MS" w:ascii="Trebuchet MS" w:hAnsi="Trebuchet MS"/>
          <w:color w:val="666666"/>
        </w:rPr>
        <w:t>февраль                   2014 год</w:t>
      </w:r>
    </w:p>
    <w:p>
      <w:pPr>
        <w:pStyle w:val="Normal"/>
        <w:spacing w:lineRule="atLeast" w:line="300"/>
        <w:ind w:left="-360" w:hanging="0"/>
        <w:rPr>
          <w:rFonts w:ascii="Trebuchet MS" w:hAnsi="Trebuchet MS" w:cs="Trebuchet MS"/>
          <w:color w:val="666666"/>
          <w:sz w:val="22"/>
          <w:szCs w:val="22"/>
        </w:rPr>
      </w:pPr>
      <w:r>
        <w:rPr>
          <w:rFonts w:cs="Trebuchet MS" w:ascii="Trebuchet MS" w:hAnsi="Trebuchet MS"/>
          <w:color w:val="666666"/>
          <w:sz w:val="22"/>
          <w:szCs w:val="22"/>
        </w:rPr>
      </w:r>
    </w:p>
    <w:p>
      <w:pPr>
        <w:pStyle w:val="Normal"/>
        <w:spacing w:lineRule="atLeast" w:line="300"/>
        <w:ind w:left="-360" w:hanging="0"/>
        <w:rPr>
          <w:rFonts w:ascii="Trebuchet MS" w:hAnsi="Trebuchet MS" w:cs="Trebuchet MS"/>
          <w:color w:val="666666"/>
        </w:rPr>
      </w:pPr>
      <w:r>
        <w:rPr>
          <w:rFonts w:cs="Trebuchet MS" w:ascii="Trebuchet MS" w:hAnsi="Trebuchet MS"/>
          <w:color w:val="666666"/>
        </w:rPr>
      </w:r>
    </w:p>
    <w:p>
      <w:pPr>
        <w:pStyle w:val="Normal"/>
        <w:spacing w:lineRule="atLeast" w:line="300"/>
        <w:ind w:left="-360" w:hanging="0"/>
        <w:rPr>
          <w:rFonts w:ascii="Trebuchet MS" w:hAnsi="Trebuchet MS" w:cs="Trebuchet MS"/>
          <w:color w:val="666666"/>
        </w:rPr>
      </w:pPr>
      <w:r>
        <w:rPr>
          <w:rFonts w:cs="Trebuchet MS" w:ascii="Trebuchet MS" w:hAnsi="Trebuchet MS"/>
          <w:color w:val="666666"/>
        </w:rPr>
      </w:r>
    </w:p>
    <w:p>
      <w:pPr>
        <w:pStyle w:val="Normal"/>
        <w:spacing w:lineRule="atLeast" w:line="300"/>
        <w:ind w:left="-360" w:hanging="0"/>
        <w:rPr>
          <w:rFonts w:ascii="Trebuchet MS" w:hAnsi="Trebuchet MS" w:cs="Trebuchet MS"/>
          <w:color w:val="666666"/>
        </w:rPr>
      </w:pPr>
      <w:r>
        <w:rPr>
          <w:rFonts w:eastAsia="Trebuchet MS" w:cs="Trebuchet MS" w:ascii="Trebuchet MS" w:hAnsi="Trebuchet MS"/>
          <w:color w:val="666666"/>
        </w:rPr>
        <w:t xml:space="preserve">                    </w:t>
      </w:r>
    </w:p>
    <w:p>
      <w:pPr>
        <w:pStyle w:val="Normal"/>
        <w:numPr>
          <w:ilvl w:val="0"/>
          <w:numId w:val="2"/>
        </w:numPr>
        <w:spacing w:lineRule="atLeast" w:line="300"/>
        <w:ind w:left="0" w:hanging="360"/>
        <w:rPr>
          <w:rFonts w:ascii="Trebuchet MS" w:hAnsi="Trebuchet MS" w:cs="Trebuchet MS"/>
          <w:color w:val="666666"/>
          <w:sz w:val="20"/>
          <w:szCs w:val="20"/>
        </w:rPr>
      </w:pPr>
      <w:r>
        <w:rPr>
          <w:rFonts w:cs="Trebuchet MS" w:ascii="Trebuchet MS" w:hAnsi="Trebuchet MS"/>
          <w:color w:val="404040"/>
          <w:sz w:val="20"/>
          <w:szCs w:val="20"/>
        </w:rPr>
        <w:t>Герои и орденоносцы</w:t>
      </w:r>
    </w:p>
    <w:p>
      <w:pPr>
        <w:pStyle w:val="Normal"/>
        <w:numPr>
          <w:ilvl w:val="0"/>
          <w:numId w:val="2"/>
        </w:numPr>
        <w:spacing w:lineRule="atLeast" w:line="300"/>
        <w:ind w:left="0" w:hanging="360"/>
        <w:rPr>
          <w:rFonts w:ascii="Trebuchet MS" w:hAnsi="Trebuchet MS" w:cs="Trebuchet MS"/>
          <w:color w:val="666666"/>
          <w:sz w:val="20"/>
          <w:szCs w:val="20"/>
        </w:rPr>
      </w:pPr>
      <w:r>
        <w:rPr>
          <w:rFonts w:cs="Trebuchet MS" w:ascii="Trebuchet MS" w:hAnsi="Trebuchet MS"/>
          <w:color w:val="404040"/>
          <w:sz w:val="20"/>
          <w:szCs w:val="20"/>
        </w:rPr>
        <w:t>Герои РФ</w:t>
      </w:r>
    </w:p>
    <w:p>
      <w:pPr>
        <w:pStyle w:val="Normal"/>
        <w:numPr>
          <w:ilvl w:val="0"/>
          <w:numId w:val="2"/>
        </w:numPr>
        <w:spacing w:lineRule="atLeast" w:line="300"/>
        <w:ind w:left="0" w:hanging="360"/>
        <w:rPr>
          <w:rFonts w:ascii="Trebuchet MS" w:hAnsi="Trebuchet MS" w:cs="Trebuchet MS"/>
          <w:color w:val="666666"/>
          <w:sz w:val="20"/>
          <w:szCs w:val="20"/>
        </w:rPr>
      </w:pPr>
      <w:r>
        <w:rPr>
          <w:rFonts w:cs="Trebuchet MS" w:ascii="Trebuchet MS" w:hAnsi="Trebuchet MS"/>
          <w:color w:val="666666"/>
          <w:sz w:val="20"/>
          <w:szCs w:val="20"/>
        </w:rPr>
      </w:r>
    </w:p>
    <w:p>
      <w:pPr>
        <w:pStyle w:val="Heading2"/>
        <w:spacing w:lineRule="atLeast" w:line="240" w:before="120" w:after="120"/>
        <w:rPr>
          <w:rFonts w:ascii="Georgia" w:hAnsi="Georgia" w:cs="Georgia"/>
          <w:b w:val="false"/>
          <w:b w:val="false"/>
          <w:bCs w:val="false"/>
          <w:color w:val="000000"/>
          <w:sz w:val="32"/>
          <w:szCs w:val="32"/>
        </w:rPr>
      </w:pPr>
      <w:hyperlink r:id="rId3">
        <w:r>
          <w:rPr>
            <w:rStyle w:val="InternetLink"/>
            <w:rFonts w:cs="Georgia" w:ascii="Georgia" w:hAnsi="Georgia"/>
            <w:b/>
            <w:bCs/>
            <w:color w:val="6C8125"/>
            <w:sz w:val="32"/>
            <w:szCs w:val="32"/>
          </w:rPr>
          <w:t>БОГОДУХОВ Владимир Иванович</w:t>
        </w:r>
      </w:hyperlink>
    </w:p>
    <w:p>
      <w:pPr>
        <w:pStyle w:val="Style14"/>
        <w:spacing w:lineRule="atLeast" w:line="285" w:before="150" w:after="150"/>
        <w:rPr>
          <w:rFonts w:ascii="Trebuchet MS" w:hAnsi="Trebuchet MS" w:cs="Trebuchet MS"/>
          <w:color w:val="666666"/>
          <w:sz w:val="20"/>
          <w:szCs w:val="20"/>
        </w:rPr>
      </w:pPr>
      <w:r>
        <w:drawing>
          <wp:anchor behindDoc="0" distT="0" distB="0" distL="0" distR="190500" simplePos="0" locked="0" layoutInCell="0" allowOverlap="1" relativeHeight="3">
            <wp:simplePos x="0" y="0"/>
            <wp:positionH relativeFrom="column">
              <wp:align>left</wp:align>
            </wp:positionH>
            <wp:positionV relativeFrom="line">
              <wp:posOffset>635</wp:posOffset>
            </wp:positionV>
            <wp:extent cx="2381250" cy="323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8" r="-11" b="-8"/>
                    <a:stretch>
                      <a:fillRect/>
                    </a:stretch>
                  </pic:blipFill>
                  <pic:spPr bwMode="auto">
                    <a:xfrm>
                      <a:off x="0" y="0"/>
                      <a:ext cx="2381250" cy="3238500"/>
                    </a:xfrm>
                    <a:prstGeom prst="rect">
                      <a:avLst/>
                    </a:prstGeom>
                  </pic:spPr>
                </pic:pic>
              </a:graphicData>
            </a:graphic>
          </wp:anchor>
        </w:drawing>
      </w:r>
      <w:r>
        <w:rPr>
          <w:rStyle w:val="StrongEmphasis"/>
          <w:rFonts w:cs="Trebuchet MS" w:ascii="Trebuchet MS" w:hAnsi="Trebuchet MS"/>
          <w:i/>
          <w:iCs/>
          <w:color w:val="666666"/>
          <w:sz w:val="20"/>
          <w:szCs w:val="20"/>
        </w:rPr>
        <w:t>Штурман 4-го ордена Ленина Краснознамённого Центра боевого применения и переучивания лётного состава ВВС имени В. П. Чкалова (город Липецк), подполковник, заслуженный военный штурман Российской Федерации, Герой Российской Федерации.</w:t>
      </w:r>
    </w:p>
    <w:p>
      <w:pPr>
        <w:pStyle w:val="Style14"/>
        <w:spacing w:lineRule="atLeast" w:line="285" w:before="150" w:after="150"/>
        <w:rPr/>
      </w:pPr>
      <w:r>
        <w:rPr>
          <w:rFonts w:cs="Trebuchet MS" w:ascii="Trebuchet MS" w:hAnsi="Trebuchet MS"/>
          <w:color w:val="666666"/>
          <w:sz w:val="20"/>
          <w:szCs w:val="20"/>
        </w:rPr>
        <w:t>Владимир Иванович Богодухов родился 15 апреля 1961 года в деревне Гриняйчу Шилутского района Литовской ССР в многодетной семье фронтовика-танкиста.</w:t>
        <w:br/>
        <w:br/>
        <w:t>Когда Володе исполнилось три года, семья переехала в Казахстан. В январе 1972 года Богодуховы поселились в селе Давыдовка Притобольного района Курганской области. Здесь Владимир окончил среднюю школу. Как и других сверстников, его захватил всплеск интереса к авиации и космонавтике, и в 1978 году он поступил в Челябинское высшее военное авиационное Краснознамённое училище штурманов.</w:t>
        <w:br/>
        <w:br/>
        <w:t>После успешного окончания училища Богодухов в 1982 году был направлен на службу в ВВС Белорусского военного округа, служил на аэродромах Гомельской и Хмельницкой областей. Занимал штурманские должности в частях фронтовой бомбардировочной авиации.</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br/>
        <w:br/>
        <w:t>В 1986-1987 годах Владимир Иванович участвовал в ликвидации последствий катастрофы на Чернобыльской АЭС, выполнял задачи по воздушному фотографированию зоны аварии и заражения в Чернобыле.</w:t>
        <w:br/>
        <w:br/>
        <w:t>В 1988-1989 годах Богодухов принимал участие в боевых действиях в Афганистане, совершал боевые вылеты на фронтовом бомбардировщике СУ-24. С 1989 года проходил службу в авиационном полку в Воронеже.</w:t>
      </w:r>
    </w:p>
    <w:p>
      <w:pPr>
        <w:pStyle w:val="Style14"/>
        <w:spacing w:lineRule="atLeast" w:line="285" w:before="150" w:after="75"/>
        <w:rPr/>
      </w:pPr>
      <w:r>
        <w:rPr>
          <w:rFonts w:cs="Trebuchet MS" w:ascii="Trebuchet MS" w:hAnsi="Trebuchet MS"/>
          <w:color w:val="666666"/>
          <w:sz w:val="20"/>
          <w:szCs w:val="20"/>
        </w:rPr>
        <w:t>С 1993 года Владимир Иванович служит в 4-м Центре боевого применения и переучивания лётного состава ВВС имени В. П. Чкалова в Липецке. Принимал участие в боевых действиях первой и второй чеченских войн. Освоил 10 типов и модификаций самолётов, имеет налёт свыше 2000 часов. Участвовал в испытаниях новейших видов и систем вооружений в различных условиях, в том числе в боевых и в максимально приближенных к боевым.</w:t>
        <w:br/>
        <w:br/>
        <w:t>В августе 2008 года принимал участие в боевых действиях против грузинской армии, вторгшейся в Южную Осетию. Совершил несколько боевых вылетов. В боевом вылете 11 августа 2008 года западнее Цхинвали самолёт СУ-24М был сбит ракетой наземного зенитного комплекса. Экипаж в составе командира корабля полковника Сторожука и штурмана подполковника Богодухова благополучно катапультировался и приземлился в расположении российских войск.</w:t>
        <w:br/>
        <w:br/>
        <w:t>За мужество и героизм, проявленные при выполнении воинского долга, Указом Президента Российской Федерации от 14 октября 2008 года подполковнику Богодухову Владимиру Ивановичу присвоено звание Героя Российской Федерации с вручением знака особого отличия – медали «Золотая Звезда». Также Золотой Звезды Героя был удостоен командир корабля Сторожук.</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br/>
        <w:br/>
        <w:t>Владимир Иванович награждён орденами Мужества, «За военные заслуги», медалью «За боевые заслуги», другими медалями. Ему присвоено звание «Заслуженный военный штурман Российской Федерации».</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br/>
        <w:br/>
        <w:t>Подполковник Богодухов продолжает службу в Центре боевого применения и переучивания лётного состава ВВС, вносит достойный вклад в испытание современных самолётов, поступающих в армию, и боевую подготовку лётчиков.</w:t>
      </w:r>
    </w:p>
    <w:p>
      <w:pPr>
        <w:pStyle w:val="Heading2"/>
        <w:spacing w:lineRule="atLeast" w:line="240" w:before="120" w:after="120"/>
        <w:rPr>
          <w:rFonts w:ascii="Georgia" w:hAnsi="Georgia" w:cs="Georgia"/>
          <w:b w:val="false"/>
          <w:b w:val="false"/>
          <w:bCs w:val="false"/>
          <w:color w:val="000000"/>
          <w:sz w:val="32"/>
          <w:szCs w:val="32"/>
        </w:rPr>
      </w:pPr>
      <w:r>
        <w:rPr>
          <w:rFonts w:cs="Georgia" w:ascii="Georgia" w:hAnsi="Georgia"/>
          <w:b w:val="false"/>
          <w:bCs w:val="false"/>
          <w:color w:val="000000"/>
          <w:sz w:val="32"/>
          <w:szCs w:val="32"/>
        </w:rPr>
      </w:r>
    </w:p>
    <w:p>
      <w:pPr>
        <w:pStyle w:val="Heading2"/>
        <w:spacing w:lineRule="atLeast" w:line="240" w:before="120" w:after="120"/>
        <w:rPr>
          <w:rFonts w:ascii="Georgia" w:hAnsi="Georgia" w:cs="Georgia"/>
          <w:b w:val="false"/>
          <w:b w:val="false"/>
          <w:bCs w:val="false"/>
          <w:color w:val="000000"/>
          <w:sz w:val="32"/>
          <w:szCs w:val="32"/>
        </w:rPr>
      </w:pPr>
      <w:hyperlink r:id="rId5">
        <w:r>
          <w:rPr>
            <w:rStyle w:val="InternetLink"/>
            <w:rFonts w:cs="Georgia" w:ascii="Georgia" w:hAnsi="Georgia"/>
            <w:b/>
            <w:bCs/>
            <w:color w:val="6C8125"/>
            <w:sz w:val="32"/>
            <w:szCs w:val="32"/>
          </w:rPr>
          <w:t>ЕВЛАНОВ Сергей Александрович</w:t>
        </w:r>
      </w:hyperlink>
    </w:p>
    <w:p>
      <w:pPr>
        <w:pStyle w:val="Style14"/>
        <w:spacing w:lineRule="atLeast" w:line="285" w:before="150" w:after="75"/>
        <w:rPr/>
      </w:pPr>
      <w:r>
        <w:drawing>
          <wp:anchor behindDoc="0" distT="0" distB="0" distL="0" distR="190500" simplePos="0" locked="0" layoutInCell="0" allowOverlap="1" relativeHeight="4">
            <wp:simplePos x="0" y="0"/>
            <wp:positionH relativeFrom="column">
              <wp:align>left</wp:align>
            </wp:positionH>
            <wp:positionV relativeFrom="line">
              <wp:posOffset>635</wp:posOffset>
            </wp:positionV>
            <wp:extent cx="2381250" cy="3838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7" r="-11" b="-7"/>
                    <a:stretch>
                      <a:fillRect/>
                    </a:stretch>
                  </pic:blipFill>
                  <pic:spPr bwMode="auto">
                    <a:xfrm>
                      <a:off x="0" y="0"/>
                      <a:ext cx="2381250" cy="3838575"/>
                    </a:xfrm>
                    <a:prstGeom prst="rect">
                      <a:avLst/>
                    </a:prstGeom>
                  </pic:spPr>
                </pic:pic>
              </a:graphicData>
            </a:graphic>
          </wp:anchor>
        </w:drawing>
      </w:r>
      <w:r>
        <w:rPr>
          <w:rFonts w:cs="Trebuchet MS" w:ascii="Trebuchet MS" w:hAnsi="Trebuchet MS"/>
          <w:color w:val="666666"/>
          <w:sz w:val="20"/>
          <w:szCs w:val="20"/>
        </w:rPr>
        <w:br/>
      </w:r>
      <w:r>
        <w:rPr>
          <w:rStyle w:val="StrongEmphasis"/>
          <w:rFonts w:cs="Trebuchet MS" w:ascii="Trebuchet MS" w:hAnsi="Trebuchet MS"/>
          <w:i/>
          <w:iCs/>
          <w:color w:val="666666"/>
          <w:sz w:val="20"/>
          <w:szCs w:val="20"/>
        </w:rPr>
        <w:t>Пограничник 12-й заставы Московского пограничного отряда таджикско-афганской границы, старший сержант, Герой Российской Федерации.</w:t>
      </w:r>
      <w:r>
        <w:rPr>
          <w:rFonts w:cs="Trebuchet MS" w:ascii="Trebuchet MS" w:hAnsi="Trebuchet MS"/>
          <w:color w:val="666666"/>
          <w:sz w:val="20"/>
          <w:szCs w:val="20"/>
        </w:rPr>
        <w:br/>
        <w:br/>
        <w:t>Сергей Александрович Евланов родился 23 мая 1973 года в рабочем посёлке Варгаши Курганской области. Окончил железнодорожную школу № 105 и Варгашинское профессиональное училище № 12. Активно занимался спортом, был чемпионом области по легкоатлетическому кроссу среди учащихся сельских профтехучилищ.</w:t>
        <w:br/>
        <w:br/>
        <w:t>В декабре 1991 года Евланов был призван в Вооружённые Силы. Служил на 12-й заставе Московского пограничного отряда таджикско-афганской границы. Участвовал в боевых действиях.</w:t>
        <w:br/>
        <w:br/>
        <w:t>На рассвете 13 июля 1993 года 14 групп боевиков общей численностью до 250 человек с афганской и таджикской территорий напали на 12-ю заставу Московского пограничного отряда, насчитывающую 48 человек. Несмотря на пятикратное численное превосходство и мощное вооружение, бандиты получили достойный отпор и понесли большие потери. Пограничники упорно отражали одну атаку за другой. Несколько часов шёл неравный бой, пока к пограничникам подошла помощь.</w:t>
        <w:br/>
        <w:br/>
        <w:t>В этом бою исключительное мужество и стойкость проявил старший сержант Евланов. Он прикрывал отход группы оставшихся в живых пограничников. Метким броском гранаты Сергей Александрович уничтожил пулемётный расчёт противника, очередью из пулемёта снял двух наблюдателей-корректировщиков огня с ближайшей сопки. Будучи раненым, не оставил поля боя, вёл огонь по бандитам. В числе 18 пограничников, оставшихся в живых, Евланов с боем вырвался из окружения.</w:t>
        <w:br/>
        <w:br/>
        <w:t>Указом Президента России от 19 июля 1993 года за мужество и героизм, проявленные при исполнении воинского долга на таджикско-афганской границе, старшему сержанту Сергею Александровичу Евланову присвоено звание Героя Российской Федерации с вручением медали «Золотая Звезда». Этим же Указом звание Героя Российской Федерации присвоено ещё пяти пограничникам 12-й заставы.</w:t>
        <w:br/>
        <w:br/>
        <w:t>После лечения в госпитале Евланов вернулся на родину. Окончил Уральский государственный педагогический университет. В настоящее время живёт и работает в городе Екатеринбурге.</w:t>
      </w:r>
    </w:p>
    <w:p>
      <w:pPr>
        <w:pStyle w:val="Heading2"/>
        <w:spacing w:lineRule="atLeast" w:line="240" w:before="120" w:after="120"/>
        <w:rPr>
          <w:rFonts w:ascii="Georgia" w:hAnsi="Georgia" w:cs="Georgia"/>
          <w:b w:val="false"/>
          <w:b w:val="false"/>
          <w:bCs w:val="false"/>
          <w:color w:val="000000"/>
          <w:sz w:val="32"/>
          <w:szCs w:val="32"/>
        </w:rPr>
      </w:pPr>
      <w:hyperlink r:id="rId7">
        <w:r>
          <w:rPr>
            <w:rStyle w:val="InternetLink"/>
            <w:rFonts w:cs="Georgia" w:ascii="Georgia" w:hAnsi="Georgia"/>
            <w:b/>
            <w:bCs/>
            <w:color w:val="6C8125"/>
            <w:sz w:val="32"/>
            <w:szCs w:val="32"/>
          </w:rPr>
          <w:t>КВАШНИН Анатолий Васильевич</w:t>
        </w:r>
      </w:hyperlink>
    </w:p>
    <w:p>
      <w:pPr>
        <w:pStyle w:val="Style14"/>
        <w:spacing w:lineRule="atLeast" w:line="285" w:before="150" w:after="150"/>
        <w:rPr>
          <w:rFonts w:ascii="Trebuchet MS" w:hAnsi="Trebuchet MS" w:cs="Trebuchet MS"/>
          <w:color w:val="666666"/>
          <w:sz w:val="20"/>
          <w:szCs w:val="20"/>
        </w:rPr>
      </w:pPr>
      <w:r>
        <w:drawing>
          <wp:anchor behindDoc="0" distT="0" distB="0" distL="0" distR="190500" simplePos="0" locked="0" layoutInCell="0" allowOverlap="1" relativeHeight="5">
            <wp:simplePos x="0" y="0"/>
            <wp:positionH relativeFrom="column">
              <wp:align>left</wp:align>
            </wp:positionH>
            <wp:positionV relativeFrom="line">
              <wp:posOffset>635</wp:posOffset>
            </wp:positionV>
            <wp:extent cx="2381250" cy="2971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9" r="-11" b="-9"/>
                    <a:stretch>
                      <a:fillRect/>
                    </a:stretch>
                  </pic:blipFill>
                  <pic:spPr bwMode="auto">
                    <a:xfrm>
                      <a:off x="0" y="0"/>
                      <a:ext cx="2381250" cy="2971800"/>
                    </a:xfrm>
                    <a:prstGeom prst="rect">
                      <a:avLst/>
                    </a:prstGeom>
                  </pic:spPr>
                </pic:pic>
              </a:graphicData>
            </a:graphic>
          </wp:anchor>
        </w:drawing>
      </w:r>
      <w:r>
        <w:rPr>
          <w:rStyle w:val="StrongEmphasis"/>
          <w:rFonts w:cs="Trebuchet MS" w:ascii="Trebuchet MS" w:hAnsi="Trebuchet MS"/>
          <w:i/>
          <w:iCs/>
          <w:color w:val="666666"/>
          <w:sz w:val="20"/>
          <w:szCs w:val="20"/>
        </w:rPr>
        <w:t>Российский государственный и военный деятель, начальник Генерального штаба Вооружённых Сил Российской Федерации - первый заместитель министра обороны Российской Федерации в 1997 – 2004 гг., генерал армии, Герой Российской Федерации, доктор военных наук.</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Анатолий Васильевич Квашнин родился 15 августа 1946 года в городе Уфе Башкирской АССР. С 1960 года проживал в селе Кирово Курганской област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1969 году окончил Курганский машиностроительный институт, на военной кафедре которого прошёл курс военной подготовки по специальности «Военный инженер», с присвоением звания «лейтенант запас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 окончании института Анатолий Васильевич был призван в Советскую Армию сроком на 2 года. Служил заместителем командира танковой роты и командиром танковой роты.</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1971 году, по истечении срока действительной военной службы, старший лейтенант Квашнин изъявил желание остаться на службе в Советской Армии и был зачислен в кадровый офицерский состав.</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1976 году Анатолий Васильевич окончил Военную академию бронетанковых войск имени Маршала Советского Союза Р. Я. Малиновского с отличием. Был назначен начальником штаба танкового полка, затем командиром 360-го танкового полка 18-й мотострелковой дивизи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С 1981 года Квашнин - начальник штаба - заместитель командира 31-й танковой дивизии 28-го армейского корпуса, затем командир 78-й танковой дивизи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сле окончания в 1989 году с отличием Военной академии Генерального штаба Вооружённых Сил СССР Квашнин назначается первым заместителем командующего 28-й армией, а в 1992 году - командующим 7-й танковой армией.</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1992-1995 годы Квашнин - первый заместитель начальника Главного оперативного управления Генерального штаб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декабре 1994 года генерал-лейтенант Квашнин возглавил группировку федеральных войск в Чеченской Республике. С февраля 1995 года он - командующий войсками Северо-Кавказского военного округа. В 1995 -1996 годах одновременно возглавлял группировку российских войск в Чеченской Республике.</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мае 1997 года Анатолий Васильевич назначен начальником Генерального штаба Вооружённых Сил Российской Федерации - первым заместителем министра обороны Российской Федерации. 21 ноября 1997 года генерал-полковнику Квашнину присвоено воинское звание генерал армии. 13 ноября 1998 года он утверждён представителем Российской Федерации в исполнительном комитете Союза Белоруссии и Росси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С августа 1999 года Анатолий Васильевич находился в Дагестане, руководил боевыми действиями против вторгнувшихся из Чечни бандформирований. 9 августа 1999 года на него было совершено покушение: вертолёт начальника Генерального штаба был обстрелян, однако по счастливой случайности генерал армии не пострадал.</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Указом Президента Российской Федерации от 27 октября 1999 года за успешное выполнение заданий по уничтожению незаконных вооружённых формирований в Северо-Кавказском регионе и проявленные при этом мужество и героизм Квашнину присвоено звание Героя Российской Федерации с вручением медали «Золотая Звезд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Анатолий Васильевич Квашнин - доктор военных наук, кандидат социологических наук, профессор, член-корреспондент Российской академии ракетно-артиллерийских наук. Он награждён орденом «За заслуги перед Отечеством» II, III и IV степени, орденами Мужества, Почёта, «За службу Родине в Вооружённых Силах СССР» III степени, медалями, орденом св. благоверного князя Даниила Московского, иностранными орденами.</w:t>
      </w:r>
    </w:p>
    <w:p>
      <w:pPr>
        <w:pStyle w:val="Style14"/>
        <w:spacing w:lineRule="atLeast" w:line="285" w:before="150" w:after="75"/>
        <w:rPr>
          <w:rFonts w:ascii="Trebuchet MS" w:hAnsi="Trebuchet MS" w:cs="Trebuchet MS"/>
          <w:color w:val="666666"/>
          <w:sz w:val="20"/>
          <w:szCs w:val="20"/>
        </w:rPr>
      </w:pPr>
      <w:r>
        <w:rPr>
          <w:rFonts w:cs="Trebuchet MS" w:ascii="Trebuchet MS" w:hAnsi="Trebuchet MS"/>
          <w:color w:val="666666"/>
          <w:sz w:val="20"/>
          <w:szCs w:val="20"/>
        </w:rPr>
        <w:t>В июле 2004 года Анатолий Васильевич Квашнин уволен в отставку. С сентября 2004 по сентябрь 2010 года был Полномочным представителем Президента Российской Федерации в Сибирском федеральном округе. В 2004 году ему присвоен классный чин действительный государственный советник Российской Федерации I класс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br/>
      </w:r>
      <w:r>
        <w:drawing>
          <wp:anchor behindDoc="0" distT="0" distB="0" distL="0" distR="190500" simplePos="0" locked="0" layoutInCell="0" allowOverlap="1" relativeHeight="6">
            <wp:simplePos x="0" y="0"/>
            <wp:positionH relativeFrom="column">
              <wp:align>left</wp:align>
            </wp:positionH>
            <wp:positionV relativeFrom="line">
              <wp:posOffset>635</wp:posOffset>
            </wp:positionV>
            <wp:extent cx="2381250" cy="3524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8" r="-11" b="-8"/>
                    <a:stretch>
                      <a:fillRect/>
                    </a:stretch>
                  </pic:blipFill>
                  <pic:spPr bwMode="auto">
                    <a:xfrm>
                      <a:off x="0" y="0"/>
                      <a:ext cx="2381250" cy="3524250"/>
                    </a:xfrm>
                    <a:prstGeom prst="rect">
                      <a:avLst/>
                    </a:prstGeom>
                  </pic:spPr>
                </pic:pic>
              </a:graphicData>
            </a:graphic>
          </wp:anchor>
        </w:drawing>
      </w:r>
      <w:r>
        <w:rPr>
          <w:rStyle w:val="StrongEmphasis"/>
          <w:rFonts w:cs="Trebuchet MS" w:ascii="Trebuchet MS" w:hAnsi="Trebuchet MS"/>
          <w:i/>
          <w:iCs/>
          <w:color w:val="666666"/>
          <w:sz w:val="20"/>
          <w:szCs w:val="20"/>
        </w:rPr>
        <w:t>Военный комиссар Курганской области в 1967 – 1973 гг., полковник в отставке, Герой Российской Федераци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Дмитрий Павлович Плотников родился 2 августа 1918 года в селе Верхний Авзян Белорецкого района Башкирии в рабочей семье. Окончил школу-семилетку, Свердловский машиностроительный техникум. В 1939 году поступил в Ленинградское танкотехническое училище.</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За месяц до начала Великой Отечественной войны молодой лейтенант Плотников получил назначение в Киевский особый военный округ на должность командира взвода бронемашин отдельного разведывательного батальона 34-й танковой дивизии, которая стояла под Львовом.</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свой первый бой Дмитрий Павлович вступил утром 22 июня 1941 года и воевал на Юго-Западном, Сталинградском, Западном, 1-м, 2-м и 3-м Украинских фронтах до мая 1945 год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Командовал ротой, был заместителем командира батальона, начальником разведки 2-й мотострелковой бригады 5-го моторизованного корпуса. Подразделения, которыми офицер Плотников командовал на войне, часто первыми врывались в города и сёла, захватывали плацдармы, форсировали рек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Отвагу и воинское мастерство капитан Плотников проявил в марте 1944 года при форсировании реки Днестр. С группой бойцов он раздобыл рыбацкую лодку и скрытно переправился через реку. Закрепив трос на западном берегу, обеспечил за ночь ещё несколько рейсов. Возглавив группу из 12 бойцов, Плотников скрытно подобрался и внезапным броском захватил укреплённую позицию немцев на господствующей возвышенности. Несколько часов он и его группа отбивали вражеские контратаки огнём своего и трофейного оружия и смогли продержаться до прибытия мотострелкового батальона. Захваченный плацдарм в районе города Могилёв-Подольский Винницкой области был удержан, и на него началась переправа частей 5-го механизированного корпуса 6-й танковой армии 2-го Украинского фронта. Темп стремительного наступления советских войск был сохранён.</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За этот подвиг заместитель начальника штаба по разведке 2-й механизированной бригады капитан Плотников был представлен к присвоению звания Героя Советского Союза, но вышестоящее командование не поддержало представление. Документы попали в архив...</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августе 1944 года Дмитрий Павлович был назначен командиром 64-го мотоциклетного разведывательного батальона 9-го гвардейского механизированного корпуса 6-й танковой армии. Под его командованием батальон был удостоен гвардейского звания, награждён орденом Кутузова II степени. В ходе разгрома Квантунской армии на Дальнем Востоке 14-й гвардейский отдельный ордена Кутузова II степени мотоциклетный батальон под командованием майора Плотникова первым прорвался через перевалы Большого Хингана. После освобождения 19 августа 1945 года города Шеньяна (бывшее русское название Мукден) батальону было присвоено почётное наименование «Мукденский».</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За стойкость и мужество в боях, инициативу, находчивость и боевое мастерство Дмитрий Павлович Плотников награждён двумя орденами Красного Знамени, орденом Александра Невского, двумя орденами Красной Звезды, тремя орденами Отечественной войны I степени, медалью «За боевые заслуги», орденом и четырьмя медалями трёх государств.</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 окончании войны Плотников получил назначение в Уральской военный округ командиром мотострелкового полка, затем заместителем командира дивизии. Последующая служба проходила на должностях военных комиссаров. Работая военным комиссаром Курганской области с 1967 по 1973 годы, Дмитрий Павлович много сделал по улучшению деятельности районных и городских военкоматов. Избирался депутатом Курганского областного Совета депутатов трудящихся.</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сле выхода в отставку полковник Плотников переехал в город Пермь.</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В мае 1996 года, накануне Дня Победы, в центральных газетах был опубликован Указ Президента страны о присвоении полковнику в отставке Плотникову Дмитрию Павловичу звания Героя Российской Федерации за мужество и героизм, проявленные в борьбе с немецко-фашистскими захватчиками в Великой Отечественной войне 1941-1945 гг.</w:t>
      </w:r>
    </w:p>
    <w:p>
      <w:pPr>
        <w:pStyle w:val="Style14"/>
        <w:spacing w:lineRule="atLeast" w:line="285" w:before="150" w:after="150"/>
        <w:rPr>
          <w:rFonts w:ascii="Trebuchet MS" w:hAnsi="Trebuchet MS" w:cs="Trebuchet MS"/>
          <w:color w:val="666666"/>
          <w:sz w:val="20"/>
          <w:szCs w:val="20"/>
          <w:lang w:val="en-US"/>
        </w:rPr>
      </w:pPr>
      <w:r>
        <w:rPr>
          <w:rFonts w:cs="Trebuchet MS" w:ascii="Trebuchet MS" w:hAnsi="Trebuchet MS"/>
          <w:color w:val="666666"/>
          <w:sz w:val="20"/>
          <w:szCs w:val="20"/>
          <w:lang w:val="en-US"/>
        </w:rPr>
        <w:t>Normal 0 false false false RU X-NONE X-NONE MicrosoftInternetExplorer4</w:t>
      </w:r>
    </w:p>
    <w:p>
      <w:pPr>
        <w:pStyle w:val="Normal"/>
        <w:spacing w:lineRule="atLeast" w:line="285" w:before="150" w:after="75"/>
        <w:rPr>
          <w:color w:val="666666"/>
        </w:rPr>
      </w:pPr>
      <w:r>
        <w:rPr>
          <w:color w:val="666666"/>
        </w:rPr>
        <w:t>Умер 4 сентября 2012 года.</w:t>
      </w:r>
    </w:p>
    <w:p>
      <w:pPr>
        <w:pStyle w:val="Heading2"/>
        <w:spacing w:lineRule="atLeast" w:line="240" w:before="120" w:after="120"/>
        <w:rPr>
          <w:rFonts w:ascii="Georgia" w:hAnsi="Georgia" w:cs="Georgia"/>
          <w:b w:val="false"/>
          <w:b w:val="false"/>
          <w:bCs w:val="false"/>
          <w:color w:val="000000"/>
          <w:sz w:val="32"/>
          <w:szCs w:val="32"/>
        </w:rPr>
      </w:pPr>
      <w:hyperlink r:id="rId10">
        <w:r>
          <w:rPr>
            <w:rStyle w:val="InternetLink"/>
            <w:rFonts w:cs="Georgia" w:ascii="Georgia" w:hAnsi="Georgia"/>
            <w:b/>
            <w:bCs/>
            <w:color w:val="6C8125"/>
            <w:sz w:val="32"/>
            <w:szCs w:val="32"/>
          </w:rPr>
          <w:t>РОДЬКИН Евгений Викторович</w:t>
        </w:r>
      </w:hyperlink>
    </w:p>
    <w:p>
      <w:pPr>
        <w:pStyle w:val="Style14"/>
        <w:spacing w:lineRule="atLeast" w:line="285" w:before="150" w:after="150"/>
        <w:rPr>
          <w:rFonts w:ascii="Trebuchet MS" w:hAnsi="Trebuchet MS" w:cs="Trebuchet MS"/>
          <w:color w:val="666666"/>
          <w:sz w:val="20"/>
          <w:szCs w:val="20"/>
        </w:rPr>
      </w:pPr>
      <w:r>
        <w:drawing>
          <wp:anchor behindDoc="0" distT="0" distB="0" distL="0" distR="190500" simplePos="0" locked="0" layoutInCell="0" allowOverlap="1" relativeHeight="7">
            <wp:simplePos x="0" y="0"/>
            <wp:positionH relativeFrom="column">
              <wp:align>left</wp:align>
            </wp:positionH>
            <wp:positionV relativeFrom="line">
              <wp:posOffset>635</wp:posOffset>
            </wp:positionV>
            <wp:extent cx="2381250" cy="31718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9" r="-11" b="-9"/>
                    <a:stretch>
                      <a:fillRect/>
                    </a:stretch>
                  </pic:blipFill>
                  <pic:spPr bwMode="auto">
                    <a:xfrm>
                      <a:off x="0" y="0"/>
                      <a:ext cx="2381250" cy="3171825"/>
                    </a:xfrm>
                    <a:prstGeom prst="rect">
                      <a:avLst/>
                    </a:prstGeom>
                  </pic:spPr>
                </pic:pic>
              </a:graphicData>
            </a:graphic>
          </wp:anchor>
        </w:drawing>
      </w:r>
      <w:r>
        <w:rPr>
          <w:rFonts w:cs="Trebuchet MS" w:ascii="Trebuchet MS" w:hAnsi="Trebuchet MS"/>
          <w:color w:val="666666"/>
          <w:sz w:val="20"/>
          <w:szCs w:val="20"/>
        </w:rPr>
        <w:br/>
      </w:r>
      <w:r>
        <w:rPr>
          <w:rStyle w:val="StrongEmphasis"/>
          <w:rFonts w:cs="Trebuchet MS" w:ascii="Trebuchet MS" w:hAnsi="Trebuchet MS"/>
          <w:i/>
          <w:iCs/>
          <w:color w:val="666666"/>
          <w:sz w:val="20"/>
          <w:szCs w:val="20"/>
        </w:rPr>
        <w:t>Руководитель специального отряда быстрого реагирования управления по борьбе с организованной преступностью при Управлении внутренних дел по Курганской области, подполковник милиции, Герой Российской Федерации, почётный гражданин Курганской област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Евгений Викторович Родькин родился 20 декабря 1951 года в городе Рубцовске Алтайского края в семье железнодорожника. В 1954 году с родителями переехал в город Курган. Окончил школу № 75, затем факультет физического воспитания Курганского государственного педагогического институт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сле службы в армии в 1974 году Евгений Викторович был принят на службу в органы внутренних дел. Служил на различных должностях инспекторского и командного состава в органах внутренних дел Курганской области.</w:t>
        <w:br/>
        <w:br/>
        <w:t>В 1984 - 1986 годах Родькин в качестве специалиста МВД СССР оказывал помощь в формировании правоохранительных органов Демократической Республики Афганистан. Участвовал в боевых операциях в провинции Хост.</w:t>
        <w:br/>
        <w:br/>
        <w:t>В 1988 году Евгений Викторович окончил Академию МВД СССР и был назначен начальником отдела внутренних дел Первомайского райисполкома. С 1993 года служил командиром специального отряда быстрого реагирования управления по борьбе с организованной преступностью при Управлении внутренних дел по Курганской области. Неоднократно направлялся в командировки на территорию Северо-Кавказского региона. Участвовал в боях с чеченскими сепаратистами.</w:t>
        <w:br/>
        <w:br/>
        <w:t>6 марта 1996 года, находясь в очередной командировке на территории Чеченской Республики, группа сотрудников Курганского СОБРа под командованием Родькина выдвинулась на помощь сотрудникам Пермского СОБРа, попавшим в вооружённую засаду в городе Грозном. При следовании к месту боя его группа была атакована превосходящими силами противника. В ходе ожесточённого четырёхчасового боя подполковник Родькин получил несколько ранений, но остался в строю и продолжил командование группой. Погиб при отражении очередной атаки боевиков. В том же бою погибли ещё два офицера курганского СОБРа — майор Владимир Звонарёв и лейтенант Константин Максимов.</w:t>
        <w:br/>
        <w:br/>
        <w:t>Похоронен Евгений Викторович в Курганской области, на кладбище станции Малиновка.</w:t>
        <w:br/>
        <w:br/>
        <w:t>За участие в боевых операциях Родькин награждён орденами Красной Звезды, Мужества, афганским орденом «За храбрость» и медалями. Указом Президента Российской Федерации от 6 сентября 1996 года подполковнику милиции Родькину Евгению Викторовичу присвоено звание Героя Российской Федерации, посмертно.</w:t>
      </w:r>
    </w:p>
    <w:p>
      <w:pPr>
        <w:pStyle w:val="Style14"/>
        <w:spacing w:lineRule="atLeast" w:line="285" w:before="150" w:after="75"/>
        <w:rPr>
          <w:rFonts w:ascii="Trebuchet MS" w:hAnsi="Trebuchet MS" w:cs="Trebuchet MS"/>
          <w:color w:val="666666"/>
          <w:sz w:val="20"/>
          <w:szCs w:val="20"/>
        </w:rPr>
      </w:pPr>
      <w:r>
        <w:rPr>
          <w:rFonts w:cs="Trebuchet MS" w:ascii="Trebuchet MS" w:hAnsi="Trebuchet MS"/>
          <w:color w:val="666666"/>
          <w:sz w:val="20"/>
          <w:szCs w:val="20"/>
        </w:rPr>
        <w:t>В 1997 году Евгению Викторовичу присвоено звание «Почётный гражданин Курганской области». Фамилия Героя Российской Федерации Родькина навечно занесена в списки личного состава УВД по Курганской области, а в музее учебного центра областного управления МВД открыт его бюст. В Кургане на доме № 42 по улице Карла Маркса, где жил Герой, и на фасаде школы №75, в которой он учился, установлены мемориальные доски. Именем Родькина названа улица в Кургане.</w:t>
      </w:r>
    </w:p>
    <w:p>
      <w:pPr>
        <w:pStyle w:val="Heading2"/>
        <w:spacing w:lineRule="atLeast" w:line="240" w:before="120" w:after="120"/>
        <w:rPr>
          <w:rFonts w:ascii="Georgia" w:hAnsi="Georgia" w:cs="Georgia"/>
          <w:b w:val="false"/>
          <w:b w:val="false"/>
          <w:bCs w:val="false"/>
          <w:color w:val="000000"/>
          <w:sz w:val="32"/>
          <w:szCs w:val="32"/>
        </w:rPr>
      </w:pPr>
      <w:hyperlink r:id="rId12">
        <w:r>
          <w:rPr>
            <w:rStyle w:val="InternetLink"/>
            <w:rFonts w:cs="Georgia" w:ascii="Georgia" w:hAnsi="Georgia"/>
            <w:b/>
            <w:bCs/>
            <w:color w:val="6C8125"/>
            <w:sz w:val="32"/>
            <w:szCs w:val="32"/>
          </w:rPr>
          <w:t>РОМАНОВ Алексей Викторович</w:t>
        </w:r>
      </w:hyperlink>
    </w:p>
    <w:p>
      <w:pPr>
        <w:pStyle w:val="Style14"/>
        <w:spacing w:lineRule="atLeast" w:line="285" w:before="150" w:after="150"/>
        <w:rPr/>
      </w:pPr>
      <w:r>
        <w:drawing>
          <wp:anchor behindDoc="0" distT="0" distB="0" distL="0" distR="190500" simplePos="0" locked="0" layoutInCell="0" allowOverlap="1" relativeHeight="8">
            <wp:simplePos x="0" y="0"/>
            <wp:positionH relativeFrom="column">
              <wp:align>left</wp:align>
            </wp:positionH>
            <wp:positionV relativeFrom="line">
              <wp:posOffset>635</wp:posOffset>
            </wp:positionV>
            <wp:extent cx="2381250" cy="3457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1" t="-8" r="-11" b="-8"/>
                    <a:stretch>
                      <a:fillRect/>
                    </a:stretch>
                  </pic:blipFill>
                  <pic:spPr bwMode="auto">
                    <a:xfrm>
                      <a:off x="0" y="0"/>
                      <a:ext cx="2381250" cy="3457575"/>
                    </a:xfrm>
                    <a:prstGeom prst="rect">
                      <a:avLst/>
                    </a:prstGeom>
                  </pic:spPr>
                </pic:pic>
              </a:graphicData>
            </a:graphic>
          </wp:anchor>
        </w:drawing>
      </w:r>
      <w:r>
        <w:rPr>
          <w:rFonts w:cs="Trebuchet MS" w:ascii="Trebuchet MS" w:hAnsi="Trebuchet MS"/>
          <w:b/>
          <w:bCs/>
          <w:i/>
          <w:iCs/>
          <w:color w:val="666666"/>
          <w:sz w:val="20"/>
          <w:szCs w:val="20"/>
        </w:rPr>
        <w:br/>
      </w:r>
      <w:r>
        <w:rPr>
          <w:rStyle w:val="StrongEmphasis"/>
          <w:rFonts w:cs="Trebuchet MS" w:ascii="Trebuchet MS" w:hAnsi="Trebuchet MS"/>
          <w:i/>
          <w:iCs/>
          <w:color w:val="666666"/>
          <w:sz w:val="20"/>
          <w:szCs w:val="20"/>
        </w:rPr>
        <w:t>Командир сводного парашютно-десантного батальона 45-го гвардейского отдельного разведывательного полка Воздушно-десантных войск Северо-Кавказского военного округа, гвардии майор, Герой Российской Федерации.</w:t>
      </w:r>
      <w:r>
        <w:rPr>
          <w:rFonts w:cs="Trebuchet MS" w:ascii="Trebuchet MS" w:hAnsi="Trebuchet MS"/>
          <w:color w:val="666666"/>
          <w:sz w:val="20"/>
          <w:szCs w:val="20"/>
        </w:rPr>
        <w:br/>
        <w:br/>
        <w:t>Алексей Викторович Романов родился 19 декабря 1962 года в городе Кургане в рабочей семье. После окончания средней школы № 36 работал на Курганском машиностроительном заводе имени В. И. Ленина. Занимался спортом, был кандидатом в мастера спорта по дзюдо и биатлону.</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br/>
        <w:br/>
        <w:t>Весной 1981 года Алексей был призван в Вооруженные Силы. Прошёл шестимесячную подготовку в учебном отряде Воздушно-десантных войск. Санинструктором парашютно-десантного взвода 317-го полка ВДВ в составе ограниченного контингента группировки советских войск принимал участие в боевых операциях в Демократической Республике Афганистан. За выполнение специального задания командования награждён орденом Красной Звезды и рекомендован в Рязанское высшее военное училище ВДВ.</w:t>
        <w:br/>
        <w:br/>
        <w:t>После завершения учёбы лейтенант Романов снова служил в составе ограниченного контингента советских войск в Демократической Республике Афганистан заместителем командира разведывательной роты. Участвовал в боевых действиях.</w:t>
        <w:br/>
        <w:br/>
        <w:t>После вывода советских войск из Афганистана Алексей Викторович служил в воздушно-десантных войсках на различных должностях, побывал во многих горячих точках Кавказа.</w:t>
        <w:br/>
        <w:br/>
        <w:t>С 1994 года майор Романов командовал сводным парашютно-десантным батальоном 45-го гвардейского отдельного разведывательного полка ВДВ. С апреля 1995 года принимал участие в боевых действиях при наведении конституционного порядка на территории Чеченской Республики.</w:t>
        <w:br/>
        <w:br/>
        <w:t>В июне 1995 года батальон под его командованием десантировался с вертолётов в тыл боевиков и занял господствующие высоты на путях отхода бандформирований. Разгромив нескольких бандгрупп, занял сёла Ведено и Харачой. Через несколько дней комбат с группой из 40 десантников занял с боем посёлок Шатой, который обороняли до полутора сот боевиков, большинство из них принудил к сдаче. Главные силы российских войск, использовав эту обстановку, успешно завершили намеченную операцию.</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br/>
        <w:br/>
        <w:t>Указом Президента Российской Федерации от 22 января 1997 года майору Романову Алексею Викторовичу за мужество и героизм, проявленные при выполнении специального задания, присвоено звание Героя Российской Федерации с вручением медали «Золотая Звезда».</w:t>
        <w:br/>
        <w:br/>
        <w:t>В 1988 году Романов окончил Военную академию имени М. В. Фрунзе и был назначен начальником штаба одного из спецназовских полков ВДВ. С ноября 1999 года принимал участие в боевых действиях на Северном Кавказе в период второй чеченской войны. В начале марта 2000 года под его командованием проведена операция по преследованию и разгрому остатков бандформирований, пытавшихся рассеяться после боя с ротой псковских десантников. Тогда были захвачены в плен 70 боевиков и свыше 200 - уничтожены.</w:t>
      </w:r>
    </w:p>
    <w:p>
      <w:pPr>
        <w:pStyle w:val="Style14"/>
        <w:spacing w:lineRule="atLeast" w:line="285" w:before="150" w:after="75"/>
        <w:rPr>
          <w:rFonts w:ascii="Trebuchet MS" w:hAnsi="Trebuchet MS" w:cs="Trebuchet MS"/>
          <w:color w:val="666666"/>
          <w:sz w:val="20"/>
          <w:szCs w:val="20"/>
        </w:rPr>
      </w:pPr>
      <w:r>
        <w:rPr>
          <w:rFonts w:cs="Trebuchet MS" w:ascii="Trebuchet MS" w:hAnsi="Trebuchet MS"/>
          <w:color w:val="666666"/>
          <w:sz w:val="20"/>
          <w:szCs w:val="20"/>
        </w:rPr>
        <w:t>Алексей Викторович награждён орденами Красной Звезды, «За службу Родине в Вооружённых Силах СССР» III степени, «За заслуги перед Отечеством» III степени с мечами, «За военные заслуги», Мужества, медалями, в том числе медалью ордена «За заслуги перед Отечеством» II степени с мечами.</w:t>
        <w:br/>
        <w:br/>
        <w:t>В настоящее время полковник Романов продолжает службу в должности заместителя командира группы специального назначения «Вымпел» ФСБ России.</w:t>
      </w:r>
    </w:p>
    <w:p>
      <w:pPr>
        <w:pStyle w:val="Heading2"/>
        <w:spacing w:lineRule="atLeast" w:line="240" w:before="120" w:after="120"/>
        <w:rPr>
          <w:rFonts w:ascii="Georgia" w:hAnsi="Georgia" w:cs="Georgia"/>
          <w:b w:val="false"/>
          <w:b w:val="false"/>
          <w:bCs w:val="false"/>
          <w:color w:val="000000"/>
          <w:sz w:val="32"/>
          <w:szCs w:val="32"/>
        </w:rPr>
      </w:pPr>
      <w:hyperlink r:id="rId14">
        <w:r>
          <w:rPr>
            <w:rStyle w:val="InternetLink"/>
            <w:rFonts w:cs="Georgia" w:ascii="Georgia" w:hAnsi="Georgia"/>
            <w:b/>
            <w:bCs/>
            <w:color w:val="6C8125"/>
            <w:sz w:val="32"/>
            <w:szCs w:val="32"/>
          </w:rPr>
          <w:t>СУЩЕНКО Сергей Александрович</w:t>
        </w:r>
      </w:hyperlink>
    </w:p>
    <w:p>
      <w:pPr>
        <w:pStyle w:val="Style14"/>
        <w:spacing w:lineRule="atLeast" w:line="285" w:before="150" w:after="150"/>
        <w:rPr/>
      </w:pPr>
      <w:r>
        <w:drawing>
          <wp:anchor behindDoc="0" distT="0" distB="0" distL="0" distR="190500" simplePos="0" locked="0" layoutInCell="0" allowOverlap="1" relativeHeight="9">
            <wp:simplePos x="0" y="0"/>
            <wp:positionH relativeFrom="column">
              <wp:align>left</wp:align>
            </wp:positionH>
            <wp:positionV relativeFrom="line">
              <wp:posOffset>635</wp:posOffset>
            </wp:positionV>
            <wp:extent cx="2381250" cy="31623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9" r="-11" b="-9"/>
                    <a:stretch>
                      <a:fillRect/>
                    </a:stretch>
                  </pic:blipFill>
                  <pic:spPr bwMode="auto">
                    <a:xfrm>
                      <a:off x="0" y="0"/>
                      <a:ext cx="2381250" cy="3162300"/>
                    </a:xfrm>
                    <a:prstGeom prst="rect">
                      <a:avLst/>
                    </a:prstGeom>
                  </pic:spPr>
                </pic:pic>
              </a:graphicData>
            </a:graphic>
          </wp:anchor>
        </w:drawing>
      </w:r>
      <w:r>
        <w:rPr>
          <w:rFonts w:cs="Trebuchet MS" w:ascii="Trebuchet MS" w:hAnsi="Trebuchet MS"/>
          <w:b/>
          <w:bCs/>
          <w:i/>
          <w:iCs/>
          <w:color w:val="666666"/>
          <w:sz w:val="20"/>
          <w:szCs w:val="20"/>
        </w:rPr>
        <w:br/>
      </w:r>
      <w:r>
        <w:rPr>
          <w:rStyle w:val="StrongEmphasis"/>
          <w:rFonts w:cs="Trebuchet MS" w:ascii="Trebuchet MS" w:hAnsi="Trebuchet MS"/>
          <w:i/>
          <w:iCs/>
          <w:color w:val="666666"/>
          <w:sz w:val="20"/>
          <w:szCs w:val="20"/>
        </w:rPr>
        <w:t>Пограничник 12-й заставы Московского пограничного отряда таджикско-афганской границы, сержант, Герой Российской Федерации.</w:t>
      </w:r>
      <w:r>
        <w:rPr>
          <w:rFonts w:cs="Trebuchet MS" w:ascii="Trebuchet MS" w:hAnsi="Trebuchet MS"/>
          <w:color w:val="666666"/>
          <w:sz w:val="20"/>
          <w:szCs w:val="20"/>
        </w:rPr>
        <w:br/>
        <w:br/>
        <w:t>Сергей Александрович Сущенко родился 28 апреля 1973 года в городе Далматово Курганской области. Окончив восемь классов Далматовской средней школы № 2, поступил в Шадринский техникум физкультуры.</w:t>
        <w:br/>
        <w:br/>
        <w:t>В 1991 году Сущенко был призван на службу в Вооружённые Силы. Служил пограничником 12-й заставы Московского пограничного отряда таджикско-афганской границы.</w:t>
        <w:br/>
        <w:br/>
        <w:t>На рассвете 13 июля 1993 года 14 групп боевиков общей численностью до 250 человек с афганской и таджикской территорий напали на 12-ю заставу Московского пограничного отряда, насчитывающую 48 человек. Несмотря на пятикратное численное превосходство и мощное вооружение, бандиты получили достойный отпор и понесли большие потери. Пограничники упорно отражали одну атаку за другой. Несколько часов шёл неравный бой, пока к пограничникам подошла помощь.</w:t>
      </w:r>
    </w:p>
    <w:p>
      <w:pPr>
        <w:pStyle w:val="Style14"/>
        <w:spacing w:lineRule="atLeast" w:line="285" w:before="150" w:after="240"/>
        <w:rPr>
          <w:rFonts w:ascii="Trebuchet MS" w:hAnsi="Trebuchet MS" w:cs="Trebuchet MS"/>
          <w:color w:val="666666"/>
          <w:sz w:val="20"/>
          <w:szCs w:val="20"/>
        </w:rPr>
      </w:pPr>
      <w:r>
        <w:rPr>
          <w:rFonts w:cs="Trebuchet MS" w:ascii="Trebuchet MS" w:hAnsi="Trebuchet MS"/>
          <w:color w:val="666666"/>
          <w:sz w:val="20"/>
          <w:szCs w:val="20"/>
        </w:rPr>
        <w:t>При отражении нападения на заставу особо отличился сержант Сущенко. Он прикрывал отход группы оставшихся в живых пограничников. Сергей Александрович сдерживал натиск наседавшего противника, пока не погиб.</w:t>
        <w:br/>
        <w:br/>
        <w:t>Указом Президента Российской Федерации от 19 июля 1993 года за мужество и отвагу, проявленные при исполнении воинского долга во время инцидента на таджикско-афганской границе, сержанту Сергею Александровичу Сущенко посмертно присвоено звание Героя Российской Федерации. Этим же Указом звание Героя Российской Федерации присвоено ещё пяти пограничникам 12-й заставы.</w:t>
        <w:br/>
        <w:br/>
        <w:t>Похоронен Сергей Александрович на кладбище города Далматово.</w:t>
      </w:r>
    </w:p>
    <w:p>
      <w:pPr>
        <w:pStyle w:val="Heading2"/>
        <w:spacing w:lineRule="atLeast" w:line="240" w:before="120" w:after="120"/>
        <w:rPr>
          <w:rFonts w:ascii="Georgia" w:hAnsi="Georgia" w:cs="Georgia"/>
          <w:b w:val="false"/>
          <w:b w:val="false"/>
          <w:bCs w:val="false"/>
          <w:color w:val="000000"/>
          <w:sz w:val="32"/>
          <w:szCs w:val="32"/>
        </w:rPr>
      </w:pPr>
      <w:hyperlink r:id="rId16">
        <w:r>
          <w:rPr>
            <w:rStyle w:val="InternetLink"/>
            <w:rFonts w:cs="Georgia" w:ascii="Georgia" w:hAnsi="Georgia"/>
            <w:b/>
            <w:bCs/>
            <w:color w:val="6C8125"/>
            <w:sz w:val="32"/>
            <w:szCs w:val="32"/>
          </w:rPr>
          <w:t>ТЮНИН Андрей Владимирович</w:t>
        </w:r>
      </w:hyperlink>
    </w:p>
    <w:p>
      <w:pPr>
        <w:pStyle w:val="Style14"/>
        <w:spacing w:lineRule="atLeast" w:line="285" w:before="150" w:after="150"/>
        <w:rPr/>
      </w:pPr>
      <w:r>
        <w:drawing>
          <wp:anchor behindDoc="0" distT="0" distB="0" distL="0" distR="190500" simplePos="0" locked="0" layoutInCell="0" allowOverlap="1" relativeHeight="10">
            <wp:simplePos x="0" y="0"/>
            <wp:positionH relativeFrom="column">
              <wp:align>left</wp:align>
            </wp:positionH>
            <wp:positionV relativeFrom="line">
              <wp:posOffset>635</wp:posOffset>
            </wp:positionV>
            <wp:extent cx="2381250" cy="32289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1" t="-8" r="-11" b="-8"/>
                    <a:stretch>
                      <a:fillRect/>
                    </a:stretch>
                  </pic:blipFill>
                  <pic:spPr bwMode="auto">
                    <a:xfrm>
                      <a:off x="0" y="0"/>
                      <a:ext cx="2381250" cy="3228975"/>
                    </a:xfrm>
                    <a:prstGeom prst="rect">
                      <a:avLst/>
                    </a:prstGeom>
                  </pic:spPr>
                </pic:pic>
              </a:graphicData>
            </a:graphic>
          </wp:anchor>
        </w:drawing>
      </w:r>
      <w:r>
        <w:rPr>
          <w:rFonts w:cs="Trebuchet MS" w:ascii="Trebuchet MS" w:hAnsi="Trebuchet MS"/>
          <w:b/>
          <w:bCs/>
          <w:i/>
          <w:iCs/>
          <w:color w:val="666666"/>
          <w:sz w:val="20"/>
          <w:szCs w:val="20"/>
        </w:rPr>
        <w:br/>
      </w:r>
      <w:r>
        <w:rPr>
          <w:rStyle w:val="StrongEmphasis"/>
          <w:rFonts w:cs="Trebuchet MS" w:ascii="Trebuchet MS" w:hAnsi="Trebuchet MS"/>
          <w:i/>
          <w:iCs/>
          <w:color w:val="666666"/>
          <w:sz w:val="20"/>
          <w:szCs w:val="20"/>
        </w:rPr>
        <w:t>Оперативный сотрудник Управления Федеральной службы безопасности по Курганской области, командир штурмового подразделения в составе Объединённой группировки войск на Северном Кавказе, майор, Герой Российской Федерации.</w:t>
      </w:r>
      <w:r>
        <w:rPr>
          <w:rFonts w:cs="Trebuchet MS" w:ascii="Trebuchet MS" w:hAnsi="Trebuchet MS"/>
          <w:color w:val="666666"/>
          <w:sz w:val="20"/>
          <w:szCs w:val="20"/>
        </w:rPr>
        <w:br/>
        <w:br/>
        <w:t>Андрей Владимирович Тюнин родился 20 июня 1969 года в селе Садовое Кетовского района Курганской области. В 1986 году окончил среднюю школу и поступил в Курганский государственный сельскохозяйственный институт.</w:t>
        <w:br/>
        <w:br/>
        <w:t>В 1987 году был призван в Вооружённые Силы СССР. В 1989 году, после увольнения в запас, продолжил учёбу в институте, который окончил в 1993 году.</w:t>
        <w:br/>
        <w:br/>
        <w:t>В августе 1993 года Андрей Владимирович был принят на работу в Управление Министерства безопасности по Курганской области. С марта 1994 года работал оперуполномоченным в городе Шумихе, в 1999 году был переведён в город Курган.</w:t>
        <w:br/>
        <w:br/>
        <w:t>В 2000 году Тюнин обратился с рапортом о направлении его в Чеченскую республику для участия в проведении контртеррористической операции. В марте 2001 года рапорт был удовлетворён. В составе Объединенной группировки войск по проведению контртеррористической операции на территории Северо-Кавказского региона Андрей Владимирович участвовал в активных мероприятиях по стабилизации оперативной обстановки в городе Аргун, проявил высокий профессионализм и самоотверженность. В одном из боёв с риском для жизни вынес из-под обстрела раненого товарища.</w:t>
        <w:br/>
        <w:br/>
        <w:t>За два месяца пребывания в командировке майор Тюнин был награждён нагрудным знаком «За службу на Кавказе», именным наградным холодным оружием и представлен к награждению орденом Мужества.</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17 июня 2001 года штурмовое подразделение под его руководством проводило спецоперацию по захвату активного члена незаконных вооружённых формирований в городе Аргун. В ходе оперативно-боевых мероприятий один из задержанных боевиков привёл в действие спрятанную под одеждой гранату. Мгновенно оценив ситуацию, Андрей Владимирович накрыл гранату своим телом, чем спас жизни сослуживцев.</w:t>
      </w:r>
    </w:p>
    <w:p>
      <w:pPr>
        <w:pStyle w:val="Style14"/>
        <w:spacing w:lineRule="atLeast" w:line="285" w:before="150" w:after="75"/>
        <w:rPr>
          <w:rFonts w:ascii="Trebuchet MS" w:hAnsi="Trebuchet MS" w:cs="Trebuchet MS"/>
          <w:color w:val="666666"/>
          <w:sz w:val="20"/>
          <w:szCs w:val="20"/>
        </w:rPr>
      </w:pPr>
      <w:r>
        <w:rPr>
          <w:rFonts w:cs="Trebuchet MS" w:ascii="Trebuchet MS" w:hAnsi="Trebuchet MS"/>
          <w:color w:val="666666"/>
          <w:sz w:val="20"/>
          <w:szCs w:val="20"/>
        </w:rPr>
        <w:t>Похоронен Андрей Владимирович на кладбище села Лесниково Кетовского района Курганской области.</w:t>
        <w:br/>
        <w:br/>
        <w:t>Указом Президента Российской Федерации от 28 августа 2001 года за мужество и героизм, проявленные при исполнении служебного долга майору Тюнину Андрею Владимировичу присвоено звание Героя Российской Федерации (посмертно). В декабре 2001 года в Кремле медаль «Золотая Звезда» была вручена семье Героя.</w:t>
        <w:br/>
        <w:br/>
        <w:t>Имя Андрея Тюнина присвоено Лесниковской средней школе. В его честь названо шоссе, связывающее Лесниково с Курганом. Руководство УФСБ по Курганской области учредило ежегодные региональные соревнования по стрельбе из боевого оружия на приз его имени.</w:t>
      </w:r>
    </w:p>
    <w:p>
      <w:pPr>
        <w:pStyle w:val="Heading2"/>
        <w:spacing w:lineRule="atLeast" w:line="240" w:before="120" w:after="120"/>
        <w:rPr>
          <w:rFonts w:ascii="Georgia" w:hAnsi="Georgia" w:cs="Georgia"/>
          <w:b w:val="false"/>
          <w:b w:val="false"/>
          <w:bCs w:val="false"/>
          <w:color w:val="000000"/>
          <w:sz w:val="32"/>
          <w:szCs w:val="32"/>
        </w:rPr>
      </w:pPr>
      <w:hyperlink r:id="rId18">
        <w:r>
          <w:rPr>
            <w:rStyle w:val="InternetLink"/>
            <w:rFonts w:cs="Georgia" w:ascii="Georgia" w:hAnsi="Georgia"/>
            <w:b/>
            <w:bCs/>
            <w:color w:val="6C8125"/>
            <w:sz w:val="32"/>
            <w:szCs w:val="32"/>
          </w:rPr>
          <w:t>ЧЕРЕПАНОВ Александр Леонидович</w:t>
        </w:r>
      </w:hyperlink>
    </w:p>
    <w:p>
      <w:pPr>
        <w:pStyle w:val="Style14"/>
        <w:spacing w:lineRule="atLeast" w:line="285" w:before="150" w:after="150"/>
        <w:rPr/>
      </w:pPr>
      <w:r>
        <w:drawing>
          <wp:anchor behindDoc="0" distT="0" distB="0" distL="0" distR="190500" simplePos="0" locked="0" layoutInCell="0" allowOverlap="1" relativeHeight="11">
            <wp:simplePos x="0" y="0"/>
            <wp:positionH relativeFrom="column">
              <wp:align>left</wp:align>
            </wp:positionH>
            <wp:positionV relativeFrom="line">
              <wp:posOffset>635</wp:posOffset>
            </wp:positionV>
            <wp:extent cx="2381250" cy="30384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1" t="-9" r="-11" b="-9"/>
                    <a:stretch>
                      <a:fillRect/>
                    </a:stretch>
                  </pic:blipFill>
                  <pic:spPr bwMode="auto">
                    <a:xfrm>
                      <a:off x="0" y="0"/>
                      <a:ext cx="2381250" cy="3038475"/>
                    </a:xfrm>
                    <a:prstGeom prst="rect">
                      <a:avLst/>
                    </a:prstGeom>
                  </pic:spPr>
                </pic:pic>
              </a:graphicData>
            </a:graphic>
          </wp:anchor>
        </w:drawing>
      </w:r>
      <w:r>
        <w:rPr>
          <w:rStyle w:val="StrongEmphasis"/>
          <w:rFonts w:cs="Trebuchet MS" w:ascii="Trebuchet MS" w:hAnsi="Trebuchet MS"/>
          <w:i/>
          <w:iCs/>
          <w:color w:val="666666"/>
          <w:sz w:val="20"/>
          <w:szCs w:val="20"/>
        </w:rPr>
        <w:t>Командир парашютно-десантного батальона Северо-Кавказского военного округа, гвардии майор, Герой Российской Федерации.</w:t>
      </w:r>
      <w:r>
        <w:rPr>
          <w:rFonts w:cs="Trebuchet MS" w:ascii="Trebuchet MS" w:hAnsi="Trebuchet MS"/>
          <w:color w:val="666666"/>
          <w:sz w:val="20"/>
          <w:szCs w:val="20"/>
        </w:rPr>
        <w:br/>
        <w:br/>
        <w:t>Александр Леонидович Черепанов родился 20 января 1967 года в селе Половинное Половинского района Курганской области в многодетной семье. Мечтал стать офицером-десантником, готовил себя к этому, много занимался физкультурой и спортом.</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После окончания Половинской средней школы подал заявление в Рязанское высшее воздушно-десантное командное училище, но по конкурсу не прошёл. Чтобы не терять время, поступил в Курганское профессионально-техническое училище № 1 по профессии помощника машиниста электровоза.</w:t>
        <w:br/>
        <w:br/>
        <w:t>В 1986 году Александр сделал новую попытку и был зачислен курсантом Рязанского высшего воздушно-десантного командного училища имени генерала армии В. Ф. Маргелова. Он увлечённо, с упорством осваивал премудрости непростой десантной службы.</w:t>
        <w:br/>
        <w:br/>
        <w:t>В 1990 году лейтенант Черепанов получил назначение в воздушно-десантную часть Белорусского военного округа. После распада Советского Союза остаться в войсках Белоруссии не пожелал, был переведён в Северо-Кавказский военный округ.</w:t>
        <w:br/>
        <w:br/>
        <w:t>Начинал здесь службу с командира парашютно-десантного взвода. В боевой подготовке был примером для взвода, а потом роты и батальона, совершил более восьмидесяти прыжков с парашютом, показывал высокое мастерство ведения рукопашного боя и владения оружием.</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br/>
        <w:t>В 1995 году командир батальона Черепанов участвовал в штурме бандитских формирований в городе Грозный Чеченской Республики, в 1999 году – при ликвидации банд наёмников в Ботлихском районе Республики Дагестан. Проявил образцы мужества и профессионализма. Награждён орденами Мужества и «За военные заслуги».</w:t>
      </w:r>
    </w:p>
    <w:p>
      <w:pPr>
        <w:pStyle w:val="Style14"/>
        <w:spacing w:lineRule="atLeast" w:line="285" w:before="150" w:after="150"/>
        <w:rPr>
          <w:rFonts w:ascii="Trebuchet MS" w:hAnsi="Trebuchet MS" w:cs="Trebuchet MS"/>
          <w:color w:val="666666"/>
          <w:sz w:val="20"/>
          <w:szCs w:val="20"/>
        </w:rPr>
      </w:pPr>
      <w:r>
        <w:rPr>
          <w:rFonts w:cs="Trebuchet MS" w:ascii="Trebuchet MS" w:hAnsi="Trebuchet MS"/>
          <w:color w:val="666666"/>
          <w:sz w:val="20"/>
          <w:szCs w:val="20"/>
        </w:rPr>
        <w:t>Указом Президента Российской Федерации от 23 марта 2000 года за мужество и героизм, проявленные при выполнении служебного долга, майору Черепанову Александру Леонидовичу присвоено звание Героя Российской Федерации с вручением медали «Золотая Звезда».</w:t>
      </w:r>
    </w:p>
    <w:p>
      <w:pPr>
        <w:pStyle w:val="Style14"/>
        <w:spacing w:lineRule="atLeast" w:line="285" w:before="150" w:after="75"/>
        <w:rPr>
          <w:rFonts w:ascii="Trebuchet MS" w:hAnsi="Trebuchet MS" w:cs="Trebuchet MS"/>
          <w:color w:val="666666"/>
          <w:sz w:val="20"/>
          <w:szCs w:val="20"/>
        </w:rPr>
      </w:pPr>
      <w:r>
        <w:rPr>
          <w:rFonts w:cs="Trebuchet MS" w:ascii="Trebuchet MS" w:hAnsi="Trebuchet MS"/>
          <w:color w:val="666666"/>
          <w:sz w:val="20"/>
          <w:szCs w:val="20"/>
        </w:rPr>
        <w:t>Александр Леонидович живёт в Москве, продолжает службу в Вооружённых Силах России.</w:t>
      </w:r>
    </w:p>
    <w:p>
      <w:pPr>
        <w:pStyle w:val="Normal"/>
        <w:rPr>
          <w:rFonts w:ascii="Trebuchet MS" w:hAnsi="Trebuchet MS" w:cs="Trebuchet MS"/>
          <w:color w:val="666666"/>
          <w:sz w:val="20"/>
          <w:szCs w:val="20"/>
        </w:rPr>
      </w:pPr>
      <w:r>
        <w:rPr>
          <w:rFonts w:cs="Trebuchet MS" w:ascii="Trebuchet MS" w:hAnsi="Trebuchet MS"/>
          <w:color w:val="666666"/>
          <w:sz w:val="20"/>
          <w:szCs w:val="20"/>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na.kurganobl.ru/geroi-i-orden/geroi-rf/bogodukhov-vladimir-ivanovich" TargetMode="External"/><Relationship Id="rId4" Type="http://schemas.openxmlformats.org/officeDocument/2006/relationships/image" Target="media/image2.jpeg"/><Relationship Id="rId5" Type="http://schemas.openxmlformats.org/officeDocument/2006/relationships/hyperlink" Target="http://persona.kurganobl.ru/geroi-i-orden/geroi-rf/evlanov-sergej-aleksandrovich" TargetMode="External"/><Relationship Id="rId6" Type="http://schemas.openxmlformats.org/officeDocument/2006/relationships/image" Target="media/image3.jpeg"/><Relationship Id="rId7" Type="http://schemas.openxmlformats.org/officeDocument/2006/relationships/hyperlink" Target="http://persona.kurganobl.ru/geroi-i-orden/geroi-rf/kvashnin-anatolij-vasilevich"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persona.kurganobl.ru/geroi-i-orden/geroi-rf/rodkin-evgenij-viktorovich" TargetMode="External"/><Relationship Id="rId11" Type="http://schemas.openxmlformats.org/officeDocument/2006/relationships/image" Target="media/image6.jpeg"/><Relationship Id="rId12" Type="http://schemas.openxmlformats.org/officeDocument/2006/relationships/hyperlink" Target="http://persona.kurganobl.ru/geroi-i-orden/geroi-rf/romanov-aleksej-viktorovich" TargetMode="External"/><Relationship Id="rId13" Type="http://schemas.openxmlformats.org/officeDocument/2006/relationships/image" Target="media/image7.jpeg"/><Relationship Id="rId14" Type="http://schemas.openxmlformats.org/officeDocument/2006/relationships/hyperlink" Target="http://persona.kurganobl.ru/geroi-i-orden/geroi-rf/sushchenko-sergej-aleksandrovich" TargetMode="External"/><Relationship Id="rId15" Type="http://schemas.openxmlformats.org/officeDocument/2006/relationships/image" Target="media/image8.jpeg"/><Relationship Id="rId16" Type="http://schemas.openxmlformats.org/officeDocument/2006/relationships/hyperlink" Target="http://persona.kurganobl.ru/geroi-i-orden/geroi-rf/tyunin-andrej-vladimirovich" TargetMode="External"/><Relationship Id="rId17" Type="http://schemas.openxmlformats.org/officeDocument/2006/relationships/image" Target="media/image9.jpeg"/><Relationship Id="rId18" Type="http://schemas.openxmlformats.org/officeDocument/2006/relationships/hyperlink" Target="http://persona.kurganobl.ru/geroi-i-orden/geroi-rf/cherepanov-aleksandr-leonidovich" TargetMode="External"/><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4:25:00Z</dcterms:created>
  <dc:creator>Пользователь</dc:creator>
  <dc:description/>
  <cp:keywords/>
  <dc:language>en-US</dc:language>
  <cp:lastModifiedBy>Пользователь</cp:lastModifiedBy>
  <cp:lastPrinted>2014-02-05T20:51:00Z</cp:lastPrinted>
  <dcterms:modified xsi:type="dcterms:W3CDTF">2015-10-19T18:07:00Z</dcterms:modified>
  <cp:revision>9</cp:revision>
  <dc:subject/>
  <dc:title/>
</cp:coreProperties>
</file>