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имняя сказ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аздник в подготовительной групп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бегают в зал, встают вокруг ёлки. 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 Снова праздник мы встречаем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Новым годом поздравляем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ле ёлочки пушисто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овь заводим хоровод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ости к нам скорей спешите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етлом зале попляшите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йте, в игры поиграйте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руг нас музыка зовёт!</w:t>
      </w:r>
    </w:p>
    <w:p>
      <w:pPr>
        <w:pStyle w:val="Normal"/>
        <w:rPr/>
      </w:pPr>
      <w:r>
        <w:rPr>
          <w:b/>
          <w:sz w:val="28"/>
          <w:szCs w:val="28"/>
        </w:rPr>
        <w:t>1 реб.:</w:t>
      </w:r>
      <w:r>
        <w:rPr>
          <w:sz w:val="28"/>
          <w:szCs w:val="28"/>
        </w:rPr>
        <w:t xml:space="preserve"> Огнями разноцветными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еркает этот зал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риглашает всех друзей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Новогодний бал!</w:t>
      </w:r>
    </w:p>
    <w:p>
      <w:pPr>
        <w:pStyle w:val="Normal"/>
        <w:rPr/>
      </w:pPr>
      <w:r>
        <w:rPr>
          <w:b/>
          <w:sz w:val="28"/>
          <w:szCs w:val="28"/>
        </w:rPr>
        <w:t>2 реб</w:t>
      </w:r>
      <w:r>
        <w:rPr>
          <w:sz w:val="28"/>
          <w:szCs w:val="28"/>
        </w:rPr>
        <w:t>.: Так пусть же музыка поёт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начинаем ба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танцевать всех в круг зовёт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сёлый карнавал!</w:t>
      </w:r>
    </w:p>
    <w:p>
      <w:pPr>
        <w:pStyle w:val="Normal"/>
        <w:rPr/>
      </w:pPr>
      <w:r>
        <w:rPr>
          <w:b/>
          <w:sz w:val="28"/>
          <w:szCs w:val="28"/>
        </w:rPr>
        <w:t>3 реб</w:t>
      </w:r>
      <w:r>
        <w:rPr>
          <w:sz w:val="28"/>
          <w:szCs w:val="28"/>
        </w:rPr>
        <w:t>.: Окна разукрасил Дедушка Мороз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угробы снега на дворе нанёс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адают снежинки, началась метель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унул свежий ветер на большую ель.</w:t>
      </w:r>
    </w:p>
    <w:p>
      <w:pPr>
        <w:pStyle w:val="Normal"/>
        <w:rPr/>
      </w:pPr>
      <w:r>
        <w:rPr>
          <w:b/>
          <w:sz w:val="28"/>
          <w:szCs w:val="28"/>
        </w:rPr>
        <w:t>4 реб.:</w:t>
      </w:r>
      <w:r>
        <w:rPr>
          <w:sz w:val="28"/>
          <w:szCs w:val="28"/>
        </w:rPr>
        <w:t xml:space="preserve"> С песнями и смехом мы вбежали в зал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лесную гостью каждый увида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елена, красива, высока, стр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ными огнями светится о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>Ребята, давайте зажжём на ёлке огни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жигание ёлки.</w:t>
      </w:r>
    </w:p>
    <w:p>
      <w:pPr>
        <w:pStyle w:val="Normal"/>
        <w:rPr/>
      </w:pPr>
      <w:r>
        <w:rPr>
          <w:b/>
          <w:sz w:val="28"/>
          <w:szCs w:val="28"/>
        </w:rPr>
        <w:t>5 реб</w:t>
      </w:r>
      <w:r>
        <w:rPr>
          <w:sz w:val="28"/>
          <w:szCs w:val="28"/>
        </w:rPr>
        <w:t>.: Здравствуй, наша ёлочка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равствуй, Новый год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ый пусть у ёлочки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ляшет и споё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ровод «К нам приходит Новый год»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ети садятс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обрая Фея.</w:t>
      </w:r>
      <w:r>
        <w:rPr>
          <w:sz w:val="28"/>
          <w:szCs w:val="28"/>
        </w:rPr>
        <w:t xml:space="preserve"> Ах, какая чудесная песня! Я услышала её, когда качалась в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ой из  звёздочек, и мне очень захотелось  познакомиться с вами.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есело и ёлка у вас такая замечательная! А сколько на ней игру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матривает) Под новый год принято дарить подарки, и я хочу подарить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из моих волшебных сказок. В одном сказочном королевстве жили-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 и королева. И вот однажды в королевстве произошло радостное событие. У короля и королевы родилась дочь. По этому случаю во дворце устроили настоящий бал, на который пригласили множество гостей и конечно же не забыли и про добрых волшебников. Ах, как весело было на этом бал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Глашатай со свитком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лашатай.</w:t>
      </w:r>
      <w:r>
        <w:rPr>
          <w:sz w:val="28"/>
          <w:szCs w:val="28"/>
        </w:rPr>
        <w:t xml:space="preserve"> Всем! Всем! Вс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х, кто в городе жи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роль на бал к себе зов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ролевский указ для весёлых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весёлых людей, для смешных за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Король и Королев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ея.</w:t>
      </w:r>
      <w:r>
        <w:rPr>
          <w:sz w:val="28"/>
          <w:szCs w:val="28"/>
        </w:rPr>
        <w:t xml:space="preserve"> К нам волшебники неслышно со звезды спуст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как в сказке необычной перед нами появились.</w:t>
      </w:r>
    </w:p>
    <w:p>
      <w:pPr>
        <w:pStyle w:val="Normal"/>
        <w:rPr/>
      </w:pPr>
      <w:r>
        <w:rPr>
          <w:sz w:val="28"/>
          <w:szCs w:val="28"/>
        </w:rPr>
        <w:t>Входят  Волшебники и встают полукругом. У каждого – букетик цветов и  палочка. Все кланяютс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лшебники </w:t>
      </w:r>
      <w:r>
        <w:rPr>
          <w:sz w:val="28"/>
          <w:szCs w:val="28"/>
          <w:u w:val="single"/>
        </w:rPr>
        <w:t>(Вместе)</w:t>
      </w:r>
      <w:r>
        <w:rPr>
          <w:sz w:val="28"/>
          <w:szCs w:val="28"/>
        </w:rPr>
        <w:t xml:space="preserve"> Благодарим на приглашение на этот чудный, светлый бал.</w:t>
      </w:r>
    </w:p>
    <w:p>
      <w:pPr>
        <w:pStyle w:val="Normal"/>
        <w:rPr/>
      </w:pPr>
      <w:r>
        <w:rPr>
          <w:sz w:val="28"/>
          <w:szCs w:val="28"/>
        </w:rPr>
        <w:t>Волшебники подходят к колыбел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 волшебник</w:t>
      </w:r>
      <w:r>
        <w:rPr>
          <w:sz w:val="28"/>
          <w:szCs w:val="28"/>
        </w:rPr>
        <w:t xml:space="preserve"> Я вам в подарок, милое дит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чу волшебный дар препод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 умной были вы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знали горя на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 хотели много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книги умные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дходит к колыбели, кладёт букетик цветов в кармашек на колыбельке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ленькая фея</w:t>
      </w:r>
      <w:r>
        <w:rPr>
          <w:sz w:val="28"/>
          <w:szCs w:val="28"/>
        </w:rPr>
        <w:t xml:space="preserve"> я принесла вам дар дру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чу, чтоб музыку любили всей ду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 пели, словно соло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юбовью окрыляя все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дходит к колыбели, кладёт букетик цветов в кармашек на колыбельке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 волшебни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Я в сердце ваше доброту все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им теплом людей она согр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ожет им в беде или ну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ть приголубит каждого и пожал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дходит к колыбели, кладёт букетик цветов в кармашек на колыбельке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 волшебни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 я, принцесса, наделю вас крас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ою, чтобы всех очар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зами – неба сине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ходкой лёгкою, чтоб вы мог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блакам л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дходит к колыбели, кладёт букетик цветов в кармашек на колыбельк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 волшебник</w:t>
      </w:r>
      <w:r>
        <w:rPr>
          <w:sz w:val="28"/>
          <w:szCs w:val="28"/>
        </w:rPr>
        <w:t xml:space="preserve"> Преподнесу вам дар необычайны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только пением людей всех усла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знаешь ты, как много инструментов музыкаль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каждом будешь с мастерством играть.</w:t>
      </w:r>
    </w:p>
    <w:p>
      <w:pPr>
        <w:pStyle w:val="Normal"/>
        <w:rPr/>
      </w:pPr>
      <w:r>
        <w:rPr>
          <w:sz w:val="28"/>
          <w:szCs w:val="28"/>
        </w:rPr>
        <w:t>4 Волшебник берёт из колыбели «принцессу». Волшебники передают принцессу друг другу, а затем Королеве. Она кладёт её в колыбельку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рол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а пожелания и добрые слов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с, гости, от души благода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росим вас открыть сей б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танцем наши взоры услади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ролева</w:t>
      </w:r>
      <w:r>
        <w:rPr>
          <w:sz w:val="28"/>
          <w:szCs w:val="28"/>
        </w:rPr>
        <w:t xml:space="preserve"> Начнём мы вечер танцем «Менуэ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расивей танца в королевств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рация, изящество, покло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верьте, лучше танца нет такого!</w:t>
      </w:r>
    </w:p>
    <w:p>
      <w:pPr>
        <w:pStyle w:val="Normal"/>
        <w:rPr/>
      </w:pPr>
      <w:r>
        <w:rPr>
          <w:b/>
          <w:sz w:val="28"/>
          <w:szCs w:val="28"/>
        </w:rPr>
        <w:t>«Менуэт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ейчас для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есёлый перепля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скоморох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танца все застывают на своих местах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роле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такое?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чему же всё остано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ая сердитая гостья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добрую весть нам она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Злая фея, скоморохи разбегаются на стуль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лая фея</w:t>
      </w:r>
      <w:r>
        <w:rPr>
          <w:sz w:val="28"/>
          <w:szCs w:val="28"/>
        </w:rPr>
        <w:t xml:space="preserve"> Хватит веселится, хватит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тоже хочу своё слово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торжество вы пригласить меня за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вижу я бокала, гаснут св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у что ж, насмешек я не  потерп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злом своим испорчу ваш весёлый 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только юная принцесса подраст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расцветёт, как роза дивная в са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ё коварство снова силу набер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объятья сна её от вас я уведу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ости</w:t>
      </w:r>
      <w:r>
        <w:rPr>
          <w:sz w:val="28"/>
          <w:szCs w:val="28"/>
        </w:rPr>
        <w:t xml:space="preserve"> (хором) Ах! ( плачут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обрая фе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х! Милые друзья! Не бо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нцесса ваша не умр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ретено возьмёт лишь только в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колет палец и на сотню лет засн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 подходит к Доброй фе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роль</w:t>
      </w:r>
      <w:r>
        <w:rPr>
          <w:sz w:val="28"/>
          <w:szCs w:val="28"/>
        </w:rPr>
        <w:t xml:space="preserve"> Ко всем в королевстве пошлю я г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голки убрать навсегда из дворц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обрая фея</w:t>
      </w:r>
      <w:r>
        <w:rPr>
          <w:sz w:val="28"/>
          <w:szCs w:val="28"/>
        </w:rPr>
        <w:t xml:space="preserve"> И вот проходит год за го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нцесса подрастает, как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стёт счастливой, нежной, доб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никакого зла не ж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се забыли о предсказании Злой фе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довались и любовались весёлой принцесс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ет принцесса. Злая фея, переодетая старушкой, садится и прядёт пряж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н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х, как я весело и счастливо жи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ринца молодого в гости 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юблю я свой дворец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ой красивый и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нём знаю каждый уго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дь это дом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брый день! (видит верете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ая интересная иг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кую не видала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юбезна будь! Дай мне её, стар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поиграю и верну т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т веретено и бегает перед ёлкой. За ней бегут Король и Королев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ролева и Король</w:t>
      </w:r>
      <w:r>
        <w:rPr>
          <w:sz w:val="28"/>
          <w:szCs w:val="28"/>
        </w:rPr>
        <w:t xml:space="preserve"> Стой! Стой! Остано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медленно отдай верет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чем взяла ты эту страшную игру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м только горе принесёт оно.</w:t>
      </w:r>
    </w:p>
    <w:p>
      <w:pPr>
        <w:pStyle w:val="Normal"/>
        <w:rPr/>
      </w:pPr>
      <w:r>
        <w:rPr>
          <w:sz w:val="28"/>
          <w:szCs w:val="28"/>
        </w:rPr>
        <w:t>Принцесса останавливается перед скамейкой. Король пытается отобрать веретено, но принцесса дразнит его. Вдруг вскрикивает и падает на скамейку. Король и Королева  садятся с двух сторон и засыпаю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обрая фе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о время летит быстрее птицы. И вот уже прошло сто лет. Мне, кажется, я вижу вдалеке какого-то путника. Он ищет дорогу в замок. Так это же прекрасный прин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Принц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ин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кто не вышел мне навстре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где не слышно голо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будто радость, смех, вес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рыты крепко на засов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обрая фея</w:t>
      </w:r>
      <w:r>
        <w:rPr>
          <w:sz w:val="28"/>
          <w:szCs w:val="28"/>
        </w:rPr>
        <w:t xml:space="preserve"> Никто не вышел его встречать, во всём королевстве не видно было ни одной живой души. Принц увидел прекрасную принцессу, которая тоже спала. Он подошёл поближе, и ему стало очень печально…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инц</w:t>
      </w:r>
      <w:r>
        <w:rPr>
          <w:sz w:val="28"/>
          <w:szCs w:val="28"/>
        </w:rPr>
        <w:t xml:space="preserve"> Ах, какая дивная принцес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олько нежности и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её лучистых глаз, навер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гли бы расцвест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всё погружено здесь в с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лой умысел таится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х, милая принцесса, мне вас ж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уше моей навек поселится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 встаёт на одно колено и целует принцессе руку. Принцесса открывает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ет Злая фе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лая фея</w:t>
      </w:r>
      <w:r>
        <w:rPr>
          <w:sz w:val="28"/>
          <w:szCs w:val="28"/>
        </w:rPr>
        <w:t xml:space="preserve"> прошло сто лет и опять во дворце радость и веселье. Ну, нет, не бывать эт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пущу я на них снежную пургу, пусть всё заметёт сн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ы кружи, кружи, метел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сыпай всё сн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обиды не прощу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сех в ледышки превращу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принцессу, королеву и фею я превращу в снежинок!  (убегает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 реб</w:t>
      </w:r>
      <w:r>
        <w:rPr>
          <w:sz w:val="28"/>
          <w:szCs w:val="28"/>
        </w:rPr>
        <w:t xml:space="preserve"> Зашумела, разгулялась с ветром непо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акрылась белым снегом у дворца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ружила, запуржила, не осталось сл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нялась метель да вьюга, что же теперь дел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снежинок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инцесса</w:t>
      </w:r>
      <w:r>
        <w:rPr>
          <w:sz w:val="28"/>
          <w:szCs w:val="28"/>
        </w:rPr>
        <w:t xml:space="preserve"> Снегурочка! Снегурочка! Помоги нам, мы замерзаем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негурочка</w:t>
      </w:r>
      <w:r>
        <w:rPr>
          <w:sz w:val="28"/>
          <w:szCs w:val="28"/>
        </w:rPr>
        <w:t xml:space="preserve"> поёт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меня зо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 не бойтесь, не бе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учше Дедушку мороза позов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очень добрый и справедл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равится быстро с колдуньей спес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душка Мороз! Дедушка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тебя очень ж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а помощь к нам зов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Дед мороз с песней.</w:t>
      </w:r>
    </w:p>
    <w:p>
      <w:pPr>
        <w:pStyle w:val="Normal"/>
        <w:rPr/>
      </w:pPr>
      <w:r>
        <w:rPr>
          <w:b/>
          <w:sz w:val="28"/>
          <w:szCs w:val="28"/>
        </w:rPr>
        <w:t>Д. М.:</w:t>
      </w:r>
      <w:r>
        <w:rPr>
          <w:sz w:val="28"/>
          <w:szCs w:val="28"/>
        </w:rPr>
        <w:t xml:space="preserve"> Что за шутки, в самом деле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чему пурга, ме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ну-ка, вьюга снежная, улетай наз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ну-ка, снежинки, превращайтесь обрат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ринцессу, королеву и фею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 вот и хорошо, метель улеглась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вет вам, ребятишки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вчонки и мальчишк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есёлые, забавные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ишки очень славные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здравляю с весёлым вас праздником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поклон всем вам … проказникам!</w:t>
      </w:r>
    </w:p>
    <w:p>
      <w:pPr>
        <w:pStyle w:val="Normal"/>
        <w:rPr/>
      </w:pPr>
      <w:r>
        <w:rPr>
          <w:b/>
          <w:sz w:val="28"/>
          <w:szCs w:val="28"/>
        </w:rPr>
        <w:t>Снегур.</w:t>
      </w:r>
      <w:r>
        <w:rPr>
          <w:sz w:val="28"/>
          <w:szCs w:val="28"/>
        </w:rPr>
        <w:t>: Дедушка! Какие проказники?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Ты считаешь, что среди этих ребят нет проказников?</w:t>
      </w:r>
    </w:p>
    <w:p>
      <w:pPr>
        <w:pStyle w:val="Normal"/>
        <w:rPr/>
      </w:pPr>
      <w:r>
        <w:rPr>
          <w:b/>
          <w:sz w:val="28"/>
          <w:szCs w:val="28"/>
        </w:rPr>
        <w:t>Снегур</w:t>
      </w:r>
      <w:r>
        <w:rPr>
          <w:sz w:val="28"/>
          <w:szCs w:val="28"/>
        </w:rPr>
        <w:t>.: Ни единого!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Да? Ну-ка, спросим у них самих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бята, есть среди вас проказники? (Нет!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безобразники? (Нет!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озорники? (Нет!) А шалунишки? (Нет!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хорошие ребятишки? (Нет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идишь, Снегурочка, и хороших ребятишек среди них тоже нет.</w:t>
      </w:r>
    </w:p>
    <w:p>
      <w:pPr>
        <w:pStyle w:val="Normal"/>
        <w:rPr/>
      </w:pPr>
      <w:r>
        <w:rPr>
          <w:b/>
          <w:sz w:val="28"/>
          <w:szCs w:val="28"/>
        </w:rPr>
        <w:t>Снегур</w:t>
      </w:r>
      <w:r>
        <w:rPr>
          <w:sz w:val="28"/>
          <w:szCs w:val="28"/>
        </w:rPr>
        <w:t>.: Ох, дедушка, опять ты шутишь, а между тем ёлочка ещё не зажжена.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Что это? Непорядок каков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ёлочке вашей нет огоньков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ёлка вспыхнула огнями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 воспользуйтесь словами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Красотой нас удиви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Ёлка, зажигай огни!»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-ка вместе, ну-ка др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вторяют слова, ёлка зажигается).</w:t>
      </w:r>
    </w:p>
    <w:p>
      <w:pPr>
        <w:pStyle w:val="Normal"/>
        <w:rPr/>
      </w:pPr>
      <w:r>
        <w:rPr>
          <w:b/>
          <w:sz w:val="28"/>
          <w:szCs w:val="28"/>
        </w:rPr>
        <w:t>Снегур.</w:t>
      </w:r>
      <w:r>
        <w:rPr>
          <w:sz w:val="28"/>
          <w:szCs w:val="28"/>
        </w:rPr>
        <w:t>: В круг, ребята, становите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ёлке музыка зовё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епче за руки бер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хоровод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ровод «Новогодний маскарад». </w:t>
      </w:r>
    </w:p>
    <w:p>
      <w:pPr>
        <w:pStyle w:val="Normal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: А порядок ли в наших владениях, Снегурочка?</w:t>
      </w:r>
    </w:p>
    <w:p>
      <w:pPr>
        <w:pStyle w:val="Normal"/>
        <w:rPr/>
      </w:pPr>
      <w:r>
        <w:rPr>
          <w:b/>
          <w:sz w:val="28"/>
          <w:szCs w:val="28"/>
        </w:rPr>
        <w:t>Снегур.</w:t>
      </w:r>
      <w:r>
        <w:rPr>
          <w:sz w:val="28"/>
          <w:szCs w:val="28"/>
        </w:rPr>
        <w:t>: Да какой порядок, дед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а нет, сосулек нет, про метель я вообще мол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ыпал бы ты хоть чуточку снега детишкам на забаву!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Я сейчас подую холодным волшебным дыханием – станет прохладн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Ого, сколько снега навалило! Теперь и поиграть можно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гра «Наоборот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а «Догони варежку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М. </w:t>
      </w:r>
      <w:r>
        <w:rPr>
          <w:sz w:val="28"/>
          <w:szCs w:val="28"/>
        </w:rPr>
        <w:t>Ох, устал я, поси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бяток погля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прочтёт мне стишок, ну-ка, выходи, друж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шла зи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шла зима весел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оньками и салаз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лыжнею припорошен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волшебной старой сказк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елке разукраш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арики кач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зимушка весел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льше не кончается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И.Черницка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Что такое Новый год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Что такое Новый год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Это все наоборо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Елки в комнате расту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елки шишек не грызу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йцы рядом с волк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а колючей елк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ождик тоже не прост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 Новый год он золот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лещет что есть моч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икого не моч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аже Дедушка Мороз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икому не щиплет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Е.Михайл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Ёлоч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праздником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еленой 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ье белое с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шила без и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яхнула белый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очка с покл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оит красивей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латьице зеле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зеленый цвет к л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 знает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а под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од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Т. Волги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.стих и хоровод «Терл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Дед Мороз, а про подарки ты забыл? </w:t>
        <w:br/>
      </w:r>
      <w:r>
        <w:rPr>
          <w:b/>
          <w:sz w:val="28"/>
          <w:szCs w:val="28"/>
        </w:rPr>
        <w:t xml:space="preserve">Дед Мороз </w:t>
      </w:r>
      <w:r>
        <w:rPr>
          <w:sz w:val="28"/>
          <w:szCs w:val="28"/>
        </w:rPr>
        <w:t>(колдует) Ла-ла-ла, урала-шур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рах-тибедох-тибедох-тах-т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живой мешок, Дед Мороз развязывает мешок, выпрыгивает Злая Фе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лая Фея </w:t>
      </w:r>
      <w:r>
        <w:rPr>
          <w:sz w:val="28"/>
          <w:szCs w:val="28"/>
        </w:rPr>
        <w:t>Не ждали? Ха-ха, волшебники, вот я – волшебница самая сама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 </w:t>
      </w:r>
      <w:r>
        <w:rPr>
          <w:sz w:val="28"/>
          <w:szCs w:val="28"/>
        </w:rPr>
        <w:t>Ну, друзья, огорчаться не будем. Ты, злая фея, убирайся с ёл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лая Фея </w:t>
      </w:r>
      <w:r>
        <w:rPr>
          <w:sz w:val="28"/>
          <w:szCs w:val="28"/>
        </w:rPr>
        <w:t>Нет, не уйду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 </w:t>
      </w:r>
      <w:r>
        <w:rPr>
          <w:sz w:val="28"/>
          <w:szCs w:val="28"/>
        </w:rPr>
        <w:t>Уход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лая Фея </w:t>
      </w:r>
      <w:r>
        <w:rPr>
          <w:sz w:val="28"/>
          <w:szCs w:val="28"/>
        </w:rPr>
        <w:t>Не уйду! Пока не исполните моё жел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 </w:t>
      </w:r>
      <w:r>
        <w:rPr>
          <w:sz w:val="28"/>
          <w:szCs w:val="28"/>
        </w:rPr>
        <w:t>Ну говори своё жел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лая фея </w:t>
      </w:r>
      <w:r>
        <w:rPr>
          <w:sz w:val="28"/>
          <w:szCs w:val="28"/>
        </w:rPr>
        <w:t>Я хочу, чтобы ребята со мной поиграли, тогда я исправлюс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 </w:t>
      </w:r>
      <w:r>
        <w:rPr>
          <w:sz w:val="28"/>
          <w:szCs w:val="28"/>
        </w:rPr>
        <w:t>Ну что, ребята, поиграем с волшебниц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Кто быстрее вокруг ёлки на лыж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я фея убег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 xml:space="preserve">Что же теперь делать будем? Неужели дети без подарков останутся? Дедушка, ты же волшебник! Придумай что-нибудь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( находит сугроб) Ах, напроказничала Злая фея. Подарки заморозила  в сугробе. Ну, ребята, огорчаться не будем. У нас есть волшебницы, феи, а у них есть волшебные палочки. Они нам помогут и подарки расколд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Фе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М. </w:t>
      </w:r>
      <w:r>
        <w:rPr>
          <w:sz w:val="28"/>
          <w:szCs w:val="28"/>
        </w:rPr>
        <w:t>Снег, снег, снег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ед, лед, лед,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удеса на Новый год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лшебная палочка, все смешай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 подарки превращ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трагиваются до сугроба палочками, Дед Мороз достаёт пода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аздаёт подарки). 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Я доволен вами, детки,</w:t>
        <w:br/>
        <w:t xml:space="preserve">Вот в мешке вас ждут конфетки. </w:t>
      </w:r>
    </w:p>
    <w:p>
      <w:pPr>
        <w:pStyle w:val="Normal"/>
        <w:rPr/>
      </w:pPr>
      <w:r>
        <w:rPr>
          <w:sz w:val="28"/>
          <w:szCs w:val="28"/>
        </w:rPr>
        <w:t>(Раздаёт подар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Пора, друзья!</w:t>
        <w:br/>
        <w:t>Проститься нужно.</w:t>
        <w:br/>
        <w:t>Всех поздравляю от души,</w:t>
        <w:br/>
        <w:t>Пусть Новый год встречают дружно</w:t>
        <w:br/>
        <w:t xml:space="preserve">И взрослые, и малы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т, дети ещё раз обходят ёлку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6:19:00Z</dcterms:created>
  <dc:creator>User</dc:creator>
  <dc:description/>
  <dc:language>en-US</dc:language>
  <cp:lastModifiedBy>админ</cp:lastModifiedBy>
  <cp:lastPrinted>2011-11-30T17:57:00Z</cp:lastPrinted>
  <dcterms:modified xsi:type="dcterms:W3CDTF">2015-10-15T16:19:00Z</dcterms:modified>
  <cp:revision>2</cp:revision>
  <dc:subject/>
  <dc:title>Зимняя сказка</dc:title>
</cp:coreProperties>
</file>