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ческая карта урока физической культуры </w:t>
      </w:r>
    </w:p>
    <w:p>
      <w:pPr>
        <w:pStyle w:val="Normal"/>
        <w:spacing w:lineRule="auto" w:line="240" w:before="0" w:after="0"/>
        <w:jc w:val="center"/>
        <w:rPr/>
      </w:pPr>
      <w:r>
        <w:rPr>
          <w:rFonts w:cs="Times New Roman" w:ascii="Times New Roman" w:hAnsi="Times New Roman"/>
          <w:b/>
          <w:sz w:val="28"/>
          <w:szCs w:val="28"/>
        </w:rPr>
        <w:t>по волейболу в 6 а</w:t>
      </w:r>
      <w:r>
        <w:rPr>
          <w:rFonts w:cs="Times New Roman" w:ascii="Times New Roman" w:hAnsi="Times New Roman"/>
          <w:b/>
          <w:color w:val="FF0000"/>
          <w:sz w:val="28"/>
          <w:szCs w:val="28"/>
        </w:rPr>
        <w:t xml:space="preserve"> </w:t>
      </w:r>
      <w:r>
        <w:rPr>
          <w:rFonts w:cs="Times New Roman" w:ascii="Times New Roman" w:hAnsi="Times New Roman"/>
          <w:b/>
          <w:sz w:val="28"/>
          <w:szCs w:val="28"/>
        </w:rPr>
        <w:t>класс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учителя: Мальцева Н.В.                        Дата проведения: 19.10.201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чебная задача</w:t>
      </w:r>
      <w:r>
        <w:rPr>
          <w:rFonts w:cs="Times New Roman" w:ascii="Times New Roman" w:hAnsi="Times New Roman"/>
          <w:sz w:val="28"/>
          <w:szCs w:val="28"/>
        </w:rPr>
        <w:t>: Как правильно научиться выполнять верхнюю  передачу мяча двумя руками в волейб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 урока -</w:t>
      </w:r>
      <w:r>
        <w:rPr>
          <w:rFonts w:cs="Times New Roman" w:ascii="Times New Roman" w:hAnsi="Times New Roman"/>
          <w:sz w:val="28"/>
          <w:szCs w:val="28"/>
        </w:rPr>
        <w:t xml:space="preserve"> формирование УУД: </w:t>
      </w:r>
    </w:p>
    <w:p>
      <w:pPr>
        <w:pStyle w:val="Normal"/>
        <w:numPr>
          <w:ilvl w:val="0"/>
          <w:numId w:val="1"/>
        </w:numPr>
        <w:spacing w:lineRule="auto" w:line="240" w:before="0" w:after="0"/>
        <w:jc w:val="both"/>
        <w:rPr/>
      </w:pPr>
      <w:r>
        <w:rPr>
          <w:rFonts w:cs="Times New Roman" w:ascii="Times New Roman" w:hAnsi="Times New Roman"/>
          <w:sz w:val="28"/>
          <w:szCs w:val="28"/>
        </w:rPr>
        <w:t>познавательных (умение классифицировать вид ДД, передачу мяча двумя руками в волейболе сверху);</w:t>
      </w:r>
    </w:p>
    <w:p>
      <w:pPr>
        <w:pStyle w:val="Normal"/>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х (контроль действий другого);</w:t>
      </w:r>
    </w:p>
    <w:p>
      <w:pPr>
        <w:pStyle w:val="Normal"/>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гулятивных  (самоконтроль, определение характера ДД передачи мяча двумя руками сверху на учебном материале «техника верхней передачи мяча двумя руками в волейб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и урока</w:t>
      </w:r>
      <w:r>
        <w:rPr>
          <w:rFonts w:cs="Times New Roman" w:ascii="Times New Roman" w:hAnsi="Times New Roman"/>
          <w:sz w:val="28"/>
          <w:szCs w:val="28"/>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тупить к формированию самоконтроля выполнения верхней передачи мяча двумя руками над собой и партнер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выявлению эффективных элементов техники верхней передачи мяча двумя руками в волейболе.</w:t>
      </w:r>
    </w:p>
    <w:p>
      <w:pPr>
        <w:pStyle w:val="Normal"/>
        <w:numPr>
          <w:ilvl w:val="0"/>
          <w:numId w:val="2"/>
        </w:numPr>
        <w:spacing w:lineRule="auto" w:line="240" w:before="0" w:after="0"/>
        <w:jc w:val="both"/>
        <w:rPr/>
      </w:pPr>
      <w:r>
        <w:rPr>
          <w:rFonts w:cs="Times New Roman" w:ascii="Times New Roman" w:hAnsi="Times New Roman"/>
          <w:sz w:val="28"/>
          <w:szCs w:val="28"/>
        </w:rPr>
        <w:t>Выявить наиболее эффективный способ постановки рук и ног для выполнения верхней передачи мяча двумя р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876" w:type="dxa"/>
        <w:jc w:val="left"/>
        <w:tblInd w:w="-431" w:type="dxa"/>
        <w:tblLayout w:type="fixed"/>
        <w:tblCellMar>
          <w:top w:w="0" w:type="dxa"/>
          <w:left w:w="108" w:type="dxa"/>
          <w:bottom w:w="0" w:type="dxa"/>
          <w:right w:w="108" w:type="dxa"/>
        </w:tblCellMar>
      </w:tblPr>
      <w:tblGrid>
        <w:gridCol w:w="2076"/>
        <w:gridCol w:w="3896"/>
        <w:gridCol w:w="2264"/>
        <w:gridCol w:w="2640"/>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п урока</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Деятельность учащихся</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Учебные действ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Получаемый результат</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рганизационный</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лагает ученикам сесть на гимнастические скамейки, которые стоят посередине спортивного зала. Напоминает о правилах работы на уроке и ТБ.</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У: соблюдение конвенциальных норм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ют правила</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подготовка учеников к уроку</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равильно выполнять верхнюю передачу мяча двумя руками в волейболе. Показать выполнение верхней передачи учителем. С помощью технических средств наглядно показать игру в волейбол профессиональными спортсмен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УД: эмпирическ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игрой в волейбол игроками разного спортивного уровня с использованием техники игрового действия.</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организма к работе</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лагает пробежать в спортивном зале два круга в заданном темпе для разогрева основных групп мышц и выполнить ОРУ  для мышц шеи, спины, рук, ног.</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Предлагает выполнить упражнения, которые ассоциируются с двигательным стереотипом у детей (пружина)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УУД: цель упражнений для отработки элемен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вижение в заданном темпе. Мышцы разогр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ют упражнения, связанные с пружинистыми элементами (приседание, отжим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ятельностный.</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агает ученикам с помощью "контрольных точек"  найти эффективный способ постановки ног для выполнения верхней передачи мяча. Предлагает ученикам с помощью "контрольных точек"  найти эффективный способ постановки рук для выполнения верхней передачи мяча.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УД: умение правильно выполнить действие по устной инструк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найти  предложенные контрольные точки и правильно выполнить постановку ног (стоп) для выполнения игрового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найти  предложенные контрольные точки и правильно выполнить постановку рук для выполнения игрового действия.</w:t>
            </w:r>
          </w:p>
        </w:tc>
      </w:tr>
      <w:tr>
        <w:trPr>
          <w:trHeight w:val="89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едлагает ученикам построиться в одну шеренгу и рассчитаться на "Ловких" и "Умелых". Делятся на две команды. </w:t>
            </w:r>
          </w:p>
          <w:p>
            <w:pPr>
              <w:pStyle w:val="Normal"/>
              <w:spacing w:lineRule="auto" w:line="240" w:before="0" w:after="0"/>
              <w:jc w:val="both"/>
              <w:rPr/>
            </w:pPr>
            <w:r>
              <w:rPr>
                <w:rFonts w:cs="Times New Roman" w:ascii="Times New Roman" w:hAnsi="Times New Roman"/>
                <w:sz w:val="28"/>
                <w:szCs w:val="28"/>
              </w:rPr>
              <w:t>Демонстрирует ученикам детскую игрушку "Пружинка" для создания полноценной модели ДД, знакомого ученикам с детства, где наглядно видно элементы амортизационного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агает ученикам встать в две шеренги лицом друг к другу на расстоянии 1,5 - 2 метров. Гимнастические скамейки стоят между шеренгами.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УД: знание техники ДД (эмпирически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лагает команде "Ловких" набрасывать мяч четко в руки партнеру из команды "Умелых", а команде "Умелых" отбивать мяч четко в руки партнеров из команды "Ловких", используя предложенные контрольные точки положения рук и ног, а также выполняя отбивания мяча синхронно, используя пружинистые движения кистей, локтевых и коленных суставов.  Предлагает команде "Умелых" оценить качество "Набрасывания" (хорошо, плох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серии набрасывания 5-6 раз команды меняются местами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УД: действие по инструкции - умение правильно выполнять действия по инструкции, умение контролировать действие друг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УД: коррекция - умение вносить изменения в выполняемые виды ДД, исправлять ошибки в ДД, корректировать ход работы над У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равильно рассчитать силу и траекторию набрасывания мяча. С помощью предлагаемых контрольных точек выполнить правильно и четко технический элемент "Верхняя передача мяча".</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лагает команде "Умелых" сесть на гимнастическую скамейку лицом к партнерам. Команда "Ловких" набрасывает мяч, а команда "Умелых" отбивает мяч,  используя контрольные точки работы рук в ДД «Верхняя передача мяча».</w:t>
            </w:r>
          </w:p>
          <w:p>
            <w:pPr>
              <w:pStyle w:val="Normal"/>
              <w:spacing w:lineRule="auto" w:line="240" w:before="0" w:after="0"/>
              <w:jc w:val="both"/>
              <w:rPr/>
            </w:pPr>
            <w:r>
              <w:rPr>
                <w:rFonts w:cs="Times New Roman" w:ascii="Times New Roman" w:hAnsi="Times New Roman"/>
                <w:sz w:val="28"/>
                <w:szCs w:val="28"/>
              </w:rPr>
              <w:t>Предлагает команде "Умелых" оценить качество "Набрасывания" (хорошо, плохо).</w:t>
            </w:r>
          </w:p>
          <w:p>
            <w:pPr>
              <w:pStyle w:val="Normal"/>
              <w:spacing w:lineRule="auto" w:line="240" w:before="0" w:after="0"/>
              <w:jc w:val="both"/>
              <w:rPr/>
            </w:pPr>
            <w:r>
              <w:rPr>
                <w:rFonts w:cs="Times New Roman" w:ascii="Times New Roman" w:hAnsi="Times New Roman"/>
                <w:sz w:val="28"/>
                <w:szCs w:val="28"/>
              </w:rPr>
              <w:t xml:space="preserve">После проведения серии набрасывания 5-6 раз команды меняются местами.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лагает команде "Умелых" встать на гимнастическую скамейку, лицом к партнерам. Команда "Ловких" набрасывает мяч, а команда "Умелых" отбивает мяч, используя контрольные точки работы рук и ног в ДД «Верхняя передача мяча».</w:t>
            </w:r>
          </w:p>
          <w:p>
            <w:pPr>
              <w:pStyle w:val="Normal"/>
              <w:spacing w:lineRule="auto" w:line="240" w:before="0" w:after="0"/>
              <w:jc w:val="both"/>
              <w:rPr/>
            </w:pPr>
            <w:r>
              <w:rPr>
                <w:rFonts w:cs="Times New Roman" w:ascii="Times New Roman" w:hAnsi="Times New Roman"/>
                <w:sz w:val="28"/>
                <w:szCs w:val="28"/>
              </w:rPr>
              <w:t>Предлагает команде "Умелых" оценить качество "Набрасывания" (хорошо, плохо).</w:t>
            </w:r>
          </w:p>
          <w:p>
            <w:pPr>
              <w:pStyle w:val="Normal"/>
              <w:spacing w:lineRule="auto" w:line="240" w:before="0" w:after="0"/>
              <w:jc w:val="both"/>
              <w:rPr/>
            </w:pPr>
            <w:r>
              <w:rPr>
                <w:rFonts w:cs="Times New Roman" w:ascii="Times New Roman" w:hAnsi="Times New Roman"/>
                <w:sz w:val="28"/>
                <w:szCs w:val="28"/>
              </w:rPr>
              <w:t xml:space="preserve">После проведения серии набрасывания 5-6 раз команды меняются местами.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мение демонстрировать физическое качество координации,  работая на гимнастической скамейке.</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едлагает командам встать в две шеренги лицом друг к другу на расстояние 1,5 - 2 метра, выполнить ДД "Верхняя передача" над собой и последующим ДД "Верхняя передача" партнеру. Серия 3-4 раза. Партнер, получив мяч, делает то же са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 оценить себя (получилось, не получилос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УУД: оценка -умение оценить правильность выполнения элемента ДД другого и себ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пределять КТ постановки рук и ног и использование синхронных пружинистых движений рук и ног для эффективного выполнения ДД "Верхняя передача мяча".</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едлагает сыграть в игру "Волейбол" с зажатой в обеих руках эстафетной палочкой, надувным пляжным мячом. Одновременно на площадке играют 12 учеников, остальные ведут счёт до 10 очков. Команда "Победитель" остаётся на площадке и играет с новой командой.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УД: действие по и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друг с д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равильно выполнять ДД "Верхняя передача мяча" различными способами.</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лексия учащихся.</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ёт вопрос: что делали? Зачем делали? Что получилось? Какие полезные изменения можно внести? Возникло ли желание научиться играть в волейбол?</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лексируют процесс урока и результа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мение высказаться: что делали? Зачем делали? что получилось? какие полезные изменения можно вне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Рефлексия учителя после проведения урока: С игрой в волейбол знакомые многие дети, видели как играют взрослые и по телевизору. Многие сравнили с игрой в "Пионербол". Захотели научится играть в такую игру. С помощью простых и понятных движений, предлагаемых КТ быстрее происходит понимание и освоение способа ДД передача мяча двумя руками сверху. Одни дети сообразили быстрее и стали выполнять ДД правильно, другим необходимо несколько уроков для усвоение данного ДД. Мне понравился данный способ обучение. Думаю, мне легче будет учить детей. Считаю, что задачу поставленную на уроке правильно научиться выполнять ДД "Верхняя передача мяча двумя руками" с помощью этого способа, указанного выше,  решить будет быстрее и эффективнее, т.к. дети думают, что делают. </w:t>
      </w:r>
    </w:p>
    <w:sectPr>
      <w:type w:val="nextPage"/>
      <w:pgSz w:w="11906" w:h="16838"/>
      <w:pgMar w:left="1134" w:right="5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09:00Z</dcterms:created>
  <dc:creator>Александр</dc:creator>
  <dc:description/>
  <dc:language>en-US</dc:language>
  <cp:lastModifiedBy>komp</cp:lastModifiedBy>
  <cp:lastPrinted>2015-10-14T21:01:00Z</cp:lastPrinted>
  <dcterms:modified xsi:type="dcterms:W3CDTF">2015-10-14T17:09:00Z</dcterms:modified>
  <cp:revision>2</cp:revision>
  <dc:subject/>
  <dc:title>Технологическая карта урока физической культуры</dc:title>
</cp:coreProperties>
</file>