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Технологическая карта урока внеклассного чтени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2 «Г» класс. Какие вопросы задают сказки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10"/>
        <w:gridCol w:w="4819"/>
        <w:gridCol w:w="3686"/>
        <w:gridCol w:w="297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ь: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аримова Н.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: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«Г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15г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.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rStyle w:val="StrongEmphasis"/>
                <w:b w:val="false"/>
                <w:shd w:fill="FFFFFF" w:val="clear"/>
              </w:rPr>
              <w:t xml:space="preserve"> повторения,</w:t>
            </w:r>
            <w:r>
              <w:rPr>
                <w:rStyle w:val="Appleconvertedspace"/>
                <w:b/>
                <w:bCs/>
                <w:shd w:fill="FFFFFF" w:val="clear"/>
              </w:rPr>
              <w:t> </w:t>
            </w:r>
            <w:r>
              <w:rPr>
                <w:rStyle w:val="StrongEmphasis"/>
                <w:b w:val="false"/>
                <w:shd w:fill="FFFFFF" w:val="clear"/>
              </w:rPr>
              <w:t>систематизации и обобщения знаний, закрепления ум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словия для получения знаний о сказках, овладения умением давать характеристику героям сказок и вести исследовательскую работу, стимулировать учащихся к самостоятельному поиску знаний через работу с текстом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вопросы задают сказки?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урока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смешанный </w:t>
            </w:r>
            <w:r>
              <w:rPr>
                <w:color w:val="000000"/>
              </w:rPr>
              <w:t>(сочетание различных видов урока на одном уроке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ая форма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рок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мые технологии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овые, ИКТ, технологии активного и разноуровневого обучения, здоровьесберегающие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  <w:shd w:fill="FFFFFF" w:val="clear"/>
              </w:rPr>
              <w:t>1. Познакомить учащихся с многообразием народных сказки их тематикой, научить классифицировать сказки по темам.</w:t>
            </w:r>
            <w:r>
              <w:rPr>
                <w:color w:val="000000"/>
              </w:rPr>
              <w:t> </w:t>
              <w:br/>
            </w:r>
            <w:r>
              <w:rPr>
                <w:color w:val="000000"/>
                <w:shd w:fill="FFFFFF" w:val="clear"/>
              </w:rPr>
              <w:t>2. Развитие речи учащихся (умения пересказывать и составлять сказки по заданной теме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3. Воспитание интереса к чтению, внимания, наблюдательности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i/>
                <w:u w:val="single"/>
              </w:rPr>
              <w:t>Личностные.</w:t>
            </w:r>
          </w:p>
          <w:p>
            <w:pPr>
              <w:pStyle w:val="ListParagraph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вивать умения работать с текстом, выделять главную мысль произведения.</w:t>
            </w:r>
          </w:p>
          <w:p>
            <w:pPr>
              <w:pStyle w:val="ListParagraph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вивать навык выразительного чтения по ролям.</w:t>
            </w:r>
          </w:p>
          <w:p>
            <w:pPr>
              <w:pStyle w:val="Normal"/>
              <w:ind w:left="360" w:hanging="0"/>
              <w:rPr/>
            </w:pPr>
            <w:r>
              <w:rPr/>
              <w:t>3.Ценностное отношение к умению выявлять проблему; определять цель урока; выбирать действия по достижению цели; контролировать и оценивать свою работу и полученный результат; работать в группах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   </w:t>
            </w:r>
            <w:r>
              <w:rPr>
                <w:b/>
                <w:i/>
                <w:u w:val="single"/>
              </w:rPr>
              <w:t>Метапредметны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УД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мение выявлять проблему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мение определять и сохранять цель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мение контролировать и оценивать свою работу и полученный результа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УУД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мения использовать научные методы познания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мения сравнивать, делать вывод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УД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мение соблюдения  позиции «понимающего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/>
              <w:t>Умение работать в группах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  </w:t>
            </w:r>
            <w:r>
              <w:rPr>
                <w:b/>
                <w:i/>
                <w:u w:val="single"/>
              </w:rPr>
              <w:t>Предметны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.Знание видов сказк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. Умение определять тематику сказк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.Знание структуры сказки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рудование 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арточки для работы в группах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узыкальное сопровождение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пись пения дрозд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ыставка книг по теме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 этап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ь  уч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ь обучающих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ируемые результат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Л- личностные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- познавательные,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- коммуникативные,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- предметные )</w:t>
            </w:r>
          </w:p>
        </w:tc>
      </w:tr>
      <w:tr>
        <w:trPr>
          <w:trHeight w:val="2802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. момен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хождение в ур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учащихся в деятельность на личностно-значимом уровн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дравствуйте, ребята! Начинаем урок внеклассного чтения. Давайте проверим всё ли готово к уроку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 рада видеть каждого из  вас!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 пусть прохладой  зима к нам в окна  дыши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м  будет здесь уютно, ведь наш  клас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  друга любит, чувствует и  слыши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ют свою готовность и настрой на работ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- </w:t>
            </w:r>
            <w:r>
              <w:rPr/>
              <w:t xml:space="preserve">Самооценка готовности к уроку. </w:t>
            </w:r>
          </w:p>
          <w:p>
            <w:pPr>
              <w:pStyle w:val="Normal"/>
              <w:rPr/>
            </w:pPr>
            <w:r>
              <w:rPr/>
              <w:t>Учебно-познавательный интерес к данному уроку.</w:t>
            </w:r>
          </w:p>
        </w:tc>
      </w:tr>
      <w:tr>
        <w:trPr>
          <w:trHeight w:val="7098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ктуализация зна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, необходимого для «открытия нового знания», и выявления затруднений в индивидуальной</w:t>
            </w:r>
          </w:p>
          <w:p>
            <w:pPr>
              <w:pStyle w:val="Normal"/>
              <w:rPr/>
            </w:pPr>
            <w:r>
              <w:rPr/>
              <w:t>деятельности каждого учащегос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bCs/>
                <w:szCs w:val="28"/>
              </w:rPr>
              <w:t xml:space="preserve"> Вспомните,  пословицу для уроков лит чт. Мы в книге читаем не буквы, а…… ( мысли)</w:t>
            </w:r>
          </w:p>
          <w:p>
            <w:pPr>
              <w:pStyle w:val="Normal"/>
              <w:autoSpaceDE w:val="false"/>
              <w:rPr/>
            </w:pPr>
            <w:r>
              <w:rPr/>
              <w:t>-Как понимаете?</w:t>
            </w:r>
          </w:p>
          <w:p>
            <w:pPr>
              <w:pStyle w:val="Normal"/>
              <w:autoSpaceDE w:val="false"/>
              <w:rPr/>
            </w:pPr>
            <w:r>
              <w:rPr/>
              <w:t>- Чтоб понять мысли , которые спрятаны в произведениях ,надо работать по чёткому плану. Посмотрите на доску : Проговорите ещё раз   ( виде знаков : Выясним, что не знаем,, сделаем предположение, о чём будет речь, исследуем произведение, нам помогает ромашка вопросов. Находим мысли. Проверим, как поняли. Оценим.).</w:t>
            </w:r>
          </w:p>
          <w:p>
            <w:pPr>
              <w:pStyle w:val="Normal"/>
              <w:rPr/>
            </w:pPr>
            <w:r>
              <w:rPr/>
              <w:t>- Какой раздел изучили?</w:t>
            </w:r>
          </w:p>
          <w:p>
            <w:pPr>
              <w:pStyle w:val="Normal"/>
              <w:rPr/>
            </w:pPr>
            <w:r>
              <w:rPr/>
              <w:t>- Какое домашнее задание выполняли?</w:t>
            </w:r>
          </w:p>
          <w:p>
            <w:pPr>
              <w:pStyle w:val="Normal"/>
              <w:rPr/>
            </w:pPr>
            <w:r>
              <w:rPr/>
              <w:t>- Где вы их нашл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то занимало людей, сочинявших и рассказывавших такие сказки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уч-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казка мудростью богат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ли сказки в названиях, которых содержится вопрос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Людей занимало все необычное: внешний вид животных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"Отчего у зайца длинные уши", мансийская сказка, их повадки ("Почему кот моется после еды", литовская сказка) и т.д. Очень многие сказки задают вопросы, ответ на который представляет собой как бы моральную заповедь одного поколе</w:t>
              <w:softHyphen/>
              <w:t>ния другом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умение структурировать зна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речевая деятельность, планирование учебного сотруднич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тановка проблем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Обсуждение затруднений («Почему возникли затруднения?», «Чего мы ещё не знаем?»), проговаривание темы и цели урок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 Ребята, а нужны ли нам такие сказки? </w:t>
            </w:r>
          </w:p>
          <w:p>
            <w:pPr>
              <w:pStyle w:val="Normal"/>
              <w:rPr/>
            </w:pPr>
            <w:r>
              <w:rPr/>
              <w:t>- Не легче ли работать с интернетом?</w:t>
            </w:r>
          </w:p>
          <w:p>
            <w:pPr>
              <w:pStyle w:val="Normal"/>
              <w:rPr/>
            </w:pPr>
            <w:r>
              <w:rPr/>
              <w:t>Давайте решим эту проблему на нашем уроке. Познакомимся с многообразием народных сказок, их тематикой и научимся делить сказки по тема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еты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отивацио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учащиеся участвуют в диалоге-побуждении, соблюдая нормы речевого этикета.</w:t>
            </w:r>
          </w:p>
          <w:p>
            <w:pPr>
              <w:pStyle w:val="ListParagraph"/>
              <w:spacing w:lineRule="auto" w:line="240"/>
              <w:ind w:left="17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УД:  планирование учебного сотрудничества.</w:t>
            </w:r>
          </w:p>
          <w:p>
            <w:pPr>
              <w:pStyle w:val="ListParagraph"/>
              <w:spacing w:lineRule="auto" w:line="240"/>
              <w:ind w:left="17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сказывание предположений, принятие точки зрения друг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ие нового зн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мся с книгами на нашей выстав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hd w:fill="FFFFFF" w:val="clear"/>
              </w:rPr>
              <w:t>Классифицирование сказок, которые ученики прочитали.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hd w:fill="FFFFFF" w:val="clear"/>
              </w:rPr>
              <w:t>Выступления учащихся.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- Трудно ли было найти нужную сказку?</w:t>
            </w:r>
            <w:r>
              <w:rPr>
                <w:color w:val="000000"/>
              </w:rPr>
              <w:br/>
              <w:t>- Как вы искали сказку в сборниках?</w:t>
              <w:br/>
              <w:t>- Есть ли иллюстрации в книге? А к сказке?</w:t>
              <w:br/>
              <w:t>- Заинтересовали ли вас иллюстрации? Чем?</w:t>
              <w:br/>
              <w:t>- Кто художник книг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 Попробуйте определить тему вопроса вашей сказки. Темы на доске: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  <w:shd w:fill="FFFFFF" w:val="clear"/>
              </w:rPr>
              <w:t>- О внешнем виде.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  <w:shd w:fill="FFFFFF" w:val="clear"/>
              </w:rPr>
              <w:t>- О повадках животных. - О происхождении названия.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  <w:shd w:fill="FFFFFF" w:val="clear"/>
              </w:rPr>
              <w:t>- О человеческих качествах.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  <w:shd w:fill="FFFFFF" w:val="clear"/>
              </w:rPr>
              <w:t>- О явлениях природы.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  <w:shd w:fill="FFFFFF" w:val="clear"/>
              </w:rPr>
              <w:t>- Об интересной ситуации.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щаю внимание на авторские и народные сказки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 сказки, названия которых особенно заинтересовали учеников, мож</w:t>
              <w:softHyphen/>
              <w:t>но прочитать вслух.</w:t>
            </w:r>
            <w:r>
              <w:rPr>
                <w:color w:val="000000"/>
                <w:shd w:fill="FFFFFF" w:val="clear"/>
              </w:rPr>
              <w:t xml:space="preserve"> Можно перед чтением спросить детей, как бы они ответили на вопрос в заглавии. В ходе чтения надо проверить свои предположения.</w:t>
            </w:r>
            <w:r>
              <w:rPr>
                <w:color w:val="000000"/>
              </w:rPr>
              <w:br/>
              <w:t>Пересказ сказки учителем (по выбору).</w:t>
              <w:br/>
            </w:r>
            <w:r>
              <w:rPr>
                <w:i/>
                <w:iCs/>
                <w:color w:val="000000"/>
                <w:shd w:fill="FFFFFF" w:val="clear"/>
              </w:rPr>
              <w:t>Прослушивание записи пения дрозда.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hd w:fill="FFFFFF" w:val="clear"/>
              </w:rPr>
              <w:t>- Чем же интересны эти сказки?</w:t>
            </w:r>
            <w:r>
              <w:rPr>
                <w:color w:val="000000"/>
              </w:rPr>
              <w:br/>
              <w:t xml:space="preserve">- Почему разные народы задавали столько вопросов и пытались найти объяснения столь разным предметам, явлениям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ожно ли по сказкам определить, где живут эти народы, чем занима</w:t>
              <w:softHyphen/>
              <w:t xml:space="preserve">ются, что их волнует?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Что еще вы узнали о народах, чьи сказки читали?</w:t>
              <w:br/>
              <w:t>- Какое объяснение дает сказка: научное или художественное?</w:t>
              <w:br/>
              <w:t>- Где можно найти научное объяснение?</w:t>
            </w:r>
            <w:r>
              <w:rPr>
                <w:color w:val="000000"/>
                <w:sz w:val="27"/>
                <w:szCs w:val="27"/>
              </w:rPr>
              <w:b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Высказывания дет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 групп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ратко ученики рассказывают сказки, показывают иллюстрации при пересказе. Сначала рассматриваются сказки 1-й группы и так по порядку. Возможно, своим пересказом дети отвечают только на вопрос сказки.</w:t>
              <w:br/>
            </w:r>
            <w:r>
              <w:rPr/>
              <w:t>Чтение сказок по абзацам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Чтение сказок по ролям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х интересовало то, что их окружае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Ответы учащихс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по памяти информацию, необходимую для решения учебной задачи, постановка и решение проблем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выражать свои мысли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уровень владения тем или иным учебным действием ( что я знаю и умею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изминутк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нностного отношения к своему здоровь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упражнение для снятия усталости и напряж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упражнение для снятия усталости и напряжения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Творческая работа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  <w:shd w:fill="FFFFFF" w:val="clear"/>
              </w:rPr>
              <w:t>1.Коллективное составление сказки.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Самостоятельная работа.</w:t>
            </w:r>
          </w:p>
          <w:p>
            <w:pPr>
              <w:pStyle w:val="Normal"/>
              <w:rPr/>
            </w:pPr>
            <w:r>
              <w:rPr/>
              <w:t>Каждый для себя должен сделать вывод о том, что он уже умеет дел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3. Рассказывание своих сказок.</w:t>
            </w:r>
            <w:r>
              <w:rPr>
                <w:color w:val="000000"/>
              </w:rPr>
              <w:br/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- Хотите ли вы стать автором сказки? Попробуем сначала коллективно составить сказку с таким заглавием: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 "Почему у огурца пупырышки?"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Начнем работу с "конца": придумаем ответ на вопрос.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 помогут нам воп</w:t>
              <w:softHyphen/>
              <w:t xml:space="preserve">росы: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что напоминают пупырышки? Отчего они появились? Как?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еперь определим героев сказки. Их не должно быть много, только необ</w:t>
              <w:softHyphen/>
              <w:t>ходимые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родумаем последовательность происходящих событий: что за чем сле</w:t>
              <w:softHyphen/>
              <w:t>дует. Расскажем сказку вслух и послушаем, что получилось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А вот какая уже есть сказка с таким заглавием.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>Почему у огурца пупырышки.</w:t>
            </w:r>
            <w:r>
              <w:rPr>
                <w:color w:val="000000"/>
              </w:rPr>
              <w:br/>
              <w:br/>
            </w:r>
            <w:r>
              <w:rPr>
                <w:color w:val="000000"/>
                <w:shd w:fill="FFFFFF" w:val="clear"/>
              </w:rPr>
              <w:t>Огурец и кочан капусты пошли вместе купаться на реку Огурец сра</w:t>
              <w:softHyphen/>
              <w:t>зу бросился в воду, а кочан капусты стал раздеваться на берегу Огу</w:t>
              <w:softHyphen/>
              <w:t>рец звал его много раз, а кочан отвечал: "Сейчас иду, только сниму рубашку". Так и раздевался до самого вечера. Огурец ждал, ждал и от холода весь покрылся пупырышкам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- А сейчас вы будете работать самостоятельно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hd w:fill="FFFFFF" w:val="clear"/>
              </w:rPr>
              <w:t>На карточках написаны "шаги" составления сказки.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1.Придумай ответ на вопрос.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2.Определи героев сказки.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3.Продумай последовательность событий.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4.Расскажи сказку себе шепотом. Отбрось все лишнее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Ученики составляют сказк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арианты заглавий:</w:t>
            </w:r>
            <w:r>
              <w:rPr>
                <w:color w:val="000000"/>
              </w:rPr>
              <w:t> </w:t>
              <w:br/>
            </w:r>
            <w:r>
              <w:rPr>
                <w:b/>
                <w:bCs/>
                <w:i/>
                <w:iCs/>
                <w:color w:val="000000"/>
                <w:shd w:fill="FFFFFF" w:val="clear"/>
              </w:rPr>
              <w:t>Отчего у розы шипы?</w:t>
            </w: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bCs/>
                <w:i/>
                <w:iCs/>
                <w:color w:val="000000"/>
                <w:shd w:fill="FFFFFF" w:val="clear"/>
              </w:rPr>
              <w:t>Почему у березы белый ствол?</w:t>
            </w: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bCs/>
                <w:i/>
                <w:iCs/>
                <w:color w:val="000000"/>
                <w:shd w:fill="FFFFFF" w:val="clear"/>
              </w:rPr>
              <w:t>Почему крокодила так назвали?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мечаю интересные ответы на вопрос в заглавии сказки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ассказывают сказ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- </w:t>
            </w:r>
            <w:r>
              <w:rPr/>
              <w:t>Учащиеся работают самостоятель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текстом. Анализировать содержание, обобщать, вычленять главное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положительное отношение к познанию; проявлять внимание, удивление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весомость проводимых доказательств и рассужд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пешно выполненные задания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флекс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учащимися своей учебной деятельности, самооценка результатов деятельности своей и всего класс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алось решить поставленную задачу?</w:t>
            </w:r>
          </w:p>
          <w:p>
            <w:pPr>
              <w:pStyle w:val="Normal"/>
              <w:rPr/>
            </w:pPr>
            <w:r>
              <w:rPr/>
              <w:t>Каким способом?</w:t>
            </w:r>
          </w:p>
          <w:p>
            <w:pPr>
              <w:pStyle w:val="Normal"/>
              <w:rPr/>
            </w:pPr>
            <w:r>
              <w:rPr/>
              <w:t>Где можно применить новые знания?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Дополните фразы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Я узнал…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 ходе работы удалось научиться…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адовался тому, что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машнее задание. 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Найти, прочитать стихотворения со сказочным сюжетом. Одно выучить наизусть.</w:t>
            </w:r>
            <w:r>
              <w:rPr>
                <w:color w:val="000000"/>
              </w:rPr>
              <w:t> </w:t>
              <w:br/>
            </w:r>
            <w:r>
              <w:rPr>
                <w:b/>
                <w:bCs/>
                <w:color w:val="000000"/>
                <w:shd w:fill="FFFFFF" w:val="clear"/>
              </w:rPr>
              <w:t>Рекомендательный список книг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Ю.Владимиров "Чудаки"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. Бородицкая "Последний день учения"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.Маршак "Вчера и сегодня"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.Барто "Вам не нужна сорока?"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Г. Сапгир "Чуридило"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ния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казка дает возможность посмотреть на себя со стороны и увидеть свои недостат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ыражать свои мыс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6:43:00Z</dcterms:created>
  <dc:creator>Customer</dc:creator>
  <dc:description/>
  <cp:keywords/>
  <dc:language>en-US</dc:language>
  <cp:lastModifiedBy>Karimovs</cp:lastModifiedBy>
  <cp:lastPrinted>2014-01-28T20:18:00Z</cp:lastPrinted>
  <dcterms:modified xsi:type="dcterms:W3CDTF">2015-01-22T19:30:00Z</dcterms:modified>
  <cp:revision>4</cp:revision>
  <dc:subject/>
  <dc:title>Технологическая карта урока</dc:title>
</cp:coreProperties>
</file>