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хнологическая карта урока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</w:rPr>
        <w:t>Комплексы физических упражне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с: 2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Уровень: </w:t>
      </w:r>
      <w:r>
        <w:rPr>
          <w:rFonts w:cs="Times New Roman" w:ascii="Times New Roman" w:hAnsi="Times New Roman"/>
          <w:b w:val="false"/>
          <w:bCs w:val="false"/>
          <w:color w:val="000000"/>
        </w:rPr>
        <w:t>базовы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Учитель:</w:t>
      </w:r>
      <w:r>
        <w:rPr>
          <w:rFonts w:cs="Times New Roman" w:ascii="Times New Roman" w:hAnsi="Times New Roman"/>
          <w:b w:val="false"/>
          <w:color w:val="000000"/>
        </w:rPr>
        <w:t xml:space="preserve"> Автайкин Ю.М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</w:rPr>
        <w:t>урок открытия нового зна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Дата проведения:</w:t>
      </w:r>
      <w:r>
        <w:rPr>
          <w:rFonts w:cs="Times New Roman" w:ascii="Times New Roman" w:hAnsi="Times New Roman"/>
          <w:bCs w:val="false"/>
          <w:color w:val="000000"/>
          <w:lang w:val="de-D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de-DE"/>
        </w:rPr>
        <w:t>12</w:t>
      </w:r>
      <w:r>
        <w:rPr>
          <w:rFonts w:cs="Times New Roman" w:ascii="Times New Roman" w:hAnsi="Times New Roman"/>
          <w:b w:val="false"/>
          <w:color w:val="000000"/>
        </w:rPr>
        <w:t>.10.2014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и по содержанию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формирование способности учащихся к новому способу действия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b w:val="false"/>
          <w:color w:val="000000"/>
        </w:rPr>
        <w:t xml:space="preserve"> расширение понятийной базы за счет включения в нее новых элементов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воспитывающие: </w:t>
      </w:r>
      <w:r>
        <w:rPr>
          <w:rFonts w:cs="Times New Roman" w:ascii="Times New Roman" w:hAnsi="Times New Roman"/>
          <w:b w:val="false"/>
          <w:color w:val="000000"/>
          <w:spacing w:val="1"/>
        </w:rPr>
        <w:t>воспитывать культуру общения и выражение эмоций, интерес к  занятиям спортом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уемая технология: </w:t>
      </w:r>
      <w:r>
        <w:rPr>
          <w:rFonts w:cs="Times New Roman" w:ascii="Times New Roman" w:hAnsi="Times New Roman"/>
          <w:b w:val="false"/>
          <w:color w:val="000000"/>
        </w:rPr>
        <w:t xml:space="preserve">проектная методика, здоровьесбережение, </w:t>
      </w:r>
      <w:r>
        <w:rPr>
          <w:rFonts w:cs="Times New Roman" w:ascii="Times New Roman" w:hAnsi="Times New Roman"/>
          <w:b w:val="false"/>
          <w:color w:val="000000"/>
          <w:spacing w:val="-11"/>
        </w:rPr>
        <w:t xml:space="preserve">личностно-ориентированная, </w:t>
      </w:r>
      <w:r>
        <w:rPr>
          <w:rFonts w:cs="Times New Roman" w:ascii="Times New Roman" w:hAnsi="Times New Roman"/>
          <w:b w:val="false"/>
          <w:color w:val="000000"/>
        </w:rPr>
        <w:t>технология сотрудничества, ЭОР и ИКТ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формационно-технологические ресурсы: </w:t>
      </w:r>
      <w:r>
        <w:rPr>
          <w:rFonts w:cs="Times New Roman" w:ascii="Times New Roman" w:hAnsi="Times New Roman"/>
          <w:b w:val="false"/>
          <w:color w:val="000000"/>
        </w:rPr>
        <w:t>фрагменты мультфильмов, плакаты с комплексами физических упражнений, образцы комплексов утренней гимнастики, клей, набор карточек физических упражнений, ключи – подсказки, мультимедиа, секундомер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30"/>
        <w:gridCol w:w="5173"/>
        <w:gridCol w:w="2964"/>
        <w:gridCol w:w="3315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мотивации (самоопределения) к учебной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 благоприятный психологический настро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ёт ситуацию для самоопределения обучающихся и принятия ими цели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! Я рад видеть на своем уроке таких подтянутых, спортивных, красивых учеников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, конечно, узнали, из какого мультфильма прозвучала музыка, под которую вы вошли в зал?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/>
              <w:t xml:space="preserve">- Да, это песенка мартышки из мультфильма </w:t>
            </w:r>
            <w:r>
              <w:rPr>
                <w:color w:val="000000"/>
              </w:rPr>
              <w:t>«38 попугаев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мнит слова припева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визом нашего урока и станут слова этой песни: «Ужасно интересно всё то, что неизвестно»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интереса к материалу изучения.</w:t>
            </w:r>
          </w:p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Под музыку из мультипликационного фильма дети входят в зал.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Песни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для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зарядки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попугаев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</w:rPr>
                <w:t> 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color w:val="007700"/>
                <w:sz w:val="21"/>
                <w:szCs w:val="21"/>
              </w:rPr>
            </w:pPr>
            <w:hyperlink r:id="rId3" w:tgtFrame="_blank">
              <w:r>
                <w:rPr>
                  <w:rStyle w:val="InternetLink"/>
                  <w:color w:val="007700"/>
                  <w:sz w:val="21"/>
                  <w:szCs w:val="21"/>
                </w:rPr>
                <w:t>iplayer.fm</w:t>
              </w:r>
            </w:hyperlink>
            <w:r>
              <w:rPr>
                <w:rStyle w:val="Serpurlmark"/>
                <w:rFonts w:cs="Arial" w:ascii="Verdana" w:hAnsi="Verdana"/>
                <w:color w:val="007700"/>
                <w:sz w:val="21"/>
                <w:szCs w:val="21"/>
              </w:rPr>
              <w:t>›</w:t>
            </w:r>
            <w:hyperlink r:id="rId4" w:tgtFrame="_blank">
              <w:r>
                <w:rPr>
                  <w:rStyle w:val="InternetLink"/>
                  <w:color w:val="007700"/>
                  <w:sz w:val="21"/>
                  <w:szCs w:val="21"/>
                </w:rPr>
                <w:t>q/</w:t>
              </w:r>
              <w:r>
                <w:rPr>
                  <w:rStyle w:val="InternetLink"/>
                  <w:b/>
                  <w:bCs/>
                  <w:color w:val="007700"/>
                  <w:sz w:val="21"/>
                  <w:szCs w:val="21"/>
                </w:rPr>
                <w:t>песенка</w:t>
              </w:r>
              <w:r>
                <w:rPr>
                  <w:rStyle w:val="InternetLink"/>
                  <w:rFonts w:cs="Arial" w:ascii="Arial" w:hAnsi="Arial"/>
                  <w:color w:val="007700"/>
                  <w:sz w:val="21"/>
                  <w:szCs w:val="21"/>
                </w:rPr>
                <w:t> </w:t>
              </w:r>
              <w:r>
                <w:rPr>
                  <w:rStyle w:val="InternetLink"/>
                  <w:b/>
                  <w:bCs/>
                  <w:color w:val="007700"/>
                  <w:sz w:val="21"/>
                  <w:szCs w:val="21"/>
                </w:rPr>
                <w:t>про</w:t>
              </w:r>
              <w:r>
                <w:rPr>
                  <w:rStyle w:val="InternetLink"/>
                  <w:rFonts w:cs="Arial" w:ascii="Arial" w:hAnsi="Arial"/>
                  <w:color w:val="007700"/>
                  <w:sz w:val="21"/>
                  <w:szCs w:val="21"/>
                </w:rPr>
                <w:t> </w:t>
              </w:r>
              <w:r>
                <w:rPr>
                  <w:rStyle w:val="InternetLink"/>
                  <w:b/>
                  <w:bCs/>
                  <w:color w:val="007700"/>
                  <w:sz w:val="21"/>
                  <w:szCs w:val="21"/>
                </w:rPr>
                <w:t>зарядку</w:t>
              </w:r>
              <w:r>
                <w:rPr>
                  <w:rStyle w:val="InternetLink"/>
                  <w:color w:val="007700"/>
                  <w:sz w:val="21"/>
                  <w:szCs w:val="21"/>
                </w:rPr>
                <w:t>/</w:t>
              </w:r>
            </w:hyperlink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1"/>
                <w:szCs w:val="28"/>
              </w:rPr>
            </w:pPr>
            <w:r>
              <w:rPr>
                <w:rFonts w:cs="Arial" w:ascii="Arial" w:hAnsi="Arial"/>
                <w:color w:val="000000"/>
                <w:sz w:val="21"/>
                <w:szCs w:val="28"/>
              </w:rPr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роение. 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положительного отношения к учебной деятельности, формирование мотивации к учению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определение  и принятие  цели урок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Регулятив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актуализации и пробного учебного действ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и способов действий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уализирует знания о комплексе упражнений, утренней гимнасти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ваше состояние: измерим пульс на сгибе кисти за 10 секун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ваш пульс не превышает 15-20 ударов, то мы можем продолжить занятие. У кого пульс в этих пределах – поднимите правую руку ввер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на доске я прикрепил несколько карточек. Внимательно посмотрите и определите – это комплексы упражнений или нет? Почему вы так решил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, какой из них - зарядк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лопните в ладоши, если вы согласны с тем, что этот комплекс упражнений - заряд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Хорошо, проверим. На обратной стороне карточки – правильный ответ. Переворачиваем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 ещё можно назвать зарядку? (утренняя гимнастика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такое утренняя гимнастика? (определение с помощью ключей -подсказок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А сейчас новая подсказка для определения цели урок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ыхательные упражнения. Садятся на скамей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ульс за 10 секун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 карточки с комплексами упражнений, среди которых только один является комплексом утренне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пределяют, какой из комплексов является зарядкой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пределение утренней гимнастики с помощью ключей подсказок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и называть двигательное действие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лан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определять последовательность промежуточных целей </w:t>
              <w:br/>
              <w:t>и соответствующих им действий с учетом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делать предварительный отбор источников информации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хемах, рисунках, иллюстрация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ть эмоциями при общении со сверстниками и взрослыми, сохранять хладнокровие, сдержанность, рассудительность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выявления места и причины затруд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учения детьми, принятия ими целей урока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ет коммуникативное взаимодействие, подводящий диалог.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33333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осмотр фрагмента мультфильма «Зарядка для хвост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erpurlmark"/>
                <w:rFonts w:ascii="Times New Roman" w:hAnsi="Times New Roman" w:cs="Times New Roman"/>
                <w:color w:val="007700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mults.info</w:t>
              </w:r>
            </w:hyperlink>
            <w:r>
              <w:rPr>
                <w:rStyle w:val="Serpurlmark"/>
                <w:rFonts w:cs="Times New Roman" w:ascii="Times New Roman" w:hAnsi="Times New Roman"/>
                <w:color w:val="007700"/>
                <w:sz w:val="28"/>
                <w:szCs w:val="28"/>
              </w:rPr>
              <w:t>›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Каталог</w:t>
              </w:r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мультфильмов</w:t>
              </w:r>
            </w:hyperlink>
            <w:r>
              <w:rPr>
                <w:rStyle w:val="Serpurlmark"/>
                <w:rFonts w:cs="Times New Roman" w:ascii="Times New Roman" w:hAnsi="Times New Roman"/>
                <w:color w:val="007700"/>
                <w:sz w:val="28"/>
                <w:szCs w:val="28"/>
              </w:rPr>
              <w:t>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7700"/>
                <w:sz w:val="28"/>
                <w:szCs w:val="28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Зарядка</w:t>
              </w:r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для</w:t>
              </w:r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7700"/>
                  <w:sz w:val="28"/>
                  <w:szCs w:val="28"/>
                </w:rPr>
                <w:t>хвоста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7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7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мартышке скучно и неинтересно выполнять упражнения зарядки. А вы знаете ребят или взрослых, которые не любят делать утром зарядк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как вы думаете, они не выполняют комплекс утренней гимнастик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вы ответили мартышке и таким ребятам, если бы они попросили вас помочь им составить такой комплекс утренней гимнастики, от которого бы поднималось настроение   и захотелось заниматься физическими упражнениями ещё больше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 более  такие и среди вас найдутся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отвечайте, пусть это будет нашим общим большим секр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цель ясна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ют видеозапись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поставленные вопросы. </w:t>
            </w:r>
          </w:p>
          <w:p>
            <w:pPr>
              <w:pStyle w:val="Heading1"/>
              <w:spacing w:before="28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пределяют цель урока и проект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целей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ов учебн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Регулятивные УУД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трудностей и стремление  к их преодолению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о и произвольно осуществлять высказывание в устной форме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накопленными знаниями;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ходить закономерности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амостоятельное выделение и формулирование познавательной цел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Регулятив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построения проекта выхода из затрудн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учащихся в целенаправленную деятельность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нужно знать, чтобы составить комплекс утренней гимнасти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материалы нам понадобятс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оформите и представите свой проект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я определение зарядки, используя плакат-образец утренней гимнастики, карточки упражнений и заготовку проекта, вы, без сомнения, легко справитесь с заданием: составите комплекс утренней гимнаст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нашего исследования объединяемся в две группы: я предлагаю создать группу мальчиков и группу девочек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этапы плана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олученные ранее знания и навыки по предме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необходимые материалы для работы над проектом, способы представления проекта, необходимые знания и навыки  по выполнению физических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, каким способом будут объединяться в группы: расчёт на 1-2; по считал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яются в 2 групп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трудностей и стремление  к их преодолению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отовность адекватно реагировать на нужды других, в частности оказывать помощь и эмоциональную поддержку партнерам в процессе достижения общей цели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 реализации построенного проек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мостоятельной работы учащихся с источниками информации по поиску нового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овых знаний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ует  практическую работу в группах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ёт инструкцию по проведению исследования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уппы исследователей! Прослушайте внимательно инструктаж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удьте вежливы с товарищами в группе. Умейте выслушать мнение каждого внимательно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берите руководителя группы, который поможет вам организовать работу: распределит роли, даст каждому задани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ждый в группе должен внимательно изучить содержимое «Набора исследователя», который лежит перед вами, и активно участвовать в работ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дя к единому мнению, оформите свою работу. Для этого в «наборе исследователя» найдите заготовку проекта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берете способ показа продукта проекта: договоритесь, как вы представите свой проект. Есть несколько вариантов, но вы можете выбрать свой. 1-й вариант – один человек показывает упражнение, проговаривает счет для выполнения, а все остальные выполняют. 2-й вариант – упражнения выполняют все, но ведущие меняются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за работу! Даю вам время – 7 минут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необходимый для исследования материал: плакаты – образцы «Утренняя зарядка», карточки с физическими упражнениями; заготовку проекта, к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исследование по теме проекта в группа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поиск, отбор и анализ нужной информации; экспериментирую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пути решения возникающих проблем, открывают новые для себя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ют полученные средства, знания и навык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ыполнения зад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т результаты исслед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ставляют заготовку проекта «Утренняя гимнастика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остановка и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формулирование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блемы, самостоятельное создание алгоритмов деятельности при решении проблем творческого и поискового характе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бъяснение содержания совершаемых действий в форме речевых значений с целью ориентировки (планирование, контроль, оценка) самостоятельной деятельно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мение учебного сотрудничества и коллективного обсуждения проблем, предположений.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Координировать работу в соответствии со  строго определённым времене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первичного закрепления с проговариванием во внешней реч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сприятия, осмысления и первичного запоминания  детьми изучаемой темы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типовых заданий на новый способ действий с проговариванием алгоритма решения вслух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 группову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инструктаж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icrosoft Ya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делает задание раньше, получает дополнительное задание на дереве достижений.</w:t>
            </w:r>
          </w:p>
          <w:p>
            <w:pPr>
              <w:pStyle w:val="Normal"/>
              <w:autoSpaceDE w:val="false"/>
              <w:spacing w:lineRule="auto" w:line="240" w:before="128" w:after="283"/>
              <w:rPr>
                <w:rFonts w:ascii="Times New Roman" w:hAnsi="Times New Roman" w:eastAsia="Microsoft Ya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sz w:val="28"/>
                <w:szCs w:val="28"/>
              </w:rPr>
              <w:t>Устанавливает осознанность ситуации.</w:t>
            </w:r>
          </w:p>
          <w:p>
            <w:pPr>
              <w:pStyle w:val="Normal"/>
              <w:autoSpaceDE w:val="false"/>
              <w:spacing w:lineRule="auto" w:line="240" w:before="128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sz w:val="28"/>
                <w:szCs w:val="28"/>
              </w:rPr>
              <w:t>Организует взаимопровер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сознание учебной задачи (Что такое задача? Какие шаги необходимо осуществить для решения любой задачи? Что нужно, чтобы решить данную конкретную задачу?)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Личностные УУ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знаково-символические средства, формировать умения и навыки отбора необходимой информации.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ывать разные мнения, координировать в сотрудничестве разные позиции.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самостоятельной работы с самопроверкой по эталон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ажаемые исследователи, время вышло, представьте отчет о проделанной рабо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группа готова первой продемонстрировать свой проек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лашаю для выступления вторую группу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ят адекватные способы поведения и взаимодействия с партнерами во время пока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а утренней гимнасти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 продукт проектной деятельности – комплекс утренней гимнастики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комплекс упражнений утренней гимнастик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овать с партнёром, инициативно сотрудничать в представлении продукта проект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навыками выполнения разнообразных физических упражнений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онтроль и самоконтр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соотносить способ действия и его результат</w:t>
              <w:br/>
              <w:t>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мение устанавливать и сравнивать разные точки зрения прежде, чем принимать решения и делать выбор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гулятивные УУД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включения в систему знаний и повтор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качественную оценку работы класса, своей работы и отдельных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вы справились с поставленной задачей – комплексы зарядки были оригинальны, выполнять их вам было весело и легко. Молодцы!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Готовность спрашивать, интересоваться чужим мнением и высказывать свое, умение вступать в диалог, а также участвовать в коллективном обсуждении проблем, владение монологической и диалогической формами реч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нформация о домашнем задан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вам самостоятельно дома составить комплексы утренней гимнастики, которые будут состоять из самых любимых вами упражне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и как использовать составленные вами комплексы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ваших проектов мы создадим сборник «Комплексы утренней гимнастики учащихся 2 «В»  класса». Каждый из вас сможет воспользоваться им для составления индивидуального комплекса за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амые лучшие проекты можно представить на конкурсе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внутренней позиции школьни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знание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рефлексии учебной деятельности на уро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ет ситуацию, связанную с приятными эмоциями, чувством удовлетворения от работы, ощущением собственной компетентности, самоува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ак вы себя чувствуете сейчас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 полны сил и энергии – попрыгайте на месте 5 раз, если вы устали – присядь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у вас настроение? Если весёлое – помашите руками, поднятыми вверх, грустное – спрячьте руки за спи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испытывали, когда работали над проектом?  Если вы испытывали трудности – потопайте ногами, было легко – похлопайте в ладош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в группе над проектом. Вы приложили максимум усилий, помогали товарищам, были доброжелательным – обнимите себя крепко-крепко. Если вы решили, что могли бы работать над проектом лучше – переплетите руки крестом на уровне груди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свою деятельность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выполняя действия  в зависимости от своего ответ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 оценивать свои достижения (удачи/неудачи), чувства и эмоции, возникшие в ходе и по окончании работ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флексия способов и условий действия, контроль и оценка процесса и результатов деятельности:  осознание цели учебной деятельности (Чему я научился на уроке? Каких целей добился? Чему можно было научиться еще?</w:t>
            </w:r>
            <w:r>
              <w:rPr>
                <w:rFonts w:cs="Arial" w:ascii="Arial" w:hAnsi="Arial"/>
                <w:i/>
                <w:iCs/>
                <w:color w:val="333333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60" w:before="0" w:after="0"/>
        <w:contextualSpacing/>
        <w:rPr>
          <w:lang w:val="en-US"/>
        </w:rPr>
      </w:pPr>
      <w:r>
        <w:rPr>
          <w:lang w:val="en-US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851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DejaVu Sans" w:hAnsi="DejaVu Sans" w:eastAsia="DejaVu Sans" w:cs="DejaVu Sans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layer.fm/q/&#1087;&#1077;&#1089;&#1077;&#1085;&#1082;&#1072;+&#1087;&#1088;&#1086;+&#1079;&#1072;&#1088;&#1103;&#1076;&#1082;&#1091;/" TargetMode="External"/><Relationship Id="rId3" Type="http://schemas.openxmlformats.org/officeDocument/2006/relationships/hyperlink" Target="http://iplayer.fm/" TargetMode="External"/><Relationship Id="rId4" Type="http://schemas.openxmlformats.org/officeDocument/2006/relationships/hyperlink" Target="http://iplayer.fm/q/&#1087;&#1077;&#1089;&#1077;&#1085;&#1082;&#1072;+&#1087;&#1088;&#1086;+&#1079;&#1072;&#1088;&#1103;&#1076;&#1082;&#1091;/" TargetMode="External"/><Relationship Id="rId5" Type="http://schemas.openxmlformats.org/officeDocument/2006/relationships/hyperlink" Target="http://mults.info/" TargetMode="External"/><Relationship Id="rId6" Type="http://schemas.openxmlformats.org/officeDocument/2006/relationships/hyperlink" Target="http://mults.info/mults" TargetMode="External"/><Relationship Id="rId7" Type="http://schemas.openxmlformats.org/officeDocument/2006/relationships/hyperlink" Target="http://mults.info/mults/?id=9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09:00Z</dcterms:created>
  <dc:creator>CYNEL</dc:creator>
  <dc:description/>
  <cp:keywords/>
  <dc:language>en-US</dc:language>
  <cp:lastModifiedBy>CYNEL</cp:lastModifiedBy>
  <cp:lastPrinted>2014-10-08T20:17:00Z</cp:lastPrinted>
  <dcterms:modified xsi:type="dcterms:W3CDTF">2015-10-19T17:24:00Z</dcterms:modified>
  <cp:revision>25</cp:revision>
  <dc:subject/>
  <dc:title>Технологическая карта урока </dc:title>
</cp:coreProperties>
</file>