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урока по предмету</w:t>
      </w:r>
    </w:p>
    <w:p>
      <w:pPr>
        <w:pStyle w:val="Normal"/>
        <w:jc w:val="both"/>
        <w:rPr/>
      </w:pPr>
      <w:r>
        <w:rPr>
          <w:b/>
        </w:rPr>
        <w:t xml:space="preserve">Предмет: </w:t>
      </w:r>
      <w:r>
        <w:rPr/>
        <w:t>Информатика</w:t>
      </w:r>
    </w:p>
    <w:p>
      <w:pPr>
        <w:pStyle w:val="Normal"/>
        <w:jc w:val="both"/>
        <w:rPr/>
      </w:pPr>
      <w:r>
        <w:rPr>
          <w:b/>
        </w:rPr>
        <w:t xml:space="preserve">Уровень образования: </w:t>
      </w:r>
      <w:r>
        <w:rPr/>
        <w:t>Основное общее образование, базовый уровень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Как устроен компьютер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Урок «открытия» нового знания </w:t>
      </w:r>
    </w:p>
    <w:p>
      <w:pPr>
        <w:pStyle w:val="Normal"/>
        <w:jc w:val="both"/>
        <w:rPr/>
      </w:pPr>
      <w:r>
        <w:rPr>
          <w:b/>
          <w:bCs/>
        </w:rPr>
        <w:t>Форма</w:t>
      </w:r>
      <w:r>
        <w:rPr/>
        <w:t xml:space="preserve"> </w:t>
      </w:r>
      <w:r>
        <w:rPr>
          <w:b/>
          <w:bCs/>
        </w:rPr>
        <w:t>проведения урока</w:t>
      </w:r>
      <w:r>
        <w:rPr/>
        <w:t>: Урок-музей</w:t>
      </w:r>
    </w:p>
    <w:p>
      <w:pPr>
        <w:pStyle w:val="Normal"/>
        <w:jc w:val="both"/>
        <w:rPr/>
      </w:pPr>
      <w:r>
        <w:rPr>
          <w:b/>
        </w:rPr>
        <w:t>Участники:</w:t>
      </w:r>
      <w:r>
        <w:rPr/>
        <w:t xml:space="preserve"> ученики 5 класса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Рассмотреть внутреннее устройство компьютера, научиться различать его составные элементы и узнать их фун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ируемый результат обучения, в том числе и формирование УУД: </w:t>
      </w:r>
    </w:p>
    <w:p>
      <w:pPr>
        <w:pStyle w:val="Normal"/>
        <w:jc w:val="both"/>
        <w:rPr/>
      </w:pPr>
      <w:r>
        <w:rPr>
          <w:b/>
        </w:rPr>
        <w:t xml:space="preserve">Познавательные УУД: </w:t>
      </w:r>
      <w:r>
        <w:rPr/>
        <w:t>Самостоятельно определять внутренние устройства компьютера</w:t>
      </w:r>
    </w:p>
    <w:p>
      <w:pPr>
        <w:pStyle w:val="Normal"/>
        <w:jc w:val="both"/>
        <w:rPr/>
      </w:pPr>
      <w:r>
        <w:rPr>
          <w:b/>
        </w:rPr>
        <w:t>Коммуникативные УУД:</w:t>
      </w:r>
      <w:r>
        <w:rPr/>
        <w:t xml:space="preserve"> Ставить вопросы в диалоге с учителем и учениками класса</w:t>
      </w:r>
    </w:p>
    <w:p>
      <w:pPr>
        <w:pStyle w:val="Normal"/>
        <w:rPr/>
      </w:pPr>
      <w:r>
        <w:rPr>
          <w:b/>
        </w:rPr>
        <w:t>Регулятивные УУД:</w:t>
      </w:r>
      <w:r>
        <w:rPr/>
        <w:t xml:space="preserve">  Выполнять учебные задания в соответствии с планом и целью урока</w:t>
      </w:r>
    </w:p>
    <w:p>
      <w:pPr>
        <w:pStyle w:val="Normal"/>
        <w:jc w:val="both"/>
        <w:rPr/>
      </w:pPr>
      <w:r>
        <w:rPr>
          <w:b/>
        </w:rPr>
        <w:t>Личностные УУД:</w:t>
      </w:r>
      <w:r>
        <w:rPr/>
        <w:t xml:space="preserve"> </w:t>
      </w:r>
      <w:r>
        <w:rPr>
          <w:rStyle w:val="C5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</w:t>
      </w:r>
    </w:p>
    <w:p>
      <w:pPr>
        <w:pStyle w:val="Normal"/>
        <w:jc w:val="both"/>
        <w:rPr/>
      </w:pPr>
      <w:r>
        <w:rPr>
          <w:b/>
        </w:rPr>
        <w:t>Основные понятия</w:t>
      </w:r>
      <w:r>
        <w:rPr/>
        <w:t>: Аппаратное обеспечение; системный блок, процессор, материнская плата, память компьютера</w:t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Компьютер, проектор, мультимедийная доска, презентация к уроку, наглядное пособие (материнская плата, оперативная память, жесткий диск.</w:t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урока</w:t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6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713"/>
        <w:gridCol w:w="2541"/>
        <w:gridCol w:w="1342"/>
        <w:gridCol w:w="2360"/>
        <w:gridCol w:w="2018"/>
      </w:tblGrid>
      <w:tr>
        <w:trPr>
          <w:trHeight w:val="80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Содержание учебного материала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ител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бучающихс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ФОУ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Формирование УУ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мментарий, примеч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ый момент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рка отсутствующи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домашнего задания, актуализация знаний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бята, давайте вспомним, что же такое информация и какие виды информации мы с вами изучили на прошлом уроке?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вечают на вопросы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роение речевых высказываний; воспроизведение полученных знаний; умение сопоставлять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 теперь посмотрите на экран. В этом задании нужно соотнести вид информации и подходящую ситуацию. (Задание №3 из Раб.тетр. перенесено на экран и выведено на доску)</w:t>
            </w:r>
          </w:p>
        </w:tc>
        <w:tc>
          <w:tcPr>
            <w:tcW w:w="2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дин ученик выходит к доске и выполняет задание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рошо! Виды информации мы повторили. А какие же действия с информацией можно производить?</w:t>
            </w:r>
          </w:p>
        </w:tc>
        <w:tc>
          <w:tcPr>
            <w:tcW w:w="2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вечают по поднятой руке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вайте рассмотрим конкретные ситуации, чтобы разобраться, где же мы применяем те или иные действия с информацией. Для этого выполним упр.9 из РТ. (задание проецируется на доску)</w:t>
            </w:r>
          </w:p>
        </w:tc>
        <w:tc>
          <w:tcPr>
            <w:tcW w:w="2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вечают по поднятой руке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 мотивации (самоопределения) к учебной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ак, мы с вами выяснили, что информацию можно искать, передавать, обрабатывать и хранить. А какое устройство в современном мире является нашим незаменимым помощником при работе с информацией?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вечают: «Компьютер»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определение; построение речевых высказываний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рно, это компьютер. Наверняка у каждого из вас дома есть компьютер? Для каких целей вы его используете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Я вижу, что действительно компьютер нам сейчас необходим, ведь он столько всего умеет делать!</w:t>
            </w:r>
          </w:p>
        </w:tc>
        <w:tc>
          <w:tcPr>
            <w:tcW w:w="2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вечают: «Да», «А у меня 2», «А у меня ноутбук» и т.д.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6" w:hanging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</w:rPr>
              <w:t xml:space="preserve">Постановка целей и задач урока.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бят, а кто-нибудь сам разбирал дома компьютер? Смотрел, что у него там внутри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начит, вы никогда не видели материнскую плату и не знаете, как выглядит ОЗУ и жесткий диск?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вечают в основном «не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ие ставить перед собой собственные цели и задачи, строить планы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6" w:hanging="0"/>
              <w:rPr>
                <w:rStyle w:val="C0"/>
              </w:rPr>
            </w:pPr>
            <w:r>
              <w:rPr/>
            </w:r>
          </w:p>
        </w:tc>
        <w:tc>
          <w:tcPr>
            <w:tcW w:w="57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Непорядок! Как же можно работать за компьютером, и не знать, что у него внутри. Нужно это исправить! («надо»). Хотите посмотреть, что там внутри? («Хочу»). Мы можем это сделать прямо на уроке («Могу»). Давайте тогда наметим тему и цели нашего сегодняшнего урок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Учитель помогает направить мысли детей в нужное русло и озвучивает цель урока, названную учениками)</w:t>
            </w:r>
          </w:p>
        </w:tc>
        <w:tc>
          <w:tcPr>
            <w:tcW w:w="2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ытаются сформулировать тему и цели урока – изучить внутреннее устройство компьютера и разобраться, для чего служит тот или иной элемент. Записывают тему урока в тетрадь.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6" w:hanging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</w:rPr>
              <w:t>Актуализация знаний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Я предлагаю вам совершить небольшую экскурсию в музей компьютерных устройств. Итак, перед вами чёрный ящик… (Показывает системный блок). Что это за штуковина такая?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ытаются ответить. Кто-то отвечает правильн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аписывают подзаголовок «Системный блок»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новых знаний о внутреннем устройстве компьютера, умение различать эти устройства, знать их функции; умение задавать вопросы.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6" w:hanging="0"/>
              <w:rPr>
                <w:rStyle w:val="C0"/>
              </w:rPr>
            </w:pPr>
            <w:r>
              <w:rPr/>
            </w:r>
          </w:p>
        </w:tc>
        <w:tc>
          <w:tcPr>
            <w:tcW w:w="57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нимаем крышку, достаём материнскую плату. На доске слайд с описание устройства, для чего служит. Тоже самое делаем с оперативной памятью, жестким диском. Показываем слоты, разъёмы на МП и биос. Передаем все устройства по рядам, чтобы ученики могли потрогать и поближе рассмотреть каждую деталь.</w:t>
            </w:r>
          </w:p>
        </w:tc>
        <w:tc>
          <w:tcPr>
            <w:tcW w:w="2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исывают названия устройств и краткую хар-ку.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6" w:hanging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</w:rPr>
              <w:t>Первичное усвоение новых знаний и проверка понимания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ключает слайд с заданием: заполнить схему внутреннего устройства компьютера с помощью записей в тетради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дин ученик заполняет схему, остальные контролирую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ие преобразовывать информацию из письменной формы в схем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6" w:hanging="0"/>
              <w:rPr/>
            </w:pPr>
            <w:r>
              <w:rPr>
                <w:rStyle w:val="C0"/>
              </w:rPr>
              <w:t>Информация о домашнем задании, инструктаж по его выполнению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ма Параграф 2, стр.10-12 учебника, отвечать на вопросы в конце параграфа (1-3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адание по желанию: Найти информацию о самых последних разработках процессо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исывают д/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6" w:hanging="0"/>
              <w:rPr/>
            </w:pPr>
            <w:r>
              <w:rPr>
                <w:rStyle w:val="C0"/>
              </w:rPr>
              <w:t>Рефлексия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то нового узнали, была ли эта информация полезн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вечаю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определение, оценка полученных знаний, саморегуляция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УД – форма организации учебной деятельности обучающихся (Ф – фронтальная, И – индивидуальная, П – парная, Г – групповая).</w:t>
      </w:r>
    </w:p>
    <w:p>
      <w:pPr>
        <w:pStyle w:val="Normal"/>
        <w:rPr/>
      </w:pPr>
      <w:r>
        <w:rPr>
          <w:color w:val="000000"/>
          <w:sz w:val="28"/>
          <w:szCs w:val="28"/>
        </w:rPr>
        <w:t>Работа обучающихся на уроке (указать активность, меру занятости)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>обучающиеся работали активно, все были включены в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>работу.</w:t>
      </w:r>
    </w:p>
    <w:p>
      <w:pPr>
        <w:pStyle w:val="Normal"/>
        <w:rPr/>
      </w:pPr>
      <w:r>
        <w:rPr>
          <w:color w:val="000000"/>
          <w:sz w:val="28"/>
          <w:szCs w:val="28"/>
        </w:rPr>
        <w:t>Дифференциация и индивидуализация обучения (подчеркнуть): присутствовала/отсутствов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самостоятельной работы учащихся (подчеркнуть): репродуктивный, продуктивный.</w:t>
      </w:r>
    </w:p>
    <w:p>
      <w:pPr>
        <w:pStyle w:val="Normal"/>
        <w:rPr/>
      </w:pPr>
      <w:r>
        <w:rPr>
          <w:color w:val="000000"/>
          <w:sz w:val="28"/>
          <w:szCs w:val="28"/>
        </w:rPr>
        <w:t>Оценка достижения целей уро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>урок достиг поставленных целей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color w:val="00000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C5">
    <w:name w:val="c5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51:00Z</dcterms:created>
  <dc:creator>Эндрю</dc:creator>
  <dc:description/>
  <cp:keywords/>
  <dc:language>en-US</dc:language>
  <cp:lastModifiedBy>Катя</cp:lastModifiedBy>
  <cp:lastPrinted>2012-04-23T16:23:00Z</cp:lastPrinted>
  <dcterms:modified xsi:type="dcterms:W3CDTF">2015-09-06T21:21:00Z</dcterms:modified>
  <cp:revision>4</cp:revision>
  <dc:subject/>
  <dc:title/>
</cp:coreProperties>
</file>