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 : «Текст как средство подготовки к ГИА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определить, в какой степени учащиеся готовы к сдаче ГИА по русскому языку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ить пробелы в знаниях учащихся,  разработать задания и упражнения для устранения этих пробелов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ть знания и умения учащихся по написанию сжатого изложения и  выполнению тестовых заданий, подобных ГИА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 воспитанию психологической устойчивости и чувства уверенности в собственных знан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рудование: Государственная итоговая аттестация – 2013. Русский язык: типовые экзаменационные варианты: 28 вариантов / под ред. И.П. Цыбулько. – М.: Национальное образование,  2012 (ГИА – 2012, ФИПИ – школе), Государственная итоговая аттестация - 2013: Экзамен в новой форме: Русский язык: 9 класс: Тренировочные варианты экзаменационных работ для проведения государственной итоговой аттестации в новой форме/ авт.-сост. И.П. Цыбулько, Л.С. Степанова. – М.: АСТ: Астрель, 2011 (Федеральный институт педагогических измерений), Государственная итоговая аттестация - 2011: Русский язык: тренировочные задания: 9 класс/ С.И. Львова, Т.И. Замураева. – М.: Эксмо,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 Организационный  момен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учителя. Ребята,  перед нами стоит сложная задача: успешно сдать государственный экзамен по русскому языку. Боятся всегда неизвестного. Сегодня на уроке мы попытаемся устранить неизвестное, определить,  насколько мы подготовлены к итоговой аттестац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Актуализац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м структуру экзаменационной работы по русскому языку. Что нас ждёт на экзамене?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вет ученик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ём изложения  - не менее 70 слов. За изложение можно получить максимум 7 баллов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торая часть работы – это тестовые задания: задания типа А и задания типа В.. Заданий  типа В – 9. Ответы нужно записать  в виде цифр или слов и словосочетаний. Максимальное количество баллов, которое можно заработать, – 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MS Mincho" w:hAnsi="TimesNewRomanPSMT;MS Mincho" w:cs="TimesNewRomanPSMT;MS Mincho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Третья часть работы С2 – написание сочинения-рассуждения. Сочинение даётся на выбор: можно написать сочинение на лингвистическую тему (о грамматике, лексике русского языка) – С2.1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аксимальное количество балл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которое может получить экзаменуемый за выполнение всей экзаменационной работы, –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2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вод: вы хорошо представляете, как выглядит экзаменационная работ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. Совершенствование умений и навыков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Давайте поработаем над первой частью – сжатым изложением. Прослушайте текс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Мы часто говорим друг другу: желаю тебе всего доброго. Это не просто выражение вежливости. В этих словах мы выражаем свою человеческую сущность. Надо иметь большую силу духа, чтобы уметь желать добра другим. Умение чувствовать, умение видеть по-доброму окружающих тебя людей – это не только показатель культуры, но и результат огромной внутренней работы дух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ращаясь друг к другу с просьбой, мы говорим: пожалуйста. Просьба – это порыв души. Отказать человеку в помощи – значит потерять собственное человеческое достоинство. Равнодушие к нуждающимся в помощи – это душевное уродство. Чтобы уберечь себя от равнодушия, надо развивать в своей душе соучастие, сочувствие, сострадание и в то же время умение отличать безобидные человеческие слабости от пороков, калечащих  душ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Увеличивать добро в окружающем нас мире – в этом заключается самая большая цель жизни. Добро слагается из многого, и каждый раз жизнь ставит перед человеком задачу, которую надо уметь решать. Любовь и дружба, разрастаясь и распространяясь на многое, обретает новые силы, становятся всё выше, а человек, их центр, мудрее.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По Д. С. Лихачёву. 157 слов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 нашего урока, чтобы каждый из вас научился воспринимать и правильно интерпретировать содержание исходного текста, вычленять микротемы и воспроизводить содержание каждой микротемы исходного текста в собственном письменном произведен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 чём этот текст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 умении человека делать добр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акова главная мысль текста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мение человека делать добро другим является самой большой ценностью жизн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бы определить количество микротем и главную мысль каждой микротемы подчеркнём ключевые фраз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 абзац. Мы часто говорим друг другу: желаю тебе всего доброго. Это не просто выражение вежливости. В этих словах мы выражаем свою человеческую сущность. Надо иметь большую силу духа, чтобы уметь желать добра другим. Умение чувствовать,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умение видеть по-доброму окружающих тебя люде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эт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 только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показатель культур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но и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результа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огромной внутренней работы дух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2 абзац.  Обращаясь друг к другу с просьбой, мы говорим: пожалуйста. Просьба – это порыв души. Отказать человеку в помощи – значит потерять собственное человеческое достоинство.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 Равнодуш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нуждающимся в помощи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– это душевное урод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Чтобы уберечь себя от равнодушия, надо развивать в своей душе соучастие, сочувствие</w:t>
      </w:r>
      <w:r>
        <w:rPr>
          <w:rFonts w:cs="Times New Roman" w:ascii="Times New Roman" w:hAnsi="Times New Roman"/>
          <w:sz w:val="24"/>
          <w:szCs w:val="24"/>
          <w:lang w:eastAsia="ru-RU"/>
        </w:rPr>
        <w:t>, сострадание и в то же время умение отличать безобидные человеческие слабости от пороков, калечащих  душу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 абзац.  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Увеличивать добро в окружающем нас мире – в этом заключается самая большая цель жизни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обро слагается из многого, и каждый раз жизнь ставит перед человеком задачу, которую надо уметь решать.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Любовь и дружб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разрастаясь и распространяясь на многое,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обретает новые силы</w:t>
      </w:r>
      <w:r>
        <w:rPr>
          <w:rFonts w:cs="Times New Roman" w:ascii="Times New Roman" w:hAnsi="Times New Roman"/>
          <w:sz w:val="24"/>
          <w:szCs w:val="24"/>
          <w:lang w:eastAsia="ru-RU"/>
        </w:rPr>
        <w:t>, становятся всё выше, а человек, их центр, мудре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воды по тексту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кст состоит из трёх микротем, в которых говорится об умении человека делать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бро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брота – это не только нравственное качество, но и достоинство человека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человека делать добро говорит о его высокой культур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бзаца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кротем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желание добра людям – выражение сущности человека. Умение видеть по-доброму окружающий мир, людей – показатель культуры, результат большой внутренней работ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брота – это человеческое достоинство, а равнодушие – душевное уродство, чтобы уберечься от него, надо развивать в своей душе сочувствие и соучастие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ивать добро в окружающем нас мире – в этом заключается самая большая цель жизни; умение любить и дружить делает человека мудрее и сильнее.</w:t>
            </w:r>
          </w:p>
        </w:tc>
      </w:tr>
    </w:tbl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. Применение умений и навыков </w:t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Используя известные способы и приёмы  компрессии текста, напишем сжатое изложение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3793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сходный текст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жатый текст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 часто говорим друг другу: желаю тебе всего доброго. Это не просто выражение вежливости. В этих словах мы выражаем свою человеческую сущность. Надо иметь большую силу духа, чтобы уметь желать добра другим. Умение чувствовать, умение видеть по-доброму окружающих тебя людей – это не только показатель культуры, но и результат огромной внутренней работы духа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ы часто желаем друг другу добра и не задумываемся над тем, что это не просто проявление вежливости, но и нашей человеческой сущности. Человек, умеющий видеть доброту вокруг себя, культурный и душевный человек.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щаясь друг к другу с просьбой, мы говорим: пожалуйста. Просьба – это порыв души. Отказать человеку в помощи – значит потерять собственное человеческое достоинство. Равнодушие к нуждающимся в помощи – это душевное уродство. Чтобы уберечь себя от равнодушия, надо развивать в своей душе соучастие, сочувствие, сострадание и в то же время умение отличать безобидные человеческие слабости от пороков, калечащих  душу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Такой человек не откажет другому в помощи. Отказ от помощи -    это не просто равнодушие, но и душевное уродство. Уберечься от равнодушия помогут сострадание и сочувствие.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ивать добро в окружающем нас мире – в этом заключается самая большая цель жизни. Добро слагается из многого, и каждый раз жизнь ставит перед человеком задачу, которую надо уметь решать. Любовь и дружба, разрастаясь и распространяясь на многое, обретает новые силы, становятся всё выше, а человек, их центр, мудре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Человек,  стремящийся делать добро, имеет высокую цель. Слагаемыми добра являются любовь и дружество. Лишь распространяясь на многое, они крепнут и увеличиваются.</w:t>
            </w:r>
          </w:p>
        </w:tc>
      </w:tr>
    </w:tbl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вод: перечислите способы сжатия текста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науке известны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три способа сжатия текста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исключение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робностей, деталей;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обобщение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кретных, единичных явлений;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сочетание исключения и обобщ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так, запоминаем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Пр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сключен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обходимо сначала выделить главное с точки зрения основной мысли текста и детали (подробности), затем убрать детали, объединить существенное и составить новый текст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Пр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общен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атериала вычленяем единичные факты, затем подбираем языковые средства их обобщенной передачи и составляем новый текст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риемы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жатого изложения текста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окращение отдельных членов предложения, некоторых однородных членов предложения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бразование сложного предложения путем слияния двух смежных предложений, повествующих об одном и том же предмете речи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сокращение сложного предложения за счет менее существенной части;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разбивка сложного предложения на сокращенные простые;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перевод прямой речи в косвенную;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 пропуск предложений, содержащих второстепенные факты;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пропуск предложений с описаниями и рассуждениям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овершенствование умений и навыков.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йчас перейдём ко второй части экзаменационной работы –  выполнению  тестовых заданий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блемным для нас пока является задание А3: определение средства речевой выразитель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йдите в тексте изложения средства речевой выразительности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ла ду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фор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еть по-добро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фор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ы ду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фор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ыв душ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фор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ерять достоин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лицетворе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шевное урод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ит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обидные слаб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ит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ечащие  душу слаб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фор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ивать добр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лицетворе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льшая ц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ит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знь ставит задач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лицетворе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юбовь и дружба становятся выш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лицетворение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делайте вывод: для чего нужны в тексте средства речевой выразительности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 ученика: Они помогают определить тему и главную мысль текст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овым в этом году является задание типа А4 – задание по фонетике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4. Укажит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шибочное </w:t>
      </w:r>
      <w:r>
        <w:rPr>
          <w:rFonts w:cs="Times New Roman" w:ascii="Times New Roman" w:hAnsi="Times New Roman"/>
          <w:sz w:val="24"/>
          <w:szCs w:val="24"/>
          <w:lang w:eastAsia="ru-RU"/>
        </w:rPr>
        <w:t>суждение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ове ПОЖАЛУЙСТА все согласные звуки твёрдые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ове РЕЗУЛЬТАТ мягкость согласного [л`] на письме обозначена буквой 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мягкий знак)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ове ПРОСЬБОЙ  звук [з`] передаётся на письме буквой с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ове ЧТОБЫ первый согласный звук [ш]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 ученика: Ошибочным является первый вариант ответа: в слове ПОЖАЛУЙСТА есть мягкий согласный [й`]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 части В:  В7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в тексте  изложения  сложносочинённое предложение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йдите в тексте  изложения  сложноподчинённое предложение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в тексте  изложения бессоюзное сложное  предложение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 написанное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5777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чинённое предложени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и дружба, разрастаясь и распространяясь на многое, обретают новые силы, становятся всё выше, а человек, их центр, мудрее.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ённое предложени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о иметь большую силу духа, чтобы уметь желать добра другим. Чтобы уберечь себя от равнодушия, надо развивать в своей душе соучастие, сочувствие, сострадание и в то же время умение отличать безобидные человеческие слабости от пороков, калечащих  душу.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оюзное сложное  предложени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часто говорим друг другу: желаю тебе всего доброго. Обращаясь друг к другу с просьбой, мы говорим: пожалуйста.</w:t>
            </w:r>
          </w:p>
        </w:tc>
      </w:tr>
    </w:tbl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В4. Найти предложения, осложнённые обособленными членами предложения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 написанное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5777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с обособленным определением, выраженным причастным оборотом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бы уберечь себя от равнодушия, надо развивать в своей душе соучастие, сочувствие, сострадание и в то же время умение отличать безобидные человеческие слабости от пороков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лечащих  душу.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с обособленным обстоятельством, выраженным деепричастным оборотом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щаясь друг к другу с просьб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ы говорим: пожалуйста. Любовь и дружба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растаясь и распространяясь на много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етают новые силы, становятся всё выше, а человек, их центр, мудрее.</w:t>
            </w:r>
          </w:p>
        </w:tc>
      </w:tr>
    </w:tbl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ды.1) Ребята, мы с вами увидели, как  на материале небольшого связного текста можно организовать подготовку к экзамену в 9 классе. Важным для каждого выпускника является умение работать с текстом, извлечение из неё главной информации и её интерпретация. 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егодняшний урок показал, что у нас есть ещё темы, требующие дополнительной работы. Эти пробелы в знаниях мы с вами устраним оставшееся до экзамена время и сдадим государственный экзамен по русскому языку на положительную отметку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Домашнее задание. Работа над текст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микротемы данного текста и написать по нему сжатое излож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 вспоминал сотни ответов мальчишек на вопрос: каким человеком тебе хочется стать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ильным, храбрым, мужественным, умным, находчивым, бесстрашным...  И никто не сказал: добрым. Почему доброта не ставится в один ряд с такими доблестями, как мужество и храбрость? Но ведь без доброты – подлинной теплоты сердца –  невозможна душевная красота человека. Добрые чувства, эмоциональная культура — это средоточие человечности. Сегодня, когда в мире и так достаточно зла, нам стоит быть более терпимыми, внимательными  и добрыми по отношению друг к другу, по отношению  к окружающему живому  миру и совершать самые смелые поступки во имя добр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ледование путём добра – путь самый приемлемый и единственный для человека. Он испытан, он верен, он полезен  и человеку и в одиночку, и всему обществу в целом.  Учить чувствовать и сочувствовать – это самое трудное, что есть в воспитан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Если добрые чувства не воспитаны в детстве, их никогда не воспитаешь, потому что они усваиваются  одновременно с познанием первых и важнейших истин, главная  из которых – это ценность жизни, чужой, своей, жизни животного мира и  растений.  В детстве человек должен пройти эмоциональную школу — школу воспитания добрых чувст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4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04" w:after="204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6:08:00Z</dcterms:created>
  <dc:creator>User</dc:creator>
  <dc:description/>
  <cp:keywords/>
  <dc:language>en-US</dc:language>
  <cp:lastModifiedBy>Marina</cp:lastModifiedBy>
  <cp:lastPrinted>2012-02-29T06:56:00Z</cp:lastPrinted>
  <dcterms:modified xsi:type="dcterms:W3CDTF">2015-10-19T01:02:00Z</dcterms:modified>
  <cp:revision>4</cp:revision>
  <dc:subject/>
  <dc:title>Методическая разработка урока русского языка в 9 классе </dc:title>
</cp:coreProperties>
</file>