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40"/>
      </w:tblGrid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о на педсове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«____»____________ 2015г.                                                                               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лнышко»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 О.В.Соловьев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__2015г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на 2015-2016 учебный год. Вторая младшая груп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От рождения до школы» под редакцией Н.Е. Вераксы</w:t>
      </w:r>
    </w:p>
    <w:p>
      <w:pPr>
        <w:pStyle w:val="Normal"/>
        <w:tabs>
          <w:tab w:val="clear" w:pos="708"/>
          <w:tab w:val="left" w:pos="5805" w:leader="none"/>
        </w:tabs>
        <w:spacing w:before="0" w:after="0"/>
        <w:rPr/>
      </w:pPr>
      <w:r>
        <w:rPr/>
        <w:tab/>
      </w:r>
    </w:p>
    <w:tbl>
      <w:tblPr>
        <w:tblW w:w="157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29"/>
        <w:gridCol w:w="2834"/>
        <w:gridCol w:w="2834"/>
        <w:gridCol w:w="2830"/>
        <w:gridCol w:w="311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неделя</w:t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й сад. Игруш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ень Золот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Деревья и кустарники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вощ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Труд человека на огороде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рукты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ры северной природ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то живёт в нашем лесу. </w:t>
            </w:r>
            <w:r>
              <w:rPr>
                <w:rFonts w:cs="Times New Roman" w:ascii="Times New Roman" w:hAnsi="Times New Roman"/>
              </w:rPr>
              <w:t>(Дикие животные, подготовка к зиме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тицы Север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тицы: отлёт пт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зимующие птицы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-челове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роки Айболита и Мойдодыра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ежда, головные уборы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вь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 и его ча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бель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уда, утварь, предметы быт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ты пита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ствуй, гостья Зим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ход зимы в природ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жарная безопасность, электричество, бытовые приборы.)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вогодний праздник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ы поморской ребятни. </w:t>
            </w:r>
            <w:r>
              <w:rPr>
                <w:rFonts w:cs="Times New Roman" w:ascii="Times New Roman" w:hAnsi="Times New Roman"/>
              </w:rPr>
              <w:t>(Зимние забавы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ы со спортом дружим. </w:t>
            </w:r>
            <w:r>
              <w:rPr>
                <w:rFonts w:cs="Times New Roman" w:ascii="Times New Roman" w:hAnsi="Times New Roman"/>
              </w:rPr>
              <w:t>(Зимние виды спорта.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якому мила своя стор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ой город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анспорт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ДД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нь Защитника Отечеств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енные профессии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т милее дружка, чем родная матуш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ши мамы: женские профессии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усская матрёшка и Дымковская  игрушка. </w:t>
            </w:r>
            <w:r>
              <w:rPr>
                <w:rFonts w:cs="Times New Roman" w:ascii="Times New Roman" w:hAnsi="Times New Roman"/>
              </w:rPr>
              <w:t>(Народные промысл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е животные и птицы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сна-красн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менения в природе, бережное отношение к природе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лёт птиц в наши края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Перелётные птицы, охрана птиц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бница-предпасхаль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Вербное воскресение, Пасха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буждение леса. </w:t>
            </w:r>
            <w:r>
              <w:rPr>
                <w:rFonts w:cs="Times New Roman" w:ascii="Times New Roman" w:hAnsi="Times New Roman"/>
              </w:rPr>
              <w:t>(Сезонные изменения в жизни диких животных, охрана животных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то посеешь, то пожнёш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Труд человека в саду и огороде, «Огород на окне»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водный ми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бушкины сказ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я семья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комые и цветы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оро лето!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40"/>
      </w:tblGrid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о на педсове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«____»____________ 2015г.                                                                               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лнышко»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 О.В.Соловьев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__2015г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на 2015-2016 учебный год. Средняя группа</w:t>
      </w:r>
    </w:p>
    <w:p>
      <w:pPr>
        <w:pStyle w:val="Normal"/>
        <w:spacing w:before="0" w:after="0"/>
        <w:jc w:val="center"/>
        <w:rPr/>
      </w:pPr>
      <w:r>
        <w:rPr/>
        <w:t>Программа «От рождения до школы» под редакцией Н.Е. Вераксы</w:t>
      </w:r>
    </w:p>
    <w:tbl>
      <w:tblPr>
        <w:tblW w:w="157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29"/>
        <w:gridCol w:w="2834"/>
        <w:gridCol w:w="2834"/>
        <w:gridCol w:w="2830"/>
        <w:gridCol w:w="311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неделя</w:t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кла-стригушка. </w:t>
            </w:r>
            <w:r>
              <w:rPr>
                <w:rFonts w:cs="Times New Roman" w:ascii="Times New Roman" w:hAnsi="Times New Roman"/>
              </w:rPr>
              <w:t>(Детский сад. Игрушки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ртошка – «хлебу присош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Овощи. Труд человека на огороде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укты. Труд человека в саду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рина-шиповниц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ес Архангельской области. Дары северной природы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то живёт в нашем лесу. </w:t>
            </w:r>
            <w:r>
              <w:rPr>
                <w:rFonts w:cs="Times New Roman" w:ascii="Times New Roman" w:hAnsi="Times New Roman"/>
              </w:rPr>
              <w:t>(Дикие животные, подготовка к зиме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тицы Север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тицы: отлёт пт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имующие птиц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Я-челове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Уроки Айболита и Мойдодыра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фан-пестрянн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дежда, головные уборы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х, лапти мои, да лапти липовы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Обувь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рхитектура северного дом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м и его части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хозяюшка гостей встреч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бель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Утварь северного дом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суда, утварь, предметы быта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оморский харч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одукты питания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ствуй, гостья Зим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ход зимы в природ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ОБ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ожарная безопасность, электричество, бытовые прибор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ДД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Новогодний праздник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ы поморской ребятни. </w:t>
            </w:r>
            <w:r>
              <w:rPr>
                <w:rFonts w:cs="Times New Roman" w:ascii="Times New Roman" w:hAnsi="Times New Roman"/>
              </w:rPr>
              <w:t>(Зимние забавы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ы со спортом дружим. </w:t>
            </w:r>
            <w:r>
              <w:rPr>
                <w:rFonts w:cs="Times New Roman" w:ascii="Times New Roman" w:hAnsi="Times New Roman"/>
              </w:rPr>
              <w:t>(Зимние виды спорта.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якому мила своя стор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Мой город, улицы города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Транспорт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орские традиции –маслениц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нь Защитника Отечества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Военные профессии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т милее дружка, чем родная матуш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Наши мамы: женские профессии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зоры Северной Двины, Каргопольская  игрушка. </w:t>
            </w:r>
            <w:r>
              <w:rPr>
                <w:rFonts w:cs="Times New Roman" w:ascii="Times New Roman" w:hAnsi="Times New Roman"/>
              </w:rPr>
              <w:t>(Народные промысл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е животные и птицы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сна-красн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менения в природе, бережное отношение к природе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лёт птиц в наши края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Перелётные и водоплавающие птицы, охрана птиц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бница-предпасхаль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рбное воскресение, Пасха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буждение леса. </w:t>
            </w:r>
            <w:r>
              <w:rPr>
                <w:rFonts w:cs="Times New Roman" w:ascii="Times New Roman" w:hAnsi="Times New Roman"/>
              </w:rPr>
              <w:t>(Сезонные изменения в жизни диких животных, охрана животных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то посеешь, то пожнёш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Труд человека в саду и огороде, «Огород на окне»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водный ми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Обитатели рек и озёр.)</w:t>
            </w:r>
          </w:p>
        </w:tc>
      </w:tr>
      <w:tr>
        <w:trPr>
          <w:trHeight w:val="75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День Побед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Традиции поморской семьи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комые и цветы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оро лето!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40"/>
      </w:tblGrid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о на педсове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«____»____________ 2015г.                                                                               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лнышко»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 О.В.Соловьев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__2015г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на 2015-2016 учебный год. Старшая групп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От рождения до школы» под редакцией Н.Е. Верак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29"/>
        <w:gridCol w:w="2834"/>
        <w:gridCol w:w="2834"/>
        <w:gridCol w:w="2830"/>
        <w:gridCol w:w="311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неделя</w:t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етский сад. День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рина-шиповниц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Лес Архангельской области. Дары северной природ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якому мила своя стор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Моя Родина - Россия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еняя ярмар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уд человека в саду, в огороде, в поле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то живёт в нашем лесу. </w:t>
            </w:r>
            <w:r>
              <w:rPr>
                <w:rFonts w:cs="Times New Roman" w:ascii="Times New Roman" w:hAnsi="Times New Roman"/>
              </w:rPr>
              <w:t>(Дикие животные, подготовка к зиме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тицы Север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тицы: отлёт пт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имующие птиц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Я-челове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Уроки Айболита и Мойдодыра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фан-пестрянн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дежда, головные уборы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х, лапти мои, да лапти липовы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Обувь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рхитектура северного дом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м и его части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хозяюшка гостей встреч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бель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Утварь северного дом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суда, утварь, предметы быта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оморский харч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одукты питания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ствуй, гостья Зим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ход зимы в природ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ОБ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ожарная безопасность, электричество, бытовые прибор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ДД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Новогодний праздник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ы поморской ребятни. </w:t>
            </w:r>
            <w:r>
              <w:rPr>
                <w:rFonts w:cs="Times New Roman" w:ascii="Times New Roman" w:hAnsi="Times New Roman"/>
              </w:rPr>
              <w:t>(Зимние забавы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ы со спортом дружим. </w:t>
            </w:r>
            <w:r>
              <w:rPr>
                <w:rFonts w:cs="Times New Roman" w:ascii="Times New Roman" w:hAnsi="Times New Roman"/>
              </w:rPr>
              <w:t>(Зимние виды спорта.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– Северян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одной город, улицы, достопримечательности, поговорки о родном городе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Транспорт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морские традиции –маслениц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нь Защитника Отечества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Военные профессии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т милее дружка, чем родная матуш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Наши мамы: женские профессии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зоры Северной Двины, Каргопольская и мезенская игрушки. </w:t>
            </w:r>
            <w:r>
              <w:rPr>
                <w:rFonts w:cs="Times New Roman" w:ascii="Times New Roman" w:hAnsi="Times New Roman"/>
              </w:rPr>
              <w:t>(Народные промысл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е животные и птицы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сна-красн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менения в природе, бережное отношение к природе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лёт птиц в наши края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Перелётные и водоплавающие птицы, охрана птиц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бница-предпасхальна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ербное воскресение, Пасха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буждение леса. </w:t>
            </w:r>
            <w:r>
              <w:rPr>
                <w:rFonts w:cs="Times New Roman" w:ascii="Times New Roman" w:hAnsi="Times New Roman"/>
              </w:rPr>
              <w:t>(Сезонные изменения в жизни диких животных, охрана животных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то посеешь, то пожнёш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Труд человека в саду и огороде, «Огород на окне»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водный ми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Обитатели рек и озёр.)</w:t>
            </w:r>
          </w:p>
        </w:tc>
      </w:tr>
      <w:tr>
        <w:trPr>
          <w:trHeight w:val="75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День Побед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Традиции поморской семьи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комые и цветы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оро лето!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40"/>
      </w:tblGrid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о на педсове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«____»____________ 2015г.                                                                               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лнышко»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 О.В.Соловьев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__2015г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на 2015-2016 учебный год. Подготовительная групп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От рождения до школы» под редакцией Н.Е. Верак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29"/>
        <w:gridCol w:w="2834"/>
        <w:gridCol w:w="2834"/>
        <w:gridCol w:w="2830"/>
        <w:gridCol w:w="311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неделя</w:t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ень знаний. Шко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рина-шиповниц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Лес Архангельской области. Дары северной природ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якому мила своя стор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Моя Родина - Россия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еняя ярмар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уд человека в саду, в огороде, в поле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то живёт в нашем лесу. </w:t>
            </w:r>
            <w:r>
              <w:rPr>
                <w:rFonts w:cs="Times New Roman" w:ascii="Times New Roman" w:hAnsi="Times New Roman"/>
              </w:rPr>
              <w:t>(Дикие животные, подготовка к зиме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тицы Север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тицы: отлёт пт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имующие птиц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Я-челове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Уроки Айболита и Мойдодыра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еверный костю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дежда, головные уборы, обувь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азки Северного кр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С.Г. Писахов, Б.В. Шергин.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рхитектура северного дом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м и его части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хозяюшка гостей встреч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бель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Утварь северного дом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суда, утварь, предметы быта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оморская трапез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одукты питания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ствуй, гостья Зим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ход зимы в природ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ОБ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ожарная безопасность, электричество, бытовые прибор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ДД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вогодний праздник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Традиции разных народов мира.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ы поморской ребятни. </w:t>
            </w:r>
            <w:r>
              <w:rPr>
                <w:rFonts w:cs="Times New Roman" w:ascii="Times New Roman" w:hAnsi="Times New Roman"/>
              </w:rPr>
              <w:t>(Зимние забавы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ы со спортом дружим. </w:t>
            </w:r>
            <w:r>
              <w:rPr>
                <w:rFonts w:cs="Times New Roman" w:ascii="Times New Roman" w:hAnsi="Times New Roman"/>
              </w:rPr>
              <w:t>(Зимние виды спорта.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– Северян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одной город, улицы, достопримечательности, поговорки о родном городе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Транспорт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морские традиции –маслениц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нь Защитника Отечества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Военные профессии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т милее дружка, чем родная матуш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Наши мамы: женские профессии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зоры Северной Двины, Каргопольская и мезенская игрушки. </w:t>
            </w:r>
            <w:r>
              <w:rPr>
                <w:rFonts w:cs="Times New Roman" w:ascii="Times New Roman" w:hAnsi="Times New Roman"/>
              </w:rPr>
              <w:t>(Народные промыслы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Животные различных природных зон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сна-красн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менения в природе, бережное отношение к природе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буждение природы. </w:t>
            </w:r>
            <w:r>
              <w:rPr>
                <w:rFonts w:cs="Times New Roman" w:ascii="Times New Roman" w:hAnsi="Times New Roman"/>
              </w:rPr>
              <w:t xml:space="preserve">(Сезонные изменения в жизни диких животных и птиц, охрана птиц и животных.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бница-предпасхальна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ербное воскресение, Пасха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смос. Наша планета – Земл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лобус, карта, освоение космоса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то посеешь, то пожнёш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Труд человека в саду и огороде, «Огород на окне»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водный мир Беломорь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Обитатели рек и озёр.)</w:t>
            </w:r>
          </w:p>
        </w:tc>
      </w:tr>
      <w:tr>
        <w:trPr>
          <w:trHeight w:val="75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День Победы; рында – колокол морско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Традиции поморской семьи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комые и цветы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оро школа!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16:00Z</dcterms:created>
  <dc:creator>1</dc:creator>
  <dc:description/>
  <cp:keywords/>
  <dc:language>en-US</dc:language>
  <cp:lastModifiedBy>Лилия</cp:lastModifiedBy>
  <cp:lastPrinted>2014-08-29T10:15:00Z</cp:lastPrinted>
  <dcterms:modified xsi:type="dcterms:W3CDTF">2015-10-03T17:45:00Z</dcterms:modified>
  <cp:revision>4</cp:revision>
  <dc:subject/>
  <dc:title>Тематическое планирование на 2012-2013 учебный год</dc:title>
</cp:coreProperties>
</file>