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Пышминского городского округа</w:t>
      </w:r>
    </w:p>
    <w:p>
      <w:pPr>
        <w:pStyle w:val="Normal"/>
        <w:jc w:val="center"/>
        <w:rPr/>
      </w:pPr>
      <w:r>
        <w:rPr/>
        <w:t>«Чернышовский детский са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таршей разновозрастной группы</w:t>
      </w:r>
    </w:p>
    <w:p>
      <w:pPr>
        <w:pStyle w:val="Normal"/>
        <w:jc w:val="center"/>
        <w:rPr/>
      </w:pPr>
      <w:r>
        <w:rPr>
          <w:sz w:val="20"/>
          <w:szCs w:val="20"/>
        </w:rPr>
        <w:t>На 2014 – 2015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73020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ернышово, 2014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итель: Печеркина А.А., воспит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ая разработка предназначена для воспитателей старшей и подготовительной к школе групп, родителей, методистов, старших воспитателей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строить, «зарядить» организм ребенка на весь предстоящий ден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ировать правильную осанку и воспитывать умение сохранять ее в различных видах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одействовать профилактике плоскостоп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Формировать потребность в ежедневной двигательной актив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Упражнять детей в статистическом и динамическом равновесии, развивать координацию движений и ориентировку в пространств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Профилактика простудных заболеваний и травматизм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Сохранять и укреплять здоровье детей, костно-мышечную, дыхательную систем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оддерживать интерес к физической культуре и спор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 упражнения выполняются 5-7 раз, прыжки повторяются 2-3 раз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тябр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«Великаны» и «Гномы», лёгкий бег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ячо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дбрось-пойма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мяч у груди, хват с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бросить мяч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кажи сосед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 прямых руках перед груд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показали мяч соседу, 2- и. п., то же влев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над головой, в прямых рук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наклон вправо, 2- и.п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 наклон влево, 4 - и. 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ерело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мяч внизу,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руки через стороны вверх, переложить мяч из правой руки в левую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иседания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присесть, вынести мяч вперё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: прыжки – ноги врозь, мяч вверх, ноги вместе, мяч у груд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подскоки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тябр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 по одному на носках, руки за головой, на пятках, руки за спину, лёгкий бег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Хлопок вверх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внизу</w:t>
      </w:r>
    </w:p>
    <w:p>
      <w:pPr>
        <w:pStyle w:val="Normal"/>
        <w:jc w:val="both"/>
        <w:rPr/>
      </w:pPr>
      <w:r>
        <w:rPr>
          <w:sz w:val="20"/>
          <w:szCs w:val="20"/>
        </w:rPr>
        <w:t>1- руки через стороны вверх, хлопнуть в ладоши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Качаем голов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головы вправо, 2- и. п., 3 – наклон влево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ись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ерёд, руками коснуться носочков, 2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Маятни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наклон влев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присесть, руки вперё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-звёзд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ноги врозь, руки вверх,   2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лёгкий бег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тябр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платоч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ажи платоче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платочек в обеих руках у гру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- выпрямить руки, показать платочек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маши платочк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платочек в правой руке, опущен вни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руки вверх, переложить платок из прав. руки в левую, помахать им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ереложи плат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внизу, платочек в правой ру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наклон вправо, рука с платочком прямая в сторону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переложить платочек за спиной из правой руки в лев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оложи платоче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платочек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есть, положить платочек на пол,2- и. п., руки на поя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сесть,  взять платочек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платочек внизу Прыжки с платочк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Перестроение в колонну </w:t>
      </w:r>
      <w:r>
        <w:rPr>
          <w:sz w:val="20"/>
          <w:szCs w:val="20"/>
        </w:rPr>
        <w:t>по одному, ходьба и бег со сменой ведущего, проверка оса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тябр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, ходьба на носках, на пятках с разным положением рук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лонись голов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головы вперёд,2- и. п., 3 – наклон назад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Рывки рука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перед грудью, согнуты в локт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рывок руками перед грудью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поворот вправо, прямые руки развести в стороны,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правую руку за спину, левую – на правое плеч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и.п., то же в лев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 - скручив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левая рука над головой тянется вправо, правая - за спиной тянется влево, 2 – и.п., то же в лев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Стойкий оловянный солдати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я на коленях, руки прижаты к туловищ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отклониться назад, задержаться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чёт 1 – 8 прыжки на двух ногах на мест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лёгкий бег, ходьба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ябр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с остановкой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пал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Палку вверх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пал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 палку на грудь; 2 – палку вверх; 3 – палку на грудь;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стойка ноги врозь, палка вниз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алку вверх;2 – наклон к правой ноге;</w:t>
      </w:r>
    </w:p>
    <w:p>
      <w:pPr>
        <w:pStyle w:val="Normal"/>
        <w:jc w:val="both"/>
        <w:rPr/>
      </w:pPr>
      <w:r>
        <w:rPr>
          <w:sz w:val="20"/>
          <w:szCs w:val="20"/>
        </w:rPr>
        <w:t>3 – выпрямиться, палку вверх; 4 – и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же к левой ног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основная стойка, палка на плеча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2 – присесть медленным движением, спину и голову держать прямо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Лёжа на животе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П.: лёжа на животе, палка в согнутых руках перед соб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прогнуться, палку вперёд – вверх; 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 палка хватом сверху шире плеч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ыжком ноги врозь, п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прыжком ноги вместе. На счёт 1-8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ябр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 с изменением направлени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утешествие по морю - океану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Где корабль?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головы вправо, приставить руку «козырьком» ко лб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Багаж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на ширине плеч, руки опущены вниз, 1- кисти рук сжать в кулаки, 2 - обе руки с усилием поднять в стороны, 3 – опустить руки вниз, 4 – и.п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Мач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правую руку за спину, левую – на правое плеч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п.,  то же в лев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Волны бьются о борт корабл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 вни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8 – круговые вращения руками вперёд и наза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Драим палуб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наклон вперёд, руки в стороны, 2 – 6 – махи руками вправо-влево,</w:t>
      </w:r>
    </w:p>
    <w:p>
      <w:pPr>
        <w:pStyle w:val="Normal"/>
        <w:jc w:val="both"/>
        <w:rPr/>
      </w:pPr>
      <w:r>
        <w:rPr>
          <w:sz w:val="20"/>
          <w:szCs w:val="20"/>
        </w:rPr>
        <w:t>стараясь коснуться противоположного носка, 7 – руки в стороны,  8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А когда на море качк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выпад вправо, руки в стороны, 2 – и.п., то же влев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ходьба, бег на носочках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ябр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</w:t>
      </w:r>
      <w:r>
        <w:rPr>
          <w:sz w:val="20"/>
          <w:szCs w:val="20"/>
        </w:rPr>
        <w:t>, проверка осанки; ходьба и бег в колонне по 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веревоч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еревочку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веревочку вперед, 2- вверх, 3- вперед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ложи веревочку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 П.: ноги на ширине плеч,  веревочка в вытянутых вперед рук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наклон вниз, положить веревочку на пол, 2- встать, руки на пояс,</w:t>
      </w:r>
    </w:p>
    <w:p>
      <w:pPr>
        <w:pStyle w:val="Normal"/>
        <w:jc w:val="both"/>
        <w:rPr/>
      </w:pPr>
      <w:r>
        <w:rPr>
          <w:sz w:val="20"/>
          <w:szCs w:val="20"/>
        </w:rPr>
        <w:t>3- наклон вниз, взять веревочку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я, ноги на ширине плеч,  веревочку вперед.</w:t>
      </w:r>
    </w:p>
    <w:p>
      <w:pPr>
        <w:pStyle w:val="Normal"/>
        <w:jc w:val="both"/>
        <w:rPr/>
      </w:pPr>
      <w:r>
        <w:rPr>
          <w:sz w:val="20"/>
          <w:szCs w:val="20"/>
        </w:rPr>
        <w:t>1- поворот вправо, 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 веревочка ввер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лу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исесть, веревочка вперед, 2-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веревочка вниз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ыжки – ноги врозь, веревочка вверх, ноги вместе, веревочка вниз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ябр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</w:t>
      </w:r>
      <w:r>
        <w:rPr>
          <w:sz w:val="20"/>
          <w:szCs w:val="20"/>
        </w:rPr>
        <w:t>, проверка осанки; ходьба и бег врассыпную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Упражнения «Петрушки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Тарел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 пятки вместе, носки врозь, ру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хлопнуть перед грудью прямыми руками,</w:t>
      </w:r>
    </w:p>
    <w:p>
      <w:pPr>
        <w:pStyle w:val="Normal"/>
        <w:jc w:val="both"/>
        <w:rPr/>
      </w:pPr>
      <w:r>
        <w:rPr>
          <w:sz w:val="20"/>
          <w:szCs w:val="20"/>
        </w:rPr>
        <w:t>2- 3 – скользящие движения вверх - вниз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 с отведением рук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на ширине плеч,  руки на пояс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– поворот вправо, развести прямые руки в сторон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п.,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Хлопки под колен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пятки вместе, носки врозь, руки на пояс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правую ногу, согнутую в колене, хлопнуть под колено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и. п., то же с ле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1- наклониться вперёд, отвести прямые руки назад, 2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етрушки танцую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и. п., 3 – наклон влево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етрушки прыгаю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– ноги врозь, ноги вместе. На счёт 1-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егкий бег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«Великаны» и «Гномы», лёгкий бег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ячо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дбрось-пойма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мяч у груди, хват с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бросить мяч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кажи сосед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 прямых руках перед груд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показали мяч соседу, 2- и. п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над головой, в прямых рук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наклон вправо, 2- и.п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 наклон влево, 4 - и. 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ерело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мяч внизу,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руки через стороны вверх, переложить мяч из правой руки в левую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иседания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присесть, вынести мяч вперё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: прыжки – ноги врозь, мяч вверх, ноги вместе, мяч у груд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подскоки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 по одному, оздоровительный бег (1-2мин), подскоки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ртные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Ножниц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ст., руки в сторо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крестить прямые руки впереди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Челн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и. п., 3- наклон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Швейная машина работ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сзади сцеплены в зам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правое колено, 2- и. п., 3- поднять левое колен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Тянуть резин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ноги на ширине плеч, руки согнуты в локтях перед грудью, кисти сжаты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- отвести с силой локти наза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Колесо машины крутитс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на ширине плеч, руки внизу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8 круговые вращения прямыми руками (правая – вперед, левая – назад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Иголка шьет – прыг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 1-8 прыжки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легкий бег по диагонали, ходьба, проверка осан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рассыпную с нахождением своего места в колонне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ячо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«Пока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низу в обеих руках (хват с боко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мяч к груди, 2 – вперёд, 3 – к груди, 4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«Поворот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перед грудью, в вытянутых руках</w:t>
      </w:r>
    </w:p>
    <w:p>
      <w:pPr>
        <w:pStyle w:val="Normal"/>
        <w:jc w:val="both"/>
        <w:rPr/>
      </w:pPr>
      <w:r>
        <w:rPr>
          <w:sz w:val="20"/>
          <w:szCs w:val="20"/>
        </w:rPr>
        <w:t>1 - поворот вправо, 2 – и.п.,  3 – поворот влево, 4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«Вверх -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– поднять мяч вверх над головой, 2 – и.п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наклониться, коснуться мячом пола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) «Наклоны с мячом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верх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наклон вправо, 2 – и.п., 3 – наклон влево, 4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«Пружин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пятки вместе, носки врозь, мяч впере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3 – пружинки; 4 -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«Прыжки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ноги вместе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ноги врозь, мяч вверх; 2 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приставляя пятку к носку, лёгкий бег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с перешагиванием через кубики, лёгкий бег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обруче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Обруч вверх – наза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ст., обруч внизу, хват с бо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обруч вверх – назад, отставить правую ногу назад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гнуться, 2- и. п., то же с ле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обру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обруч вправо, выпрямить ру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и. п.,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с обруч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обруч 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обруч вперед, вертикальн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наклониться, коснуться ободом пола, 3- подняться обратн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обруч у плеч (хват с бок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исесть, обруч поднять вверх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крути обру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обруч на талии (придерживать руко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уговые вращения обручем на тал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вместе, руки на поясе, обруч на полу. Прыжки в обруч и из обруч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и бег на носочках, проверка осанки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 колонне по одному за первым и последним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Ру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 вни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руки поднять через стороны вверх, хлопнуть в ладоши; 2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Голова качается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вместе, руки на поясе 1 – наклон головы вправо;</w:t>
      </w:r>
    </w:p>
    <w:p>
      <w:pPr>
        <w:pStyle w:val="Normal"/>
        <w:jc w:val="both"/>
        <w:rPr/>
      </w:pPr>
      <w:r>
        <w:rPr>
          <w:sz w:val="20"/>
          <w:szCs w:val="20"/>
        </w:rPr>
        <w:t>2 – и.п.; 3 – наклон головы влево; 4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«Наклон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наклон вправо, левая рука через верх касается правой руки; 2 – и.п. То же в другую сторону (руки не опуска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вместе, руки на пояс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наклон вниз, коснуться руками носков (колени не сгибать); 2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«Удержи равновес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3 – поднять правую ногу, руки в стороны, 2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о же с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) «Прыжк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 ноги вместе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: прыжки на двух ногах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ёгкий бег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</w:t>
      </w:r>
      <w:r>
        <w:rPr>
          <w:sz w:val="20"/>
          <w:szCs w:val="20"/>
        </w:rPr>
        <w:t>, проверка осанки; ходьба и бег в колонне по одному, на сигнал «Цапля! » - остановиться, поднять ногу, руки в стороны, на сигнал «Лягушки» - присесть на корточки, руки на колен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веревоч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еревочку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веревочку вперед, 2- вверх, 3- вперед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ложи веревоч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 вытянутых вперед ру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наклон вниз, положить веревочку на пол, 2- встать, руки на поя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наклон вниз, взять веревочку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я, ноги на ширине плеч,  веревочку впере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вер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лу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исесть, веревочка вперед, 2-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веревочка вниз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ыжки – ноги врозь, веревочка вверх, ноги вместе, веревочка вниз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 по одному, оздоровительный бег (1-2мин), подскоки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ртные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Ножниц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ст., руки в сторо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крестить прямые руки впереди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Челн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и. п., 3- наклон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Швейная машина работ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сзади сцеплены в зам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правое колено, 2- и. п., 3- поднять левое колен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Тянуть резин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ноги на ширине плеч, руки согнуты в локтях перед грудью, кисти сжа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отвести с силой локти наза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Колесо машины крутитс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8 круговые вращения прямыми руками (правая – вперед, левая – назад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Иголка шьет – прыг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  1-8 прыжки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легкий бег по диагонали, ходьба, проверка осан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4 нед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в колонне по одному с высоким поднимание бедра, как лошадки. Бег, помахивая руками, как крылышками – бабочк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флаж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Флажки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флажки вниз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флажки вперёд; 2 – в стороны; 3 – вверх; 4 –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«Покажи флаж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на ширине плеч, флажки у груд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, правую руку в сторону; 2 –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клонись красив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на ширине плеч, флажки внизу </w:t>
      </w:r>
    </w:p>
    <w:p>
      <w:pPr>
        <w:pStyle w:val="Normal"/>
        <w:jc w:val="both"/>
        <w:rPr/>
      </w:pPr>
      <w:r>
        <w:rPr>
          <w:sz w:val="20"/>
          <w:szCs w:val="20"/>
        </w:rPr>
        <w:t>1 – руки в стороны; 2 – наклон к правой ноге, 3 – встать, 4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о же к левой ног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Скручивания с флажка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флажки в стороны в прямых рук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наклон – скручивание вправо,  2 – и.п. То же в ле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флаж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исесть, вынести флажки вперёд, 2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флаж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– «звёздочки с флажками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прямой галоп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на пятках, на носочках, на внешней стороне стопы, на внутренней; легкий бе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танцуем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стретилис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развести руки в стороны, улыбнуться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/>
      </w:pPr>
      <w:r>
        <w:rPr>
          <w:sz w:val="20"/>
          <w:szCs w:val="20"/>
        </w:rPr>
        <w:t>1- поворот вправо, развести руки в стороны, 2-и. п., то же в др.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ятка, нос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правая нога на пятку, присесть, и. п., 2 - левая нога на пятк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- правая нога на носок, и. п. 4 - левая нога на носо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ились весел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наклон вправо, улыбнулись, 2 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Танцуют но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на пояс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 - выпад вправо, левая нога на пятке поворачивается налево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- и. п., то же в лев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Звезд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 1 - руки вверх, ноги в сторону, 2- и. 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рассыпную с нахождением своего места в колонне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алым мячо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а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мячик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руки через стороны вверх, переложить мяч в левую рук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4 – и.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ка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переди, мяч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отвести прямые руки назад, переложить мяч в левую руку,  2 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, мяч в ле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наклон вправо, левая рука над головой, переложить мяч в праву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у (правую руку не опускать), 2- и. 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оло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мяч в обеих руках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наклон вниз, положить мяч между ног, 2 - и. п. руки на поясе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наклон вниз, взять мяч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ереложи мячи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я на коленях, мячик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положить мяч у носков ног, 2 - и. п. руки на пояс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поворот влево, взять мячик левой рукой, 4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, мяч на полу. Прыжки на двух ногах вокруг мяч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боковой галоп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со сменой ведущего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Спортивная разминк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Бег на мест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очерёдно отрываем пятки от пола, носки на месте (1-2 мин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Силач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, пальцы сжаты в кула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 силой согнуть руки к плечам, 2-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Боковая растяжк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наклон вправо, левая рука над голово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- и. п.,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осмотри за спин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, левой рукой плавно толкаем правое плечо назад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мотрим за спину, 2 - и. п.,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Выпад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выпад правой ногой вправо, спина прямая, 2 – и.п.,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вместе, руки на поясе. 1 – 3 – прыжки на месте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– прыгнуть как можно выш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ходьба приставляя пятку одной ноги к носку другой, лёгкий бег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Игра «Затейник». </w:t>
      </w:r>
      <w:r>
        <w:rPr>
          <w:sz w:val="20"/>
          <w:szCs w:val="20"/>
        </w:rPr>
        <w:t>Один из играющих выбирается затейником, он становится в середину круга. Остальные дети, взявшись за руки, идут по кругу вправо или влево и произнося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вным кругом, друг за друго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идём за шагом шаг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й на месте, дружно вмес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делаем вот так.</w:t>
      </w:r>
    </w:p>
    <w:p>
      <w:pPr>
        <w:pStyle w:val="Normal"/>
        <w:jc w:val="both"/>
        <w:rPr/>
      </w:pPr>
      <w:r>
        <w:rPr>
          <w:sz w:val="20"/>
          <w:szCs w:val="20"/>
        </w:rPr>
        <w:t>Дети останавливаются, опускают руки. Затейник показывает какое-либо движение, а все дети должны повторить его. После двух повторений выбирается другой водящий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Руки к плечу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на ш. с., руки вдоль туловища. 1 – правую руку к плечу; 2 – левую руку к плечу; 3 – правую руку вниз; 4 –левую руку вниз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Руки в стороны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основная стойка, руки на поясе. 1 – руки в стороны; 2 – присесть, руки вперёд; 3 – встать, руки в стороны;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туловища вправо, правую руку в сторон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Хлопок в ладоши под коленом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основная стойка, руки на поясе. 1 – руки в стороны; 2 – мах правой ногой вперёд, хлопок в ладоши под коленом; 3 – опустить ногу, руки в стороны; 4 – и.п. То же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гра «Удочка». </w:t>
      </w:r>
      <w:r>
        <w:rPr>
          <w:sz w:val="20"/>
          <w:szCs w:val="20"/>
        </w:rPr>
        <w:t>Дети становятся по кругу, на небольшом расстоянии друг от друга. В центре воспитатель вращает скакалку. По мере приближения скакалки дети выполняют прыжок так, чтобы не задеть её. Тот, кто коснулся скакалки, делает шаг назад и выбывает из иг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</w:t>
      </w:r>
      <w:r>
        <w:rPr>
          <w:sz w:val="20"/>
          <w:szCs w:val="20"/>
        </w:rPr>
        <w:t>, проверка осанки; ходьба и бег в колонне по одному, на сигнал «Цапля!» - остановиться, поднять ногу, руки в стороны, на сигнал «Лягушки» - присесть на корточки, руки на колен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веревоч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еревочку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веревочку вперед, 2- вверх, 3- вперед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ложи веревочку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на ширине плеч, веревочка в вытянутых вперед руках. 1- наклон вниз, положить веревочку на пол, 2- встать, руки на пояс, 3- наклон вниз, взять веревочку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я, ноги на ширине плеч, веревочку вперед.</w:t>
      </w:r>
    </w:p>
    <w:p>
      <w:pPr>
        <w:pStyle w:val="Normal"/>
        <w:jc w:val="both"/>
        <w:rPr/>
      </w:pPr>
      <w:r>
        <w:rPr>
          <w:sz w:val="20"/>
          <w:szCs w:val="20"/>
        </w:rPr>
        <w:t>1- поворот вправо, 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веревочка вверху. 1- наклон вправо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лу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исесть, веревочка вперед, 2-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веревоч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– ноги врозь, веревочка вверх, ноги вместе, веревочка вниз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егкий бег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на пятках, на носочках, на внешней стороне стопы, на внутренней; легкий бе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танцуем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стретилис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опущ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развести руки в стороны, улыбнуться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развести руки в стороны, 2- и. п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ятка, нос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авая нога на пятку, присесть, и. п., 2- левая нога на пятку, 3- прав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га на носок, и. п. 4- левая нога на носо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ились весел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улыбнулись, 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Танцуют но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выпад вправо, левая нога на пятке поворачивается налево, 2- и. п., то же в лев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Звезд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 1- руки вверх, ноги в сторону, 2- и. 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платоч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ажи платоче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платочек в обеих руках у гру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выпрямить руки, показать платочек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маши платочк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платочек в правой руке, опущен вни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руки вверх, переложить платок из прав. руки в левую, помахать и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ереложи плат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внизу, платочек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рука с платочком прямая в сторону,</w:t>
      </w:r>
    </w:p>
    <w:p>
      <w:pPr>
        <w:pStyle w:val="Normal"/>
        <w:jc w:val="both"/>
        <w:rPr/>
      </w:pPr>
      <w:r>
        <w:rPr>
          <w:sz w:val="20"/>
          <w:szCs w:val="20"/>
        </w:rPr>
        <w:t>2- и. п., переложить платочек за спиной из правой руки в левую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оложи платоче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платочек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есть, положить платочек на по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- и. п., руки на пояс, </w:t>
      </w:r>
    </w:p>
    <w:p>
      <w:pPr>
        <w:pStyle w:val="Normal"/>
        <w:jc w:val="both"/>
        <w:rPr/>
      </w:pPr>
      <w:r>
        <w:rPr>
          <w:sz w:val="20"/>
          <w:szCs w:val="20"/>
        </w:rPr>
        <w:t>3- сесть,  взять платочек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платочек внизу. Прыжки с платочк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Перестроение в колонну </w:t>
      </w:r>
      <w:r>
        <w:rPr>
          <w:sz w:val="20"/>
          <w:szCs w:val="20"/>
        </w:rPr>
        <w:t>по одному, ходьба и бег со сменой ведущего, проверка оса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Построение в шеренгу, колонну, </w:t>
      </w:r>
      <w:r>
        <w:rPr>
          <w:sz w:val="20"/>
          <w:szCs w:val="20"/>
        </w:rPr>
        <w:t>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Руки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вдоль туловищ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стороны; 2 – руки к плечам, пальцы сжать в кула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 – руки в стороны; 4 –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шаг правой ногой вправо; 2 – наклон туловища впра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; 4 – вернуться в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розь, руки за гол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 стороны; 2 – наклон вперёд, коснуться пальцами по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руки в стороны,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Обними колен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руки вдоль туловищ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- согнуть колени, обхватить руками, прижаться головой к колен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Велосипе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руки вдоль туловищ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переменное сгибание и разгибание ног – «велосипед» (на счёт 1-8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уза. Повто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змейкой между предметами, поставленными в одну линию; ходьба и бег врассыпную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о скакалк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Скакалка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основная стойка, скакалка, сложенная вдвое, вниз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правую ногу назад на носок, скакалку вверх; 2 – верн. в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«Наклон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стойка ноги врозь, скакал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скакалку вверх;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2 – наклон вправо (влево); 3 – выпрямиться; 4 – и. 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сидя ноги врозь, скакалку на груд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скак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иться вперёд, коснуться скакалкой носков ног;</w:t>
      </w:r>
    </w:p>
    <w:p>
      <w:pPr>
        <w:pStyle w:val="Normal"/>
        <w:jc w:val="both"/>
        <w:rPr/>
      </w:pPr>
      <w:r>
        <w:rPr>
          <w:sz w:val="20"/>
          <w:szCs w:val="20"/>
        </w:rPr>
        <w:t>3 – выпрямиться, скакалку вверх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Скакалка вперё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стойка в упоре на коленях, скакалку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сесть справа на бедро, скакалку вперёд;</w:t>
      </w:r>
    </w:p>
    <w:p>
      <w:pPr>
        <w:pStyle w:val="Normal"/>
        <w:jc w:val="both"/>
        <w:rPr/>
      </w:pPr>
      <w:r>
        <w:rPr>
          <w:sz w:val="20"/>
          <w:szCs w:val="20"/>
        </w:rPr>
        <w:t>3 – 4 – вернуться в и. п. То же вле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«Прогнуть спин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лёжа на животе, скакалка в согнутых руках перед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огнуться, скакалку вперёд; 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основная стойка. Прыжки на двух ногах через скакалку, вращая её вперёд. Темп индивидуальны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 по одному по мостику (доска или дорожка из шнуров); бег м/предметами змейкой. Ходьба и бег чередуютс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Шаг в сторону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вдоль туловища . 1 – шаг правой ногой вправо, руки за голову; 2 – приставить ногу, вернуться в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иседания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ноги на ширине ступни,  руки на пояс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3- пружинистые приседания, руки вперёд; 4 - вернуться в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стойка ноги на ширине плеч,  руки вдоль туловища. 1- согнуть руки перед грудью; 2-поворот вправо, руки в стороны; 3 – выпрямиться, руки перед грудью; 4- и. п. То же влев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) «Хлопок под колен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вдоль туловища 1 –рук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мах правой ногой вперед-вверх, хлопнуть в ладоши под коленом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опустить ногу, руки в стороны; 4 – и.п. То же левой ног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основная стойка, руки на поясе. </w:t>
      </w:r>
    </w:p>
    <w:p>
      <w:pPr>
        <w:pStyle w:val="Normal"/>
        <w:jc w:val="both"/>
        <w:rPr/>
      </w:pPr>
      <w:r>
        <w:rPr>
          <w:sz w:val="20"/>
          <w:szCs w:val="20"/>
        </w:rPr>
        <w:t>1– шаг вправо; 2–наклон вправо; 3–выпрямиться; 4–и. п. То же вле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основная стойка, руки вдоль туловища. На счёт 1-8 прыжки на правой ноге, пауза, прыжк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Игровое упражнение «Мяч водящему».</w:t>
      </w:r>
      <w:r>
        <w:rPr>
          <w:sz w:val="20"/>
          <w:szCs w:val="20"/>
        </w:rPr>
        <w:t xml:space="preserve"> Дети распределяются на тройки, один из них водящий. Водящий поочерёдно бросает мяч игрокам, а те возвращают его обратно. В ходе игры ребята могут меняться местами. Воспитатель следит за тем, чтобы дети не мешали друг друг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 с изменением направления движения по сигналу воспитателя; ходьба и бег врассыпную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яч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Бросок мяча вверх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стойка, ноги врозь, мяч в обеих руках перед собой. Броски мяча вверх (невысоко) в произвольном темп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ймай мяч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стойка, ноги слегка расставлены, мяч в обеих согнутых руках перед собой. Поворот туловища вправо, бросить мяч о пол, поймать его. То же с поворотом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рокати мяч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стойка в упоре на коленях, сидя на пятках, мяч перед собой на полу. Прокатить мяч вокруг себя вправо, помогая руками. То же выполнить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) «Достань мяч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ноги прямые, мяч за гол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2 – поднять ноги вверх медленным движением, коснуться их мячом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–4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кажи мяч»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.П.: основная стойка, мяч внизу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равую ногу назад на носок, мяч вверх; 3 – 4 вернуться в и.п. То же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Игра «Удоч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и становятся вкруг. В середине круга воспитатель раскручивает скакалку (рыбак с удочкой), а дети (рыбки) должны перепрыгивать через скакалку. Кого задела скакалка, тот садится на стульчик (рыбак поймал рыбк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в колонне по одному, по сигналу перестроение в пары, легкий бе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Самолеты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Заводим мотор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8 – вращать согнутыми в локтях руками (одна рука вокруг другой) перед грудью, произносить «р-р-р», затем вернуться в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опеллер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8 – круговые вращения прямыми руками вперед (повт. 2 р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уть свободе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руки в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лев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Самолеты летя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иться вправо, 2- и. п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наклониться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Турбулентность (тряска в воздухе)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на двух ногах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Самолеты приземлилис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выпад вперед правой ногой, руки в стороны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 - и. п., то же левой ног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вытягивая вперед прямые ноги, легкий бег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с перешагиванием через предметы; ходьба и бег врассыпную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Ру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основная стойка, руки вдоль туловищ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2 – поднимаясь на носки, руки через стороны вверх, прогнуться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ноги на ширине ступни, руки за головой.</w:t>
      </w:r>
    </w:p>
    <w:p>
      <w:pPr>
        <w:pStyle w:val="Normal"/>
        <w:jc w:val="both"/>
        <w:rPr/>
      </w:pPr>
      <w:r>
        <w:rPr>
          <w:sz w:val="20"/>
          <w:szCs w:val="20"/>
        </w:rPr>
        <w:t>1-2 – присесть медленным движением, руки в стороны; 3- 4 и. 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 «Хлопок в ладош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ноги на ширине плеч, руки за спи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иться к правой ноге, хлопнуть в ладоши за колен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руки в стороны; 4 – и.п. То же к левой ног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огу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в упоре на колени, опираясь ладонями о по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днять правую ногу назад-вверх; 2 – вернуться в и.п. То же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в упоре на коленях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, правую руку вправо; 2 – вернутьс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и. 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 – основная стойка, руки вдоль туловища. 1 – прыжком ноги врозь, руки в стороны; 2 – прыжком ноги вместе. Выполняется под счёт 1-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с остановкой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пал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Палку вверх»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. П.: основная стойка, палка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 палку на грудь; 2 – палку вверх;</w:t>
      </w:r>
    </w:p>
    <w:p>
      <w:pPr>
        <w:pStyle w:val="Normal"/>
        <w:jc w:val="both"/>
        <w:rPr/>
      </w:pPr>
      <w:r>
        <w:rPr>
          <w:sz w:val="20"/>
          <w:szCs w:val="20"/>
        </w:rPr>
        <w:t>3 – палку на грудь; 4 –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стойка ноги врозь, палка вниз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 к правой ног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палку вверх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 – и.п. То же к левой ног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палка на плечах</w:t>
      </w:r>
    </w:p>
    <w:p>
      <w:pPr>
        <w:pStyle w:val="Normal"/>
        <w:jc w:val="both"/>
        <w:rPr/>
      </w:pPr>
      <w:r>
        <w:rPr>
          <w:sz w:val="20"/>
          <w:szCs w:val="20"/>
        </w:rPr>
        <w:t>1- 2 – присесть медленным движением, спину и голову держать пря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о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Лёжа на живот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лёжа на животе, палка в согнутых руках перед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огнуться, палку вперёд –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вернуться в и.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 палка хватом сверху шире плеч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ыжком ноги врозь, п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прыжком ноги вместе. На счёт 1-8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в колонне по одному между предметами, ходьба и бег врассыпную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на гимнастической скамейк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Руки в стороны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- сидя верхом на скамейке, руки на пояс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– руки в стороны; 2 – руки за голову;</w:t>
      </w:r>
    </w:p>
    <w:p>
      <w:pPr>
        <w:pStyle w:val="Normal"/>
        <w:jc w:val="both"/>
        <w:rPr/>
      </w:pPr>
      <w:r>
        <w:rPr>
          <w:sz w:val="20"/>
          <w:szCs w:val="20"/>
        </w:rPr>
        <w:t>3 – руки в стороны; 4 – и 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 – сидя на скамейке верхом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стороны; 2 – наклон вправо (влево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выпрямиться, руки в стороны; 4 – вернуться в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ог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 – лёжа перпендикулярно к скамейке, ноги прямые, хват руками за края скамей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поднять прямые ноги вверх; 3-4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Шаг на скамей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 – стоя лицом к скамейке, руки вдоль туловищ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шаг правой нагой на скамей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шаг левой ногой на скамей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шаг правой ногой со скамейк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 – то же левой. Поворот кругом (3-4 раза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 – стоя боком к скамейке, руки произволь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ыжки на двух ногах вдоль скамейки, на счёт 1-8; поворот кругом и повторение прыжк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Перестроение в колонну </w:t>
      </w:r>
      <w:r>
        <w:rPr>
          <w:sz w:val="20"/>
          <w:szCs w:val="20"/>
        </w:rPr>
        <w:t>по одному, ходьба в колонне по одному между скамейк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с остановкой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Руки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вдоль туловищ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шаг правой ногой вправо, руки в стороны; 2–и.п. То же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П. – ноги слегка расставлены, руки вдоль туловища </w:t>
      </w:r>
    </w:p>
    <w:p>
      <w:pPr>
        <w:pStyle w:val="Normal"/>
        <w:jc w:val="both"/>
        <w:rPr/>
      </w:pPr>
      <w:r>
        <w:rPr>
          <w:sz w:val="20"/>
          <w:szCs w:val="20"/>
        </w:rPr>
        <w:t>1 – 3 – пружинистые приседания, руки вперёд; 4 –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ноги на ширине плеч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согнуть перед грудь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поворот вправо, руки развести в стороны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руки перед грудью; 4 - и.п. То же в лев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огу на колен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ноги параллельно, руки вдоль туловища. 1 – руки в стороны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 – согнуть правую ногу, положить на колено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опустить ногу, руки в стороны; 4 - и.п. То же левой ног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) «Повороты сидя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- стойка на коленях, руки на поя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с поворотом вправо сесть на правое бедро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- основная стойка, руки вдоль туловища. Прыжки на правой и левой ноге под счёт 1-8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 по одному, оздоровительный бег (1-2мин.), подскоки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ртные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Ножниц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в сторо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скрестить прямые руки впереди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Челн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- наклон вправо, 2- и. п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- наклон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Швейная машина работ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сзади сцеплены в зам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поднять правое колено,  2 - и. п.,  3 - поднять левое колено, 4 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Тянуть резин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ноги на ширине плеч, руки согнуты в локтях перед грудью, кисти сжа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отвести с силой локти назад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Колесо машины крутитс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8 круговые вращения прямыми руками (правая – вперед, левая – назад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Иголка шьет – прыг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8 прыжки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легкий бег по диагонали, ходьба, проверка осан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, огибая предметы, поставленные по углам зала, боковой галоп с пра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платоч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ажи платочек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на ширине ступни, платочек в обеих руках у груди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выпрямить руки, показать платочек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маши платочком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ноги на ширине плеч, платочек в правой руке, опущен вниз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руки вверх, переложить платок из правой руки в левую, помахать им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и. п. 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ереложи плат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руки внизу, платочек в правой ру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наклон вправо, рука с платочком прямая в сторону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переложить платочек за спиной из правой руки в лев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 же в другую стор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оложи платоче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платочек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сесть, положить платочек на пол, 2- и. п., руки на поя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- сесть, взять платочек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платочек внизу. Прыжки с платочк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Перестроение в колонну </w:t>
      </w:r>
      <w:r>
        <w:rPr>
          <w:sz w:val="20"/>
          <w:szCs w:val="20"/>
        </w:rPr>
        <w:t>по одному, ходьба и бег со сменой ведущего, проверка оса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с выполнением заданий для рук, ходьба на носочках, на пяточках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Цапля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Цапля машет крылья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вместе, руки вниз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прямые руки в стороны, сделать несколько волнообразных движений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Цапля достает лягушку из боло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левая рука на поясе, правая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иться вправо, дотронуться правой рукой до носка ног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 То же с левой рук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Цапля стоит на одной ног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поднять согнутую в колене правую ногу, руки в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- и. п. То же с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Цапля глотает лягуш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идя на коленях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ся на коленях, руки вверх, хлопнуть в ладоши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Цапля стоит в камыша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. 1- наклон вправо (влево)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Цапля прыга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8 - прыжки на правой - левой ноге попеременн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легкий бег, ходьба, проверка осан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й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рассыпную с нахождением своего места в колонне по сигналу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мячо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Покажи мя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низу в обеих руках (хват с бок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мяч к груди, 2- вперед, 3- к груди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. п., мяч перед грудью, в вытянутых рук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2-и. п., 3- поворот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Вверх –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у гру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мяч вверх над голово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и. п., 3 - наклониться, коснуться мячом пола, 4-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мяч вверх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2- и. п., 3- наклон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ужин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мяч впере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3 – пружинки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 с мяч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мя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оги врозь, мяч вверх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приставляя пятку к носку, легкий бег, ходьб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н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 колонне по одному с ускорением и замедлением темпа движения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кегля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Кегл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кегл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кегли в сторону; 2 – кегли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кегли в стороны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врозь, кегли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кегл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 вперёд, коснуться кеглями по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кегли в стороны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а коленях, кегли у пле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 – поворот  вправо, коснуться пола у пятки правой но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 – выпрямиться, вернуться в и.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кегл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рисесть, кегли вперё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4 – вернуться в и.п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на поясе, кегли на п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на двух ногах, на правой и левой поочередно вокруг кеглей в обе сторо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н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 колонне по одному с ускорением и замедлением темпа движения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без предмет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Руки в стороны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на поясе</w:t>
      </w:r>
    </w:p>
    <w:p>
      <w:pPr>
        <w:pStyle w:val="Normal"/>
        <w:jc w:val="both"/>
        <w:rPr/>
      </w:pPr>
      <w:r>
        <w:rPr>
          <w:sz w:val="20"/>
          <w:szCs w:val="20"/>
        </w:rPr>
        <w:t>1 – руки в стороны; 2 – руки за голову;3 – руки в стороны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стойка ноги на ширине плеч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стороны; 2 – наклон вправо (влево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выпрямиться, руки в стороны;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идя на полу, ноги врозь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руки в стороны; 2 – наклониться вперёд, коснуться  пола между пятками ног; 3 – выпрямиться, руки в стороны; 4 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огу в сторон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а коленях, руки на поясе</w:t>
      </w:r>
    </w:p>
    <w:p>
      <w:pPr>
        <w:pStyle w:val="Normal"/>
        <w:jc w:val="both"/>
        <w:rPr/>
      </w:pPr>
      <w:r>
        <w:rPr>
          <w:sz w:val="20"/>
          <w:szCs w:val="20"/>
        </w:rPr>
        <w:t>1 – правую ногу в сторону, руки в стороны; 2 – вернуться в и.п. То же ле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рыж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основная стойка, руки на поясе, кегли на полу. Прыжки на двух ногах, на правой и левой поочередно вокруг кеглей в обе сторо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Ногу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руки вдоль туловища, ладони с опорой о пол.</w:t>
      </w:r>
    </w:p>
    <w:p>
      <w:pPr>
        <w:pStyle w:val="Normal"/>
        <w:jc w:val="both"/>
        <w:rPr/>
      </w:pPr>
      <w:r>
        <w:rPr>
          <w:sz w:val="20"/>
          <w:szCs w:val="20"/>
        </w:rPr>
        <w:t>1 – поднять вверх правую ногу; 2- опустить ногу, вернуться в и.п. То же левой ног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)</w:t>
      </w:r>
      <w:r>
        <w:rPr>
          <w:b/>
          <w:sz w:val="20"/>
          <w:szCs w:val="20"/>
        </w:rPr>
        <w:t xml:space="preserve"> «Прогнуть спин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лёжа на животе, прямые руки вытянуты вперё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прогнуться, руки вперёд-вверх; 2 – и.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Игра «Удоч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н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 колонне по одному с ускорением и замедлением темпа движения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куби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Куби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кубики в обеих руках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кубики в стороны; 2 – кубики вверх, ударить ими один о друго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кубики в стороны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куби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 (влево), рук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вернуться в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а коленях, кубики у пле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наклониться вперёд, положить кубики на пол (подальше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 наклониться, взять кубики,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основная стойка, кубики у пле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исесть, кубики вперёд; 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Ног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кубики в обеих прямых руках за гол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- поднять прямые ноги вверх, коснуться кубиками коле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4 -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основная стойка, руки вдоль туловища перед кубиками, лежащими на полу. Прыжки на правой и левой ноге вокруг кубиков в обе стороны в чередовании с небольшой пауз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 с кубиками в ру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н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на носочках, на пятках с разным положением рук, легкий бег, ходьб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обруче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Обруч вверх – наза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обруч внизу, хват с бо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обруч вверх – назад, отставить правую ногу назад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гнутьс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с левой ног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обруч у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вправо, обруч вправо, выпрямить ру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с обруч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обруч 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днять обруч вперед, вертикальн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наклониться, коснуться ободом пол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подняться обратн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пятки вместе, носки врозь, обруч у плеч (хват с бок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исесть, обруч поднять вверх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крути обруч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обруч на талии (придерживать руко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уговые вращения обручем на тал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, обруч на п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в обруч и из обруч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Игра «Мышеловка»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ль 1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и бег в колонне по одному с изменением направлени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утешествие по морю – океану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Где корабль? 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оворот головы вправо, приставить руку «козырьком» ко лб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Багаж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 вни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кисти рук сжать в кулаки, 2- обе руки с усилием поднять в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опустить руки вниз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Мач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ноги на ширине плеч, руки на пояс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- наклон вправо, левая рука вверх, над голово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 То же вле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Волны бьются о борт корабл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 вни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8- круговые вращения руками вперед и наза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Драим палуб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шире ш. п.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еред, руки в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6-махи руками вправо- влево, стараясь коснуться противоположного носк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- руки в стороны, 8 - и. 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«А когда на море качка…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выпад вправо, руки в стороны, 2- и. п., то же влево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ходьба, бег на носочках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ль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в колонне, на сигнал «Зайцы!» три прыжка на двух ногах. Бег врассыпную, на сигнал: «Аист!» встать на одной ноге, руки на пояс. Ходьба и бег чередуютс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. Упражнения с мячом большого </w:t>
      </w:r>
      <w:r>
        <w:rPr>
          <w:b/>
          <w:sz w:val="20"/>
          <w:szCs w:val="20"/>
          <w:u w:val="single"/>
          <w:lang w:val="en-US"/>
        </w:rPr>
        <w:t>d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Шаг в сторону - мяч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мяч в обеих руках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шаг вправо, мяч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приставить левую но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шаг вле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врозь, мяч на гру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мяч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3 – наклон вперёд, прокатить мяч от одной ноги к д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стойка ноги на ширине ступни, мяч на груд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рисесть, мяч вперёд, руки прямы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4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ог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идя ноги вместе, мяч на стопах, руки в упоре сза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однять ноги вверх, скатить мяч на живот и поймать е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окажи мячи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мяч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однимаясь на носки, мяч вверх; 3 – 4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Игра «Автомобили»</w:t>
      </w:r>
      <w:r>
        <w:rPr>
          <w:sz w:val="20"/>
          <w:szCs w:val="20"/>
        </w:rPr>
        <w:t>. Ходьба по кругу – автомобили поехали в гараж, руки в положении «вращают руль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ль 3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 колонну,</w:t>
      </w:r>
      <w:r>
        <w:rPr>
          <w:sz w:val="20"/>
          <w:szCs w:val="20"/>
        </w:rPr>
        <w:t xml:space="preserve"> проверка осанки; ходьба на пятках, на носочках, на внешней стороне стопы, на внутренней; легкий бе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Потанцуем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Встретилис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опущ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развести руки в стороны, улыбнуться, 2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поворот вправо, развести руки в сторон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ятка, носо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равая нога на пятку, присесть, и. п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левая нога на пятк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правая нога на носок, и. 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 левая нога на носо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ились весел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 вправо, улыбнулис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и. п., то же в друг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Танцуют но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слегка расставлены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 выпад вправо, левая нога на пятке поворачивается налев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 левую стор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Звездоч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руки вверх, ноги в сторон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,</w:t>
      </w:r>
      <w:r>
        <w:rPr>
          <w:sz w:val="20"/>
          <w:szCs w:val="20"/>
        </w:rPr>
        <w:t xml:space="preserve">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ль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с остановкой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гимнастической палк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«Палку вверх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палка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палку вверх; 2 – опустить палку за голову на плеч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палку вверх;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Наклоны вниз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врозь, палка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 вперёд, палку вперё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палку ввер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стойка ноги врозь, палка на лопатк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туловища вправо (вле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) «Приседания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палку на груд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 2 – присесть,  палку вперёд; 3 – 4-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Палку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П.: основная стойка, палка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 – правую ногу в сторону на носок, палку вперё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и.п. То же влев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Игровое упражнение «Фигуры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естроение в колонну по одному</w:t>
      </w:r>
      <w:r>
        <w:rPr>
          <w:sz w:val="20"/>
          <w:szCs w:val="20"/>
        </w:rPr>
        <w:t>, ходьба в колонне по одному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густ 1 нед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в колонне по одному с высоким поднимание бедра, как лошадки. Бег, помахивая руками, как крылышками – бабочки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флаж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Флаж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флаж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флажки в стороны; 2 – флажки вверх, скрестить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флажки в стороны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флаж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– присесть, флажки вперёд; 3 –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в упоре на коленях, флажки у пле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 (влево), флажок в сторону; 2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Накл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врозь, флажки за спи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флажк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– наклониться вперёд, скрестить флажки перед соб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выпрямиться, флажки в стороны; 4 –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Прыж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флажки вни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чёт 1-8 прыжки на двух ногах, затем небольшая пауза; на счёт 1-8 прыжки на правой (левой) ноге в чередовании с небольшой пауз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Флажки в стор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флаж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авую ногу назад на носок, флажки в стороны; 2 –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о же левой ног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, оба флажка в правой руке над гол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густ 2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в колонне по одному с ускорением и замедлением темпа движения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кольцом (кольцеброс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«Выкру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основная стойка, кольцо в прямых руках перед собой хватом двумя руками за середину снаружи</w:t>
      </w:r>
    </w:p>
    <w:p>
      <w:pPr>
        <w:pStyle w:val="Normal"/>
        <w:jc w:val="both"/>
        <w:rPr/>
      </w:pPr>
      <w:r>
        <w:rPr>
          <w:sz w:val="20"/>
          <w:szCs w:val="20"/>
        </w:rPr>
        <w:t>1 -2–повернуть кольцо выкрутом  рук  до положения обратным хватом; 3 – 4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риседания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. П.: основная стойка, кольцо в обеих руках хватом руками за середину снару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исесть, кольцо вверх; 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Ру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на ширине плеч, кольцо в правой руке.</w:t>
      </w:r>
    </w:p>
    <w:p>
      <w:pPr>
        <w:pStyle w:val="Normal"/>
        <w:jc w:val="both"/>
        <w:rPr/>
      </w:pPr>
      <w:r>
        <w:rPr>
          <w:sz w:val="20"/>
          <w:szCs w:val="20"/>
        </w:rPr>
        <w:t>1 – руки в стороны; 2 – руки вверх, переложить кольцо в левую руку; 3 – руки в стороны; 4 – руки вниз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ереложи кольцо в другую рук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оги на ширине ступни, кольцо в правой ру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 – поднять левую согнутую ногу, переложить под ней кольцо в другую руку; 2 – опустить ногу, руки вниз. То же правой ног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Наклоны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стойка ноги на ширине  плеч, кольцо внизу хватом обеих рук за середину снаруж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 – прям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уки вперёд; 2 – наклониться, коснуться кольцом пола; 3 – выпрямиться, кольцо вперёд; 4 – и.п.</w:t>
      </w:r>
    </w:p>
    <w:p>
      <w:pPr>
        <w:pStyle w:val="Normal"/>
        <w:jc w:val="both"/>
        <w:rPr/>
      </w:pPr>
      <w:r>
        <w:rPr>
          <w:sz w:val="20"/>
          <w:szCs w:val="20"/>
        </w:rPr>
        <w:t>5)</w:t>
      </w:r>
      <w:r>
        <w:rPr>
          <w:b/>
          <w:sz w:val="20"/>
          <w:szCs w:val="20"/>
        </w:rPr>
        <w:t xml:space="preserve"> «Шаг в сторону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основная стойка, кольцо на голове, руки на поясе. 1 – шаг правой ногой вправо; 2 – приставить левую ногу; 3 – шаг левой ногой влево; 4 – приставить правую ногу,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Игра «Удоч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вгуст 3 нед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 Построение в шеренгу,</w:t>
      </w:r>
      <w:r>
        <w:rPr>
          <w:sz w:val="20"/>
          <w:szCs w:val="20"/>
        </w:rPr>
        <w:t xml:space="preserve"> колонну, проверка осанки; ходьба в колонне по одному, по сигналу перестроение в пары, легкий бе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«Самолеты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Заводим мотор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вниз</w:t>
      </w:r>
    </w:p>
    <w:p>
      <w:pPr>
        <w:pStyle w:val="Normal"/>
        <w:jc w:val="both"/>
        <w:rPr/>
      </w:pPr>
      <w:r>
        <w:rPr>
          <w:sz w:val="20"/>
          <w:szCs w:val="20"/>
        </w:rPr>
        <w:t>1-8 – вращать согнутыми в локтях руками (одна рука вокруг другой) перед грудью, произносить «р-р-р», затем вернуться в и. 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«Пропеллер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. П.: ноги на ширине плеч, руки вниз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-8 – круговые вращения прямыми руками вперед (повторить 2 р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Путь свободе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 поворот вправо, руки в сторон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 и. п., то же влев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Самолеты летя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руки в сторо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 наклониться вправо, 2- и. п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 наклониться влево, 4- и. 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) «Турбулентность (тряска в воздухе)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вместе, руки на поя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ыжки на двух ногах на мест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) «Самолеты приземлились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ступни, ру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- выпад вперед правой ногой, руки в стороны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 - и. п., то же левой ного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, вытягивая вперед прямые ноги, легкий бег, ходь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вгуст 4 недел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Построение в шеренгу,</w:t>
      </w:r>
      <w:r>
        <w:rPr>
          <w:sz w:val="20"/>
          <w:szCs w:val="20"/>
        </w:rPr>
        <w:t xml:space="preserve"> колонну, проверка осанки; ходьба и бег  в колонне по одному с ускорением и замедлением темпа движения по сигналу воспитателя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2. Упражнения с кубика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«Кубики ввер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основная стойка, кубики в обеих руках вниз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кубики в стороны; 2 – кубики вверх, ударить ими один о друг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кубики в стороны; 4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«Поворот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ноги на ширине плеч, кубики вни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оворот вправо (влево), руки в сторо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) «Наклоны вперё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стойка на коленях, кубики у пле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наклониться вперёд, положить кубики на пол (подальше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 – 4 наклониться, взять кубики,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) «Присед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П.: основная стойка, кубики у пле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присесть, кубики вперёд; 2 –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) «Ноги вверх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П.: лёжа на спине, кубики в обеих прямых руках за гол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2 - поднять прямые ноги вверх, коснуться кубиками коле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4 вернуться в и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) «Прыжки»</w:t>
      </w:r>
    </w:p>
    <w:p>
      <w:pPr>
        <w:pStyle w:val="Normal"/>
        <w:jc w:val="both"/>
        <w:rPr/>
      </w:pPr>
      <w:r>
        <w:rPr>
          <w:sz w:val="20"/>
          <w:szCs w:val="20"/>
        </w:rPr>
        <w:t>И. П.: основная стойка, руки вдоль туловища перед кубиками, лежащими на полу. Прыжки на правой и левой ноге вокруг кубиков в обе стороны в чередовании с небольшой пауз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Перестроение в колонну по одному</w:t>
      </w:r>
      <w:r>
        <w:rPr>
          <w:sz w:val="20"/>
          <w:szCs w:val="20"/>
        </w:rPr>
        <w:t>, ходьба в колонне по одному с кубиками в руках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г-1"/>
    <w:basedOn w:val="Normal"/>
    <w:qFormat/>
    <w:pPr>
      <w:ind w:firstLine="709"/>
    </w:pPr>
    <w:rPr>
      <w:color w:val="00FF00"/>
      <w:sz w:val="32"/>
    </w:rPr>
  </w:style>
  <w:style w:type="paragraph" w:styleId="2">
    <w:name w:val="маг-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FF00FF"/>
      <w:sz w:val="28"/>
      <w:szCs w:val="24"/>
      <w:lang w:val="ru-RU" w:bidi="ar-SA" w:eastAsia="zh-CN"/>
    </w:rPr>
  </w:style>
  <w:style w:type="paragraph" w:styleId="Body14">
    <w:name w:val="Body-14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Style16">
    <w:name w:val="литература"/>
    <w:qFormat/>
    <w:pPr>
      <w:pageBreakBefore/>
      <w:widowControl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auto"/>
      <w:sz w:val="36"/>
      <w:szCs w:val="28"/>
      <w:lang w:val="ru-RU" w:bidi="ar-SA" w:eastAsia="zh-CN"/>
    </w:rPr>
  </w:style>
  <w:style w:type="paragraph" w:styleId="11">
    <w:name w:val="литература_1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111">
    <w:name w:val="раздел 11"/>
    <w:basedOn w:val="Normal"/>
    <w:qFormat/>
    <w:pPr/>
    <w:rPr>
      <w:rFonts w:ascii="Comic Sans MS" w:hAnsi="Comic Sans MS" w:cs="Comic Sans MS"/>
      <w:color w:val="800080"/>
      <w:sz w:val="36"/>
      <w:u w:val="single"/>
    </w:rPr>
  </w:style>
  <w:style w:type="paragraph" w:styleId="112">
    <w:name w:val="параграф 11"/>
    <w:basedOn w:val="111"/>
    <w:qFormat/>
    <w:pPr/>
    <w:rPr>
      <w:rFonts w:ascii="Franklin Gothic Medium" w:hAnsi="Franklin Gothic Medium" w:cs="Franklin Gothic Medium"/>
      <w:i/>
      <w:color w:val="0000FF"/>
      <w:sz w:val="32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56:00Z</dcterms:created>
  <dc:creator>Управление информатизации</dc:creator>
  <dc:description/>
  <dc:language>en-US</dc:language>
  <cp:lastModifiedBy>ULTIMATUM</cp:lastModifiedBy>
  <cp:lastPrinted>2014-09-06T15:22:00Z</cp:lastPrinted>
  <dcterms:modified xsi:type="dcterms:W3CDTF">2015-10-16T13:56:00Z</dcterms:modified>
  <cp:revision>2</cp:revision>
  <dc:subject/>
  <dc:title>Государственное образовательное учреждение</dc:title>
</cp:coreProperties>
</file>