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i/>
          <w:i/>
          <w:sz w:val="40"/>
          <w:szCs w:val="40"/>
          <w:lang w:val="tt-RU"/>
        </w:rPr>
      </w:pPr>
      <w:r>
        <w:rPr>
          <w:i/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i/>
          <w:sz w:val="40"/>
          <w:szCs w:val="40"/>
          <w:lang w:val="tt-RU"/>
        </w:rPr>
        <w:t xml:space="preserve">                             </w:t>
      </w:r>
      <w:r>
        <w:rPr>
          <w:sz w:val="40"/>
          <w:szCs w:val="40"/>
          <w:lang w:val="tt-RU"/>
        </w:rPr>
        <w:t xml:space="preserve">Әлмәт шәһәр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tt-RU"/>
        </w:rPr>
        <w:t>муни</w:t>
      </w:r>
      <w:r>
        <w:rPr>
          <w:sz w:val="40"/>
          <w:szCs w:val="40"/>
        </w:rPr>
        <w:t>ципаль автономиял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елем бир</w:t>
      </w:r>
      <w:r>
        <w:rPr>
          <w:sz w:val="40"/>
          <w:szCs w:val="40"/>
          <w:lang w:val="tt-RU"/>
        </w:rPr>
        <w:t xml:space="preserve">ү </w:t>
      </w:r>
      <w:r>
        <w:rPr>
          <w:sz w:val="40"/>
          <w:szCs w:val="40"/>
        </w:rPr>
        <w:t xml:space="preserve">учреждениесе 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“</w:t>
      </w:r>
      <w:r>
        <w:rPr>
          <w:sz w:val="40"/>
          <w:szCs w:val="40"/>
          <w:lang w:val="tt-RU"/>
        </w:rPr>
        <w:t xml:space="preserve">16 нчы урта мәктәбе”нең 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татар теле һәм әдәбияты укытучысы 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Минһаҗева Илсөя Рәкыйп кызының 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үз белемен күтәрү планы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/>
      </w:pPr>
      <w:r>
        <w:rPr>
          <w:sz w:val="40"/>
          <w:szCs w:val="40"/>
          <w:lang w:val="tt-RU"/>
        </w:rPr>
        <w:t xml:space="preserve">                              </w:t>
      </w:r>
      <w:r>
        <w:rPr>
          <w:sz w:val="32"/>
          <w:szCs w:val="32"/>
          <w:lang w:val="tt-RU"/>
        </w:rPr>
        <w:t>(</w:t>
      </w:r>
      <w:r>
        <w:rPr>
          <w:sz w:val="28"/>
          <w:szCs w:val="28"/>
          <w:lang w:val="tt-RU"/>
        </w:rPr>
        <w:t>2011-2015 елларга</w:t>
      </w:r>
      <w:r>
        <w:rPr>
          <w:sz w:val="32"/>
          <w:szCs w:val="32"/>
          <w:lang w:val="tt-RU"/>
        </w:rPr>
        <w:t>)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b/>
          <w:i/>
          <w:sz w:val="32"/>
          <w:szCs w:val="32"/>
          <w:u w:val="single"/>
          <w:lang w:val="tt-RU"/>
        </w:rPr>
        <w:t xml:space="preserve">Мәктәпнең методик темасы:    </w:t>
      </w:r>
      <w:r>
        <w:rPr>
          <w:b/>
          <w:i/>
          <w:sz w:val="28"/>
          <w:szCs w:val="28"/>
          <w:u w:val="single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Формирование личности ребенка в развиваю</w:t>
      </w:r>
      <w:r>
        <w:rPr>
          <w:sz w:val="28"/>
          <w:szCs w:val="28"/>
        </w:rPr>
        <w:t>щ</w:t>
      </w:r>
      <w:r>
        <w:rPr>
          <w:sz w:val="28"/>
          <w:szCs w:val="28"/>
          <w:lang w:val="tt-RU"/>
        </w:rPr>
        <w:t>ей образовательной среде через собственное образование и развити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Татар теле укытучыларының методик берләшмәсе темасы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rPr/>
      </w:pPr>
      <w:r>
        <w:rPr>
          <w:color w:val="222222"/>
          <w:sz w:val="28"/>
          <w:szCs w:val="28"/>
          <w:shd w:fill="FFFFFF" w:val="clear"/>
          <w:lang w:val="tt-RU"/>
        </w:rPr>
        <w:t xml:space="preserve">       </w:t>
      </w:r>
      <w:r>
        <w:rPr>
          <w:color w:val="222222"/>
          <w:sz w:val="28"/>
          <w:szCs w:val="28"/>
          <w:shd w:fill="FFFFFF" w:val="clear"/>
          <w:lang w:val="tt-RU"/>
        </w:rPr>
        <w:t>Дәресләрдә яңа информацион технологик алымнар куллану ярдәмендә татар теле һәм әдәбияты укытуның нәтиҗәлелеген күтәрү.</w:t>
      </w:r>
    </w:p>
    <w:p>
      <w:pPr>
        <w:pStyle w:val="Normal"/>
        <w:rPr>
          <w:color w:val="222222"/>
          <w:sz w:val="28"/>
          <w:szCs w:val="28"/>
          <w:shd w:fill="FFFFFF" w:val="clear"/>
          <w:lang w:val="tt-RU"/>
        </w:rPr>
      </w:pPr>
      <w:r>
        <w:rPr>
          <w:color w:val="222222"/>
          <w:sz w:val="28"/>
          <w:szCs w:val="28"/>
          <w:shd w:fill="FFFFFF" w:val="clear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Үземнең методик тема: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Укыту-тәрбия эшен, яңа информацион һәм технологик алымнар кулланып, Р.Фәхреддиннең педагогик мирасына таянып оештыру (2011-2015 ел.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b/>
          <w:i/>
          <w:sz w:val="28"/>
          <w:szCs w:val="28"/>
          <w:u w:val="single"/>
          <w:lang w:val="tt-RU"/>
        </w:rPr>
        <w:t xml:space="preserve">Төп максатым: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-Укыту-тәрбия эшен татар теле һәм әдәбиятыннан гомуми белем бирүнең дәүләт стандартлары куйган таләпләргә таянып оештыру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-Укыту процессында укучы шәхесенең үсешен тәэмин итү һәм укучыларның белем сыйфатын күтәрү, үзлектән белем алу һәм иҗади сәләтләрен үстер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- Дәресләрдә яңа технологик һәм информацион алымнар куллану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- Милли төбәк компонентларын кулланып, татар теле һәм әдәбиятына, сәнгатенә, халкыбызның милли гореф-гадәтләренә, йолаларына мәхәббәт тәрбияләү, халкыбыз үрнәгендә балаларга әхлак һәм рухи тәрбия бир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>Тема өстендә эшләү планы: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8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Эш төр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әлү / үтәлмә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Индивидуаль һәм дифференцияле биремнәр, карточкалар, тестлар, контроль эшләр өчен текстлар, дидактик материаллар әзерләү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матик папкалар, альбомнар, рефератлар, стендлар эшләү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ктәп һәм гаилә арасында тыгыз мөнәсәбәт урнаштыр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Дәресләрдә милли төбәк компонентларын куллану.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вторлык программасы төзү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кучыларга иҗади биремнәр тәкъдим итү, сәләтле һәм авыр үзләштерүче укучылар белән мөстәкыйль эшләү. Укучыларны БРИ әзерләү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Татар теле һәм әдәбияты укыту  методикасын, яңа педагогик технологияләрне өйрәнүне дәвам итү, дәресләрдә куллану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әгариф”, “Фән һәм мәктәп”, “Мәгърифәт” газета-журналларында чыккан яңалыклар, Р.Фәхреддин, А.Яхин, А.З.Рәхимов, Р.Хәйдарова, Ф.Харисов, Ч.Харисова һ.б. хезмәтләре белән таныш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дагогик киңәшмәләрдә, методик берләшмә утырышларында түбәндәге темаларны өйрәнү; үз тәҗрибәңне башкалар белән уртаклашу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Укыту-тәрбия эшендә педагогик хезмәттәшлекнең төп идеяләре һәм принципла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Хезмәттәшлекне оештыру алымнар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- Сәламәтлекне саклау технологияләр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- Дәресләрдә әхлак тәрбиясе.В. Казыйханов кулланмаларын өйрән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- Укытуның нәтиҗәлеген күтәрү алымнары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- Укучыларның физик, психик, социал</w:t>
            </w:r>
            <w:r>
              <w:rPr/>
              <w:t xml:space="preserve">ь </w:t>
            </w:r>
            <w:r>
              <w:rPr>
                <w:lang w:val="tt-RU"/>
              </w:rPr>
              <w:t>сәламәтлеген саклау методла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Укучыларга милли, дини-рухи тәрбия бирү алымнарын өйрән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Р.Фахретдиннең иҗади мирасын өйрәнеп, дәресләрдә куллану.Р. Фәхреддин исемендәге төбәк педагогик укуларында катна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Хәйдарова Р.З. ның методик алымнарын куллан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А. Яхинның әдәбият укыту технологияс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Ә.З.Рәхимовның иҗади үсеш технологияс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Проблемалы-диалогик укыту технологияс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Информа</w:t>
            </w:r>
            <w:r>
              <w:rPr/>
              <w:t>цион</w:t>
            </w:r>
            <w:r>
              <w:rPr>
                <w:lang w:val="tt-RU"/>
              </w:rPr>
              <w:t xml:space="preserve"> </w:t>
            </w:r>
            <w:r>
              <w:rPr/>
              <w:t xml:space="preserve"> технологиял</w:t>
            </w:r>
            <w:r>
              <w:rPr>
                <w:lang w:val="tt-RU"/>
              </w:rPr>
              <w:t>әр буенча тренингларда катн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 “1 укучы – 1 комп</w:t>
            </w:r>
            <w:r>
              <w:rPr/>
              <w:t>ь</w:t>
            </w:r>
            <w:r>
              <w:rPr>
                <w:lang w:val="tt-RU"/>
              </w:rPr>
              <w:t xml:space="preserve">ютер” 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tt-RU"/>
              </w:rPr>
              <w:t>програмасын укыту процессында куллану алымнарын камилләштерү, ачык мастер -класслар күрсәт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едераль дәүләт белем бирү стандартларын, хәзерге заман таләпләренә туры килә торган дәрес үткәрү методикасын камилләштерү өстендә эшләү. Төрле курсларда, тренинг, онлайн-конферен</w:t>
            </w:r>
            <w:r>
              <w:rPr/>
              <w:t>циял</w:t>
            </w:r>
            <w:r>
              <w:rPr>
                <w:lang w:val="tt-RU"/>
              </w:rPr>
              <w:t>әрдә катнашып, педагогик компетентлыкны тагын да үстерү: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)«Обновление содержания и методики преподавания учебных предметов «Татарский язык» и «Литература» в условиях внедрения ФГОС», 108 часов,  АНО «Центр развития образования Альметьевского  муниципального района», Удостоверение №16 126393, г. Альметьевск, 2014 года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)“Подготовка специалистов к работе в экспертных группах, в том числе по аттестации педагогических работников образовательных организаций”, 16 часов, ООО “Центр дистанционного сотрудничества “Педагогическое мастерство””, г. Казань,  сертификат, регистрационный номер 1-097, 2 октября 2014 года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3)“Оценивание деятельности школьников в условиях ФГОС”, 24 часа, Центр информационных технологий городского округа Тольятти по программе дистанционного тренинга Свидетельство №7117, г. Тольятти, 30 апреля 2013 года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4)«Обучение по модели «1 ученик - 1 компьтер», курсы повышения квалификации по Интел , 24 часа, сертификат, 16.05.2012 года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5) «Модель «1 ученик- 1 компьютер»: мотивация учащихся», тематические тренинги Intel  «Элементы», 12 часов, 25.10.2012 года;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6)«Метод проектов», тематические тренинги Intel  «Элементы»,12 часов, сертификат,23.10.2012 года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7)«Методы сотрудничества в классе 21 века», тематические тренинги Intel «Элементы», 12 часов, сертификат, 30.10.2012 года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8) «Методы оценивания в классе 21 века», тематические тренинги Intel «Элементы», сертификата, 26.10.2012 год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өбәкара, республикаара, шәһәрара семинарларда  актив катнашу, ачык дәресләр белән чыг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 һәм укучылар өчен оештырылган фәнни конференцияләрдә, конкурсларда актив катн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1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  <w:lang w:val="tt-RU"/>
              </w:rPr>
            </w:pPr>
            <w:r>
              <w:rPr>
                <w:lang w:val="tt-RU"/>
              </w:rPr>
              <w:t xml:space="preserve">Үземнең интернет сайтымны булдыру.  </w:t>
            </w:r>
            <w:hyperlink r:id="rId2">
              <w:r>
                <w:rPr>
                  <w:rStyle w:val="InternetLink"/>
                  <w:color w:val="0000FF"/>
                  <w:u w:val="single"/>
                  <w:lang w:val="tt-RU"/>
                </w:rPr>
                <w:t>http://nsportal.ru/useR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tt-RU"/>
              </w:rPr>
            </w:pPr>
            <w:r>
              <w:rPr>
                <w:color w:val="0000FF"/>
                <w:u w:val="single"/>
                <w:lang w:val="tt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Электрон журналлар белән эшләү эшен камилләштер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-тәрбия эшендә интернет ресурслардан актив файдалан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</w:tbl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tt-RU"/>
        </w:rPr>
      </w:pPr>
      <w:r>
        <w:rPr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tt-RU"/>
        </w:rPr>
      </w:pPr>
      <w:r>
        <w:rPr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tt-RU"/>
        </w:rPr>
      </w:pPr>
      <w:r>
        <w:rPr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tt-RU"/>
        </w:rPr>
      </w:pPr>
      <w:r>
        <w:rPr>
          <w:b/>
          <w:i/>
          <w:sz w:val="32"/>
          <w:szCs w:val="32"/>
          <w:u w:val="single"/>
          <w:lang w:val="tt-RU"/>
        </w:rPr>
        <w:t>Кабинетны җиһазлау: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  <w:lang w:val="tt-RU"/>
        </w:rPr>
      </w:pPr>
      <w:r>
        <w:rPr>
          <w:b/>
          <w:i/>
          <w:sz w:val="32"/>
          <w:szCs w:val="32"/>
          <w:u w:val="single"/>
          <w:lang w:val="tt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67"/>
        <w:gridCol w:w="22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tt-RU"/>
              </w:rPr>
            </w:pPr>
            <w:r>
              <w:rPr>
                <w:lang w:val="tt-RU"/>
              </w:rPr>
              <w:t>Эш төр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tt-RU"/>
              </w:rPr>
            </w:pPr>
            <w:r>
              <w:rPr>
                <w:lang w:val="tt-RU"/>
              </w:rPr>
              <w:t>Үтәлү / үтәлмә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, сәламәтлек, патриотик тәрбия почмаклары җиһазла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 һәм Татарстан дәүләт символларын беркетү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«Китап – белем чишмәсе» – китаплар күргәзмәсе оештыр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Тукай, М.Җәлил, Әлмәт төбәге язучылары иҗатына багышланган күргәзмә төзү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р язучыга аерым папкалар ач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ематик стендлар, таблицалар эшләү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ердәм дәүләт имтиханнары турында күрсәтмә белешмә әзерләү.Тест материаллары тупла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9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Җыр язмалары туплау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0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тур әдәбият, методик кулланмалар, күрсәтмәлелек, дидактик материаллар белән тәэмин итүне дәвам ит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Компьютер технологиял</w:t>
            </w:r>
            <w:r>
              <w:rPr>
                <w:lang w:val="tt-RU"/>
              </w:rPr>
              <w:t>әре өчен кулланмалар, презента</w:t>
            </w:r>
            <w:r>
              <w:rPr/>
              <w:t>ция, видеоязмалар туплау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>Киләчәктә нинди төп промлемалар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 xml:space="preserve"> </w:t>
      </w:r>
      <w:r>
        <w:rPr>
          <w:b/>
          <w:i/>
          <w:sz w:val="36"/>
          <w:szCs w:val="36"/>
          <w:u w:val="single"/>
          <w:lang w:val="tt-RU"/>
        </w:rPr>
        <w:t>өстендә эшләргә телим: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. Федераль дәүләт белем бирү стандартларын, хәзерге заман таләпләренә туры килә торган дәрес үткәрү методикасын камилләштерү өстендә эшләүне дәвам итү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 xml:space="preserve">2. Компьютер программаларын, 21 нче гасыр укыту технологияләрен белем бирү процессында куллану. 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3. Укучыларны БДИна әзерләүне камилләштерү. Укыту-тәрбия эшенең нәтиҗәлеген күтәрү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4. Укучыларда туган телебез, сәнгатебез, халкыбыз белән горурлану хисе уяту өстендә эшләүне дәвам итү. Милли үзаңнарын үстерү. Әхлак һәм рухи тәрбия бирү, гомумкешелек кыйммәтләренә уңай мөнәсәбәт формалаштыру.</w:t>
      </w:r>
    </w:p>
    <w:p>
      <w:pPr>
        <w:pStyle w:val="Normal"/>
        <w:jc w:val="both"/>
        <w:rPr/>
      </w:pPr>
      <w:r>
        <w:rPr>
          <w:lang w:val="tt-RU"/>
        </w:rPr>
        <w:t xml:space="preserve">        </w:t>
      </w:r>
      <w:r>
        <w:rPr>
          <w:lang w:val="tt-RU"/>
        </w:rPr>
        <w:t xml:space="preserve">5.Укучыларны уйларга (иҗади фикер йөртергә), мөстәкыйль белем алырга, үзләренең һәм иптәшләренең эшенә  бәя бирергә өйрәтү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6. Мәктәпнең фәнни-эксперименталь эшендә актив катнашу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b/>
          <w:i/>
          <w:sz w:val="36"/>
          <w:szCs w:val="36"/>
          <w:u w:val="single"/>
          <w:lang w:val="tt-RU"/>
        </w:rPr>
        <w:t>Кулланылган  методик һәм фәнни әдәбият:</w:t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. Д.Ф.Заһидуллина. Урта мәктәптә татар әдәбиятын укыту методикасы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. Ф.С.Сафиуллина. Хәзерге татар әдәби тел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3. Ф.С.Вәлиева, Г.Ф.Саттаров.Урта мәктәп һәм гимназияләрдә татар телен укыту методикас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4. Р.Х.Шәймәрдәнов, Р.Г.Сибгатуллин. Татар милли педагогикас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5. Вил Казыйханов. Әхлак дәресләре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 xml:space="preserve">6. «Мәгариф» </w:t>
      </w:r>
      <w:r>
        <w:rPr/>
        <w:t>ж</w:t>
      </w:r>
      <w:r>
        <w:rPr>
          <w:lang w:val="tt-RU"/>
        </w:rPr>
        <w:t>урнал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7. Әдәплелек дәресләре. Көч һәм рух тамырлар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8. Н.В.Максимов һ.б. Татар теленнән тестлар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0. Ф.С.Сафиуллина һ.б. Татар теленнән контрол</w:t>
      </w:r>
      <w:r>
        <w:rPr/>
        <w:t>ь</w:t>
      </w:r>
      <w:r>
        <w:rPr>
          <w:lang w:val="tt-RU"/>
        </w:rPr>
        <w:t xml:space="preserve"> эшләр һәм тестл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11. З.Хәбибуллина, Ф.Миңнуллина. Сочинение язарга өйрәнәбез. Методика һәм үрнәкләр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2. Рус мәктәпләрдә татар балаларына ана теле укыту. Ф.Ф.Харисов, Ч.М.Харисова.5 сыйныф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13.  Изложение, диктантлар җыентыклары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4. Н.В.Максимов, М.З.Хәмидуллина. Рус мәктәпләрендә татар балаларына ана теле укыту. 6 сыйныф. 1997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 xml:space="preserve">15. Татар теленнән күнегүләр җыентыгы. Рус мәктәбендә эшләүчеләр өчен методик ярдәмлек . Яр Чаллы. 2001. 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6. Мәктәптә бәйрәмнәр, кичәләр. Казан. 1999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7. 5–11нче сыйныфта татар теле һәм әдәбиятыннан дәрестән тыш эшләр.Казан. 2000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18. Тел – күңел көзгесе. Казан. 2004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19. Х.Х.Сәлимов. Татар теле фонетикасы. Алабуга. 2000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0. Ф.К.Мифтиева, Ф.Г.Галимуллин. Рус мәктәбендә татар балаларына әдәбият укыту. 6, 8 сыйныф.  Казан. 2001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1. Ф.Г.Галимуллин. Укучыларны сәнгатьле укырга өйрәтү. Казан.1988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2. Фольклор жанрын анализлау. Казан. 1986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3. Н.Гыймадиева. Имтиханнар өчен соченениеләр. Казан. 2003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24. А.Гыйләҗетдинова. Татар телен өйрәнүчеләр өчен текстлар. Казан. 2001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 xml:space="preserve">25. А.Г.Яхин. 8, 9 сыйныфта татар әдәбиятын укыту. Казан. 1994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26.Ф.Ф Харисов, Ч.М.Харисова. Татар теленнән күнегүләрһәм тестлар, Казан, Яңалиф,2006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27.Шәмсетдинова Р.Р. Татар теле: Күнегүләр. Анализ үрнәкләре. Тестлар. – Казан: Татар. кит. нәшр., 2005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28.Рус телендә урта (тулы) гомуми белем бирү мәктәпләре өчен татар теле һәм әдәбиятыннан үрнәк программалар: 1-11 сыйныфлар. – Казан: Татар. китап нәшр., 2011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 xml:space="preserve">29. Балаларга үгет-нәсыйхәт, Казан “Дом печати” нәшр., 2002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30. Р.Фәхреддин. Балаларга нәсыйхәт. Казан, Рухи Мәгърифәт Академиясе, 2006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31. Р. Фәхреддин: Тормыш юлы һәм иҗади мирасы: Дәреслек-хрестоматия. – Казан: РИЦ “Школа”, 2005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32. Ф.Хатипов. Әдәбият теориясе. – Казан: Раннур, 2002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33.Н.В. Максимов. Татар теленнән тестлар: Уку-укыту ярдәмлеге – Казан: Мәгариф, 2008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7:15:00Z</dcterms:created>
  <dc:creator>User</dc:creator>
  <dc:description/>
  <cp:keywords/>
  <dc:language>en-US</dc:language>
  <cp:lastModifiedBy>User</cp:lastModifiedBy>
  <cp:lastPrinted>2015-10-11T22:26:00Z</cp:lastPrinted>
  <dcterms:modified xsi:type="dcterms:W3CDTF">2015-10-11T18:30:00Z</dcterms:modified>
  <cp:revision>33</cp:revision>
  <dc:subject/>
  <dc:title>Әлмәт шәһәре 16нчы төп гомум белем бирү мәктәбенең татар теле һәм әдәбияты укытучысы Минһаҗева Илсөя Рәкыйп кызының үзбелемен </dc:title>
</cp:coreProperties>
</file>