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МЯТКА "ХОТИТЕ, ЧТОБЫ ВАШ РЕБЕНОК ХОДИЛ В ШКОЛУ С УДОВОЛЬСТВИЕМ?"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</w:t>
        <w:tab/>
        <w:t xml:space="preserve">Не говорите о школе плохо, не критикуйте учителей в присутствии детей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</w:t>
        <w:tab/>
        <w:t xml:space="preserve">Не спешите обвинять учителя в отсутствии индивидуального подхода, задумайтесь над линией собственного поведения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</w:t>
        <w:tab/>
        <w:t xml:space="preserve">Вспомните, сколько раз вы сидели с ребенком и наблюдали за его работой над уроками. Были ли случаи, когда вы заметили у ребенка неправильные приемы работы и показали ему правильные?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</w:t>
        <w:tab/>
        <w:t xml:space="preserve">В случае конфликтной ситуации в школе постарайтесь устранить ее, не обсуждая все подробности с ребенком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.</w:t>
        <w:tab/>
        <w:t xml:space="preserve">Следите, чтобы ваш ребенок вовремя ложился спать. Невыспавшийся ребенок на уроке - грустное зрелище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.</w:t>
        <w:tab/>
        <w:t xml:space="preserve">Пусть ваш ребенок видит, что вы интересуетесь его заданиями, книгами, которые он приносит из школы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7.</w:t>
        <w:tab/>
        <w:t xml:space="preserve">Читайте сами, пусть ребенок видит, что свободное время вы проводите за книгами, а не только у телевизора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8.</w:t>
        <w:tab/>
        <w:t xml:space="preserve">Учите ребенка выражать мысли письменно: обменивайтесь с ним записками, пишите вместе письма. Если ребенок рассказывает вам о событии, которое произвело на него впечатление, то предложите ему записать этот рассказ, а вечером прочитать всем членам семьи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9.</w:t>
        <w:tab/>
        <w:t>Принимайте участие в жизни класса и школы. Ребенку приятно, если его школа станет частью вашей жизни. В школе ваш ребенок может столкнуться с очень критическим отношением к себе. Помогите ему не потерять веры в себя.</w:t>
      </w:r>
    </w:p>
    <w:sectPr>
      <w:type w:val="nextPage"/>
      <w:pgSz w:w="11906" w:h="16838"/>
      <w:pgMar w:left="851" w:right="709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6:16:00Z</dcterms:created>
  <dc:creator>№1</dc:creator>
  <dc:description/>
  <cp:keywords/>
  <dc:language>en-US</dc:language>
  <cp:lastModifiedBy>№1</cp:lastModifiedBy>
  <cp:lastPrinted>2015-06-14T19:17:00Z</cp:lastPrinted>
  <dcterms:modified xsi:type="dcterms:W3CDTF">2015-06-14T16:17:00Z</dcterms:modified>
  <cp:revision>2</cp:revision>
  <dc:subject/>
  <dc:title/>
</cp:coreProperties>
</file>