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:</w:t>
      </w:r>
      <w:r>
        <w:rPr>
          <w:rFonts w:cs="Times New Roman CYR" w:ascii="Times New Roman CYR" w:hAnsi="Times New Roman CYR"/>
          <w:sz w:val="24"/>
          <w:szCs w:val="24"/>
        </w:rPr>
        <w:t xml:space="preserve"> Добрый день, мои юные друзья! Сегодня мы приглашаем вас в гости к …. Отгадайте, к кому?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Если речка голубая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обудилась от сна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бежит, в полях сверкая, -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Значит, к нам пришла … (весна)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Если снег везде растаял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трава в лесу видна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поет пичужек стая, -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Значит, к нам пришла … (весна)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Если солнце разрумянит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Наши щеки докрасна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Нам еще приятней станет, -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Значит, к нам пришла … (весна).(Слайды)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так, мы идем в гости к весне. А точнее, это она пришла к нам, в наши края. Весна – это прекрасное время года. Это пробуждение природы. 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:</w:t>
      </w:r>
      <w:r>
        <w:rPr>
          <w:rFonts w:cs="Times New Roman CYR" w:ascii="Times New Roman CYR" w:hAnsi="Times New Roman CYR"/>
          <w:sz w:val="24"/>
          <w:szCs w:val="24"/>
        </w:rPr>
        <w:t xml:space="preserve"> В глубине заснеженного леса на краю поляны стоит старая ель. Вылезла из дупла белочка, села на веточке и загоревала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Белочка:</w:t>
      </w:r>
      <w:r>
        <w:rPr>
          <w:rFonts w:cs="Times New Roman CYR" w:ascii="Times New Roman CYR" w:hAnsi="Times New Roman CYR"/>
          <w:sz w:val="24"/>
          <w:szCs w:val="24"/>
        </w:rPr>
        <w:t xml:space="preserve"> Что же делать мне? Запасы на исходе, скоро есть нечего будет. Да и шуба пообносилась. Стыдно соседям показаться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:</w:t>
      </w:r>
      <w:r>
        <w:rPr>
          <w:rFonts w:cs="Times New Roman CYR" w:ascii="Times New Roman CYR" w:hAnsi="Times New Roman CYR"/>
          <w:sz w:val="24"/>
          <w:szCs w:val="24"/>
        </w:rPr>
        <w:t xml:space="preserve"> Вот прилетела сорока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орока: </w:t>
      </w:r>
      <w:r>
        <w:rPr>
          <w:rFonts w:cs="Times New Roman CYR" w:ascii="Times New Roman CYR" w:hAnsi="Times New Roman CYR"/>
          <w:sz w:val="24"/>
          <w:szCs w:val="24"/>
        </w:rPr>
        <w:t>Что я видела, что я слышала! Снег подтаял на холме возле медвежьей берлоги. Ужас! Караул! Ручейки побежали, чуть медведя не затопили…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Белочка:</w:t>
      </w:r>
      <w:r>
        <w:rPr>
          <w:rFonts w:cs="Times New Roman CYR" w:ascii="Times New Roman CYR" w:hAnsi="Times New Roman CYR"/>
          <w:sz w:val="24"/>
          <w:szCs w:val="24"/>
        </w:rPr>
        <w:t xml:space="preserve"> Неужели Зиме конец? Соседушка, ты везде летаешь, все видишь и слышишь, может, где Весну встречала?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Сорока:</w:t>
      </w:r>
      <w:r>
        <w:rPr>
          <w:rFonts w:cs="Times New Roman CYR" w:ascii="Times New Roman CYR" w:hAnsi="Times New Roman CYR"/>
          <w:sz w:val="24"/>
          <w:szCs w:val="24"/>
        </w:rPr>
        <w:t xml:space="preserve"> Ну, видеть – не видела, встречать – не встречала, но ручеек прозвенел мне сегодня, что весна близко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Белочка: </w:t>
      </w:r>
      <w:r>
        <w:rPr>
          <w:rFonts w:cs="Times New Roman CYR" w:ascii="Times New Roman CYR" w:hAnsi="Times New Roman CYR"/>
          <w:sz w:val="24"/>
          <w:szCs w:val="24"/>
        </w:rPr>
        <w:t>Так поспешим ей навстречу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</w:t>
      </w:r>
      <w:r>
        <w:rPr>
          <w:rFonts w:cs="Times New Roman CYR" w:ascii="Times New Roman CYR" w:hAnsi="Times New Roman CYR"/>
          <w:sz w:val="24"/>
          <w:szCs w:val="24"/>
        </w:rPr>
        <w:t>: И они отправились вдвоем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Белочка:</w:t>
      </w:r>
      <w:r>
        <w:rPr>
          <w:rFonts w:cs="Times New Roman CYR" w:ascii="Times New Roman CYR" w:hAnsi="Times New Roman CYR"/>
          <w:sz w:val="24"/>
          <w:szCs w:val="24"/>
        </w:rPr>
        <w:t xml:space="preserve"> Видишь ли ты Весну, соседушка? Видишь ли ты Красную?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:</w:t>
      </w:r>
      <w:r>
        <w:rPr>
          <w:rFonts w:cs="Times New Roman CYR" w:ascii="Times New Roman CYR" w:hAnsi="Times New Roman CYR"/>
          <w:sz w:val="24"/>
          <w:szCs w:val="24"/>
        </w:rPr>
        <w:t xml:space="preserve"> Вдруг они увидели, как на небе появилось круглым блином румяное Солнышко. (Слайд)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Белочка:</w:t>
      </w:r>
      <w:r>
        <w:rPr>
          <w:rFonts w:cs="Times New Roman CYR" w:ascii="Times New Roman CYR" w:hAnsi="Times New Roman CYR"/>
          <w:sz w:val="24"/>
          <w:szCs w:val="24"/>
        </w:rPr>
        <w:t xml:space="preserve"> Здравствуй, Солнышко! Здравствуй теплое! Спешим мы Весне навстречу. Ты высоко сидишь, все видишь, лучи свои посылаешь повсюду! Не встречалась ли тебе где-нибудь по дороге Весна – Красна?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Солнышко:</w:t>
      </w:r>
      <w:r>
        <w:rPr>
          <w:rFonts w:cs="Times New Roman CYR" w:ascii="Times New Roman CYR" w:hAnsi="Times New Roman CYR"/>
          <w:sz w:val="24"/>
          <w:szCs w:val="24"/>
        </w:rPr>
        <w:t xml:space="preserve"> Идет Весна дорогами, стелет ковры перед собой зеленые, засевает землю цветами. Скоро здесь будет, а я не успеваю к ее приходу землю приготовить. Каждый день грею все сильней, чтоб снег растопить. Примусь–ка я за работу, некогда мне с вами разговоры разговаривать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:</w:t>
      </w:r>
      <w:r>
        <w:rPr>
          <w:rFonts w:cs="Times New Roman CYR" w:ascii="Times New Roman CYR" w:hAnsi="Times New Roman CYR"/>
          <w:sz w:val="24"/>
          <w:szCs w:val="24"/>
        </w:rPr>
        <w:t xml:space="preserve"> Нагрело Солнышко землю, растопило снег, и потекли со всех сторон веселые ручейки. На поляне появляется Весна-Красна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сна:</w:t>
      </w:r>
      <w:r>
        <w:rPr>
          <w:rFonts w:cs="Times New Roman CYR" w:ascii="Times New Roman CYR" w:hAnsi="Times New Roman CYR"/>
          <w:sz w:val="24"/>
          <w:szCs w:val="24"/>
        </w:rPr>
        <w:t xml:space="preserve"> Я иду дорогами, я иду лесами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Устилаю землю я зелеными коврами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:</w:t>
      </w:r>
      <w:r>
        <w:rPr>
          <w:rFonts w:cs="Times New Roman CYR" w:ascii="Times New Roman CYR" w:hAnsi="Times New Roman CYR"/>
          <w:sz w:val="24"/>
          <w:szCs w:val="24"/>
        </w:rPr>
        <w:t xml:space="preserve"> Высыпали звери на полянку, каждому хочется к Весне поближе стать. Поклонилась Весна зверюшкам и новые шубки у них появились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елочка:</w:t>
      </w:r>
      <w:r>
        <w:rPr>
          <w:rFonts w:cs="Times New Roman CYR" w:ascii="Times New Roman CYR" w:hAnsi="Times New Roman CYR"/>
          <w:sz w:val="24"/>
          <w:szCs w:val="24"/>
        </w:rPr>
        <w:t xml:space="preserve"> Спасибо, Весна, за обновку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Ведущий:</w:t>
      </w:r>
      <w:r>
        <w:rPr>
          <w:rFonts w:cs="Times New Roman CYR" w:ascii="Times New Roman CYR" w:hAnsi="Times New Roman CYR"/>
          <w:sz w:val="24"/>
          <w:szCs w:val="24"/>
        </w:rPr>
        <w:t xml:space="preserve"> Поклонилась Весна Солнышку, и оно протянуло свои лучи в самые дальние уголки леса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Склонил к земле сырой бутончик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есенний синий колокольчик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Едва коснулся    лучик солнца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Его зеленого стебля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оснулся первый колокольчик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И встретил день, легко звеня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1 ученик:</w:t>
      </w:r>
      <w:r>
        <w:rPr>
          <w:rFonts w:cs="Times New Roman CYR" w:ascii="Times New Roman CYR" w:hAnsi="Times New Roman CYR"/>
          <w:sz w:val="24"/>
          <w:szCs w:val="24"/>
        </w:rPr>
        <w:t xml:space="preserve"> Вот и кончилась зима!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От такого счастья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оробьи сошли с ума – 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сем горланят «Здрасьте!»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- Здравствуй, солнце! Чик – чирик!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Капайте сосульки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оробьиный слышен крик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 каждом переулке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:</w:t>
      </w:r>
      <w:r>
        <w:rPr>
          <w:rFonts w:cs="Times New Roman CYR" w:ascii="Times New Roman CYR" w:hAnsi="Times New Roman CYR"/>
          <w:sz w:val="24"/>
          <w:szCs w:val="24"/>
        </w:rPr>
        <w:t xml:space="preserve"> А какие весенние месяцы вы знаете?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Дует теплый южный ветер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олнышко все ярче светит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нег худеет, мякнет, тает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Грач горластый прилетает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Что за месяц? Кто узнает? (Март)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color w:val="0000FF"/>
          <w:sz w:val="24"/>
          <w:szCs w:val="24"/>
        </w:rPr>
        <w:tab/>
      </w:r>
    </w:p>
    <w:p>
      <w:pPr>
        <w:pStyle w:val="Normal"/>
        <w:widowControl w:val="false"/>
        <w:bidi w:val="0"/>
        <w:spacing w:before="0" w:after="0"/>
        <w:ind w:left="360" w:right="0" w:firstLine="348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арт - первый весенний месяц. В народе его называли капельником или протальником. В начале весны солнце раньше встаёт, дольше светит; всё короче становится ночь, всё длиннее -    день. От солнечного тепла снег темнеет, становится рыхлым, на солнечных пригорках тает. Появляются проталины. Дует холодный ветер. Случаются и метели. Падают и со звоном разбиваются сосульки. 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В марте оживляются звери и птицы. Весело тенькают синицы, воробьи галдят, ссорятся, делят места для гнёзд, а серые вороны строят гнезда и откладывают в них яйца. В конце марта прилетают грачи - вестники весны.</w:t>
        <w:tab/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Яростно река ревет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разламывает лед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 домик свой скворец вернулся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А в лесу медведь проснулся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 небе жаворонка трель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Кто же к нам пришел? (Апрель)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color w:val="0000FF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Апрель - середина весны. В народе его называли снегогон. Бурно тает снег, бегут ручьи. На реках, озёрах лёд покрывается трещинами, ходить по нему становится опасно. В конце апреля реки вскрываются. Ночи ещё холодные; лужи покрываются корочкой льда, но всё же весна берёт своё. Набухают почки, появляются первая травка и первые цветы - подснежники; зацветает ива. Вылезает из берлоги медведь, выводит медвежат. Люди готовятся к встрече птиц - строят скворечники. Прилетели скворцы, жаворонки, улетают на север снегири, свиристели. Оживают муравейники, вылетают бабочки и пчёлы. На лесных проталинах греются ящерицы. 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Зеленеет даль полей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Запевает соловей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 белый цвет оделся сад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челы первые летят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Гром грохочет. Угадай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Что за месяц это? (Май)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Май - конец весны. В народе называли травень. Солнце поднимается высоко и греет землю. Дуют тёплые ветры. В мае часто бывают грозы: сверкает молния, гремит гром. После майского дождя в небе часто появляется разноцветная радуга. Радуют глаз ландыши, черёмуха, сирень. Цветут тополя, берёзы, осины. Прилетели перелётные птицы, выводящие птенцов. У животных начинается линька. Люди работают в садах и огородах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2 ученик:</w:t>
      </w:r>
      <w:r>
        <w:rPr>
          <w:rFonts w:cs="Times New Roman CYR" w:ascii="Times New Roman CYR" w:hAnsi="Times New Roman CYR"/>
          <w:sz w:val="24"/>
          <w:szCs w:val="24"/>
        </w:rPr>
        <w:t xml:space="preserve"> Весна не наступает сразу, она идет медленно, но уверенно, день за днем отогревая от зимы землю и людей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Не видать ни тропки, ни дороги –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нег в лесу не тронут и глубок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пит медведь, сопит в своей берлоге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Где с глубокой осени залег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Гложет заяц тонкую березку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Робко озираясь на ветру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Застывают на березке слезки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скрами сверкая поутру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Голубеют тихие рассветы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тали дни длиннее и светлей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олнце греет елки сквозь просветы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клесты хлопочут веселей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тал закат и ярче, и румяней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восход верхушки золотит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от весна пришла и значит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олнышко все ярче пусть блестит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нежная зима уходит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Холода с собой уводит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 xml:space="preserve">Ярче солнышко сияет, 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огулять нас приглашает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есело звенят ручьи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илетели к нам грачи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 поле жаворонок запел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нег подтаял, почернел…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етки вербы распушились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подснежники раскрылись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Наконец пришла она –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Раскрасавица Весна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b/>
          <w:b/>
          <w:bCs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ишел сегодня день чудес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ишел он не напрасно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вдруг в лесу раздался треск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ожил день ненастный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лес проснулся в тишине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Как будто от печали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оснулся он, и в вышине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друг птицы зазвучали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Они на сотню голосов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Звенели отовсюду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«Весна идет, весна идет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 ей дорога всюду»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color w:val="0000FF"/>
          <w:sz w:val="24"/>
          <w:szCs w:val="24"/>
        </w:rPr>
        <w:t>Песня:    Весна – красна идет!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:</w:t>
      </w:r>
      <w:r>
        <w:rPr>
          <w:rFonts w:cs="Times New Roman CYR" w:ascii="Times New Roman CYR" w:hAnsi="Times New Roman CYR"/>
          <w:sz w:val="24"/>
          <w:szCs w:val="24"/>
        </w:rPr>
        <w:t xml:space="preserve"> Первыми вестниками Весны    были птицы. Они возвращаются в родные края каждая в определенное время. В марте прилетают грачи и скворцы, в апреле – жаворонки, в мае – соловьи, ласточки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сех перелетных птиц черней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Чистит он пашню от червей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зад, вперед по пашне вскачь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А зовется птица…(Грач)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Свое гнездо он в поле вьет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Где тянутся растения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Его и песня и полет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Вошли в стихотворения.    (Жаворонок)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Он прилетает каждый год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Туда, где домик ждет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Чужие песни петь умеет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А все же голос свой имеет.    (Скворец)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илетел к нам, наконец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Лучший наш певец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Дни и ночи напролет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Он поет.    (Соловей)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илетает к нам с теплом,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уть, проделав длинный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Лепит домик под окном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Из травы и глины.    (Ласточка)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  <w:t>(Слайды )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едущий:</w:t>
      </w:r>
      <w:r>
        <w:rPr>
          <w:rFonts w:cs="Times New Roman CYR" w:ascii="Times New Roman CYR" w:hAnsi="Times New Roman CYR"/>
          <w:sz w:val="24"/>
          <w:szCs w:val="24"/>
        </w:rPr>
        <w:t xml:space="preserve"> Давайте встретим птиц игрой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гра «Птицы»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(Если ведущий называет птиц, дети плавно машут руками, а если не птиц – хлопают в ладоши)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илетели птицы: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Голуби, синицы, мухи и стрижи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илетели птицы: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Голуби, синицы, аисты, вороны, галки, макароны.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рилетели птицы: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Голуби, синицы, галки и стрижи, волки и чижи, аисты, кукушки, плюшки и ватрушки, лебеди и утки, и спасибо шутке.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Песня ______»Весенняя капель»____________________________________________</w:t>
      </w:r>
    </w:p>
    <w:p>
      <w:pPr>
        <w:pStyle w:val="Normal"/>
        <w:widowControl w:val="false"/>
        <w:bidi w:val="0"/>
        <w:spacing w:before="0" w:after="0"/>
        <w:ind w:left="360" w:right="0" w:hanging="0"/>
        <w:rPr>
          <w:rFonts w:ascii="Times New Roman CYR" w:hAnsi="Times New Roman CYR" w:cs="Times New Roman CYR"/>
          <w:i/>
          <w:i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 xml:space="preserve">- Ребята, а теперь давайте вспомним о технике безопасности в весенний период. </w:t>
      </w:r>
    </w:p>
    <w:p>
      <w:pPr>
        <w:pStyle w:val="Normal"/>
        <w:widowControl w:val="false"/>
        <w:bidi w:val="0"/>
        <w:spacing w:before="0" w:after="0"/>
        <w:ind w:left="360" w:right="0" w:hanging="0"/>
        <w:rPr/>
      </w:pPr>
      <w:r>
        <w:rPr>
          <w:rFonts w:cs="Times New Roman CYR" w:ascii="Times New Roman CYR" w:hAnsi="Times New Roman CYR"/>
          <w:i/>
          <w:iCs/>
          <w:color w:val="0000FF"/>
          <w:sz w:val="24"/>
          <w:szCs w:val="24"/>
        </w:rPr>
        <w:t>(Просмотр слайдов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53</Characters>
  <CharactersWithSpaces>6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1:54:00Z</dcterms:created>
  <dc:creator/>
  <dc:description/>
  <dc:language>en-US</dc:language>
  <cp:lastModifiedBy/>
  <cp:lastPrinted>2015-03-10T21:56:00Z</cp:lastPrinted>
  <dcterms:modified xsi:type="dcterms:W3CDTF">2015-10-14T2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