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Удмуртской Республи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е образовательное учреждение среднего профессионального образования Удмуртской Республи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жевский автотранспортный техникум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ходной контро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Д. 03 Техническое оснащение и организация рабочего ме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рофе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60807.01 Повар, кондите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етодическ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У СПО УР «Ижевск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транспортный технику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 от «___»________2013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чанина Людмила Леонидовн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роизводственного обучен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жевск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щийся, внимательно читай вопро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вариан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Выберите букву правильного ответа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орячую наплитную посуду рекомендуется бра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сухими прихват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сырыми прихватками</w:t>
      </w:r>
      <w:bookmarkStart w:id="0" w:name="_GoBack"/>
      <w:bookmarkEnd w:id="0"/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голыми ру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товность жира для жарки проверяю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кусочком продук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C0504D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каплей 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по появлению дым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ожно ли использовать  эмалированную посуду со сколом для приготовления пищ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н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возмож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ожно ли  использовать электрооборудование с поврежденной вилко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н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и попадании жидкости на горячую конфорку электрплиты, возможно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явление трещи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возгорание конфор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А и Б вер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размораживании холодильника, лед с испарителя убираю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) при помощи специальной лопатк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при помощи ножа или вил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А и Б вер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 работе с миксером, пробу брать следует пр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включенном двигател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выключенном двигател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осле очистки картофель считают по вес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нет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брут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стораны лучше размещать 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центре гор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на окраине гор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А и Б вер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алаты, холодные закуски готовят в цех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холодн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мясн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горяч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холодильном оборудовании используют хладоаген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фре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ле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А и Б вер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одогрейное оборудование предназначено дл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ыработки кипят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хранения теплой 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А и Б вер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 микроволновой печи нельзя использовать посуду из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ищевого пластмасс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фарф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желез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вижение, передающее от вала двигателя к рабочим органам называе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автоматическим включени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универсальным привод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передаточным механизм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и перегрузе рабочей камеры овощерезательной машины может произойт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 ускоряется процесс нарезки овощ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затупляются нож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выйдет из строя электродвига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 окончании работы с электроплитой, необходим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оставить конфорки включёнными на слабой мощ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) выключить от электросе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) оставить конфорки  включёнными на полной мощ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Выполните решение задач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Для приготовления блюда выделено 200 кг неочищенного картофеля. Определить  массу очищенного картофеля, если  отходы составляет 25%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8. Масса неочищенного картофеля составляет 120 кг. Масса отходов при его механической обработке – 48 кг. Определить процент отход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щийся, внимательно читай вопро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вариан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Выберите букву правильного от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ожи следует передава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ручкой впере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) лезвием впере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рабочую камеру электромясорубки, мясо следует проталкива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толкател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) ру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ерхность разделочных  досок должны бы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ровная, с трещин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ровная, без трещ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) А и Б вер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но наплитной посуды должно бы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выпукло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ровно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) А и Б вер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сле работы с электроплитой, необходим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ыключить от электросе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ставить конфорки  включёнными на полной мощ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оставить конфорки включёнными на слабой мощ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вери холодильного оборудования необходимо держа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закрыты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ткрыты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А и Б вер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крывать крышки на плитной посуды (кастрюли) следу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от себ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на себ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орудование на предприятиях общественного питания должен ремонтирова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заведующий производств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специальный механ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) повар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каком цехе готовят вторые блюда, гарнир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горяч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холодн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) мясн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0. 1.Для банкетных столов используют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белые скатер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цветные скатер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прозрачные клеен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оцесс перехода вещества из твердого состояния в жидкое называе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пла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кип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сублим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Хладоагент в холодильном оборудование предназначен дл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 отвода тепла от окружающей сре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) освещения холодильной каме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) хранения продуктов и напит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 мероприятиям по экономии топлива являе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 изучение технической документ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) пересчет оборуд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) своевременное включение и выключения оборуд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К передаче относи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машинная передач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) универсальная передач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) цепная передач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На предприятии общественного питания имеют право работа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лица достигшие 14-15 л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лица имеющие паспор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) лица имеющие диплом и прошедшие медицинское освидетельствов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 тепловому оборудованию относи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холодильн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) водонагрева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) электромясоруб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Выполните решение задач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7. Для приготовления блюда выделено 20кг неочищенной моркови. Определить  массу очищенной моркови, если  отходы составляет 20%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8. Масса неочищенного картофеля составляет 80 кг. Масса отходов при его механической обработке – 20 кг. Определить процент отход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 от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2240</wp:posOffset>
                </wp:positionV>
                <wp:extent cx="5212080" cy="3951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395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4140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ВАРИАН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 А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 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А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 Б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 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 Б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 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 А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 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 А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 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 Б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 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 Б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 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 А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 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 А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 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 А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 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 А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 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 В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 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 В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 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 В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 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 Б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 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150 кг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 16к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 40%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 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311.15pt;mso-wrap-distance-left:9pt;mso-wrap-distance-right:9pt;mso-wrap-distance-top:0pt;mso-wrap-distance-bottom:0pt;margin-top:11.2pt;mso-position-vertical-relative:text;margin-left:4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4140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ВАРИАНТ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ВАРИАН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 А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 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А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Б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Б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А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 А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 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 Б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 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 Б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 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 А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 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 А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 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 А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 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 А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 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 В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 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 В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 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 В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 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 Б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 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150 кг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 16к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 40%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 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с 1 по 16 оцениваются по 5 баллов; 17 и 18 по 10 баллов</w:t>
      </w:r>
    </w:p>
    <w:tbl>
      <w:tblPr>
        <w:tblW w:w="101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5094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74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59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÷ 8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÷ 7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овлетворительно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36:00Z</dcterms:created>
  <dc:creator>Ком2(преподавательская)</dc:creator>
  <dc:description/>
  <cp:keywords/>
  <dc:language>en-US</dc:language>
  <cp:lastModifiedBy>Prepodavatel-2</cp:lastModifiedBy>
  <dcterms:modified xsi:type="dcterms:W3CDTF">2014-01-11T11:40:00Z</dcterms:modified>
  <cp:revision>2</cp:revision>
  <dc:subject/>
  <dc:title>Министерство образования и науки Удмуртской Республики</dc:title>
</cp:coreProperties>
</file>