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дошкольное образовательное учреждение детский сад № 15 комбинированного ви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сельского района г. Санкт-Петербурга </w:t>
      </w:r>
    </w:p>
    <w:p>
      <w:pPr>
        <w:pStyle w:val="Normal"/>
        <w:spacing w:before="2880" w:after="280"/>
        <w:jc w:val="center"/>
        <w:rPr>
          <w:sz w:val="28"/>
          <w:szCs w:val="28"/>
        </w:rPr>
      </w:pPr>
      <w:r>
        <w:rPr>
          <w:sz w:val="28"/>
          <w:szCs w:val="28"/>
        </w:rPr>
        <w:t>Конспект дос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детьми подготовительной к школе групп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Юные художни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я: «Обучение в сотрудничестве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ла и провел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викова Любовь Сергеев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ата провед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15.05.2014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 2014</w:t>
      </w:r>
      <w:r>
        <w:br w:type="page"/>
      </w:r>
    </w:p>
    <w:p>
      <w:pPr>
        <w:pStyle w:val="Normal"/>
        <w:ind w:firstLine="709"/>
        <w:rPr/>
      </w:pPr>
      <w:r>
        <w:rPr>
          <w:sz w:val="28"/>
          <w:u w:val="single"/>
        </w:rPr>
        <w:t>Цель:</w:t>
      </w:r>
      <w:r>
        <w:rPr>
          <w:sz w:val="28"/>
        </w:rPr>
        <w:t xml:space="preserve">  Совершенствовать технические навыки,  развивать творческую фантазию, эстетические чувства; </w:t>
      </w:r>
    </w:p>
    <w:p>
      <w:pPr>
        <w:pStyle w:val="Normal"/>
        <w:ind w:firstLine="709"/>
        <w:rPr>
          <w:sz w:val="28"/>
          <w:u w:val="single"/>
        </w:rPr>
      </w:pPr>
      <w:r>
        <w:rPr>
          <w:sz w:val="28"/>
          <w:u w:val="single"/>
        </w:rPr>
        <w:t>Задачи:</w:t>
      </w:r>
    </w:p>
    <w:p>
      <w:pPr>
        <w:pStyle w:val="Normal"/>
        <w:ind w:firstLine="709"/>
        <w:rPr/>
      </w:pPr>
      <w:r>
        <w:rPr>
          <w:sz w:val="28"/>
        </w:rPr>
        <w:t xml:space="preserve">- обобщить представления и знания детей об изобразительном искусстве; </w:t>
      </w:r>
    </w:p>
    <w:p>
      <w:pPr>
        <w:pStyle w:val="Normal"/>
        <w:ind w:firstLine="709"/>
        <w:rPr/>
      </w:pPr>
      <w:r>
        <w:rPr>
          <w:sz w:val="28"/>
        </w:rPr>
        <w:t xml:space="preserve">- выявить умения устанавливать сходство и различие между предметами путем дорисовки; </w:t>
      </w:r>
    </w:p>
    <w:p>
      <w:pPr>
        <w:pStyle w:val="Normal"/>
        <w:ind w:firstLine="709"/>
        <w:rPr/>
      </w:pPr>
      <w:r>
        <w:rPr>
          <w:sz w:val="28"/>
        </w:rPr>
        <w:t xml:space="preserve">- учить детей выделять отличительные особенности при рассмотрении картин; </w:t>
      </w:r>
    </w:p>
    <w:p>
      <w:pPr>
        <w:pStyle w:val="Normal"/>
        <w:ind w:firstLine="709"/>
        <w:rPr/>
      </w:pPr>
      <w:r>
        <w:rPr>
          <w:sz w:val="28"/>
        </w:rPr>
        <w:t xml:space="preserve">- формировать художественное мышление; </w:t>
      </w:r>
    </w:p>
    <w:p>
      <w:pPr>
        <w:pStyle w:val="Normal"/>
        <w:ind w:firstLine="709"/>
        <w:rPr/>
      </w:pPr>
      <w:r>
        <w:rPr>
          <w:sz w:val="28"/>
        </w:rPr>
        <w:t xml:space="preserve">- учить видеть, понимать и любить и природу, и искусство. </w:t>
      </w:r>
    </w:p>
    <w:p>
      <w:pPr>
        <w:pStyle w:val="Normal"/>
        <w:ind w:firstLine="709"/>
        <w:rPr/>
      </w:pPr>
      <w:r>
        <w:rPr>
          <w:sz w:val="28"/>
          <w:u w:val="single"/>
        </w:rPr>
        <w:t>Предварительная работа:</w:t>
      </w:r>
      <w:r>
        <w:rPr>
          <w:sz w:val="28"/>
        </w:rPr>
        <w:t xml:space="preserve">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Экскурсии по городу, постройка улиц города из строительного материала, рассматривание фотографий с изображением ночных городов. </w:t>
      </w:r>
    </w:p>
    <w:p>
      <w:pPr>
        <w:pStyle w:val="Normal"/>
        <w:ind w:firstLine="709"/>
        <w:rPr/>
      </w:pPr>
      <w:r>
        <w:rPr>
          <w:sz w:val="28"/>
          <w:u w:val="single"/>
        </w:rPr>
        <w:t>Оборудование:</w:t>
      </w:r>
      <w:r>
        <w:rPr>
          <w:sz w:val="28"/>
        </w:rPr>
        <w:t xml:space="preserve"> </w:t>
      </w:r>
    </w:p>
    <w:p>
      <w:pPr>
        <w:pStyle w:val="Normal"/>
        <w:ind w:firstLine="709"/>
        <w:rPr/>
      </w:pPr>
      <w:r>
        <w:rPr>
          <w:sz w:val="28"/>
        </w:rPr>
        <w:t>Шкатулка с сюрпризом; буквы ключевого слова (ж и в о п и с ь); ребус (художник); большой лист ватмана с изображением леса (без цветового решения); альбомные листы на каждого ребенка; восковые мелки; цветные карандаши; акварель; портреты сказочных героев(по выбору педагога); мольберт; кисти; аудиозаписи. Дидактические игры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“</w:t>
      </w:r>
      <w:r>
        <w:rPr>
          <w:sz w:val="28"/>
        </w:rPr>
        <w:t>Составь натюрморт”. Набор изображений различных предметов (яблоко, груша, дерево, ель, собака, посуда, музыкальные инструменты и т.д.) на каждую команду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“</w:t>
      </w:r>
      <w:r>
        <w:rPr>
          <w:sz w:val="28"/>
        </w:rPr>
        <w:t>Волшебный круг”.  На каждого ребенка по три листа бумаги, на котором изображен круг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“</w:t>
      </w:r>
      <w:r>
        <w:rPr>
          <w:sz w:val="28"/>
        </w:rPr>
        <w:t>Сложи портрет”.  Части лица человека (уши, нос, глаза, брови, губы, овал лица, волосы, головной убор и т.д.)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Для оформления: Картины художников. </w:t>
      </w:r>
    </w:p>
    <w:p>
      <w:pPr>
        <w:pStyle w:val="Normal"/>
        <w:ind w:firstLine="709"/>
        <w:rPr>
          <w:sz w:val="28"/>
          <w:u w:val="single"/>
        </w:rPr>
      </w:pPr>
      <w:r>
        <w:rPr>
          <w:sz w:val="28"/>
          <w:u w:val="single"/>
        </w:rPr>
        <w:t>Интеграция образовательных областей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Художественно-эстетическое развитие, развитие речи, познание.</w:t>
      </w:r>
    </w:p>
    <w:p>
      <w:pPr>
        <w:pStyle w:val="Normal"/>
        <w:ind w:firstLine="709"/>
        <w:rPr>
          <w:sz w:val="28"/>
          <w:u w:val="single"/>
        </w:rPr>
      </w:pPr>
      <w:r>
        <w:rPr>
          <w:sz w:val="28"/>
          <w:u w:val="single"/>
        </w:rPr>
        <w:t xml:space="preserve">Ход: </w:t>
      </w:r>
    </w:p>
    <w:p>
      <w:pPr>
        <w:pStyle w:val="Normal"/>
        <w:ind w:firstLine="709"/>
        <w:jc w:val="center"/>
        <w:rPr/>
      </w:pPr>
      <w:r>
        <w:rPr>
          <w:sz w:val="28"/>
        </w:rPr>
        <w:t>Вот шкатулка непростая,</w:t>
        <w:br/>
        <w:t>Вот шкатулка золотая -</w:t>
        <w:br/>
        <w:t>Тайна скрыта в ней большая.</w:t>
        <w:br/>
        <w:t>Ты найди восемь частей,</w:t>
        <w:br/>
        <w:t>Разгадай её скорей.</w:t>
      </w:r>
    </w:p>
    <w:p>
      <w:pPr>
        <w:pStyle w:val="Normal"/>
        <w:ind w:firstLine="709"/>
        <w:jc w:val="both"/>
        <w:rPr/>
      </w:pPr>
      <w:r>
        <w:rPr>
          <w:sz w:val="28"/>
        </w:rPr>
        <w:t>Дети, давайте посмотрим, что лежит в этой шкатулке. Открывают шкатулку. Дети достают из шкатулки конверт, в нем картинка с написанным на ней словом. Картинка разрезана на несколько частей (в виде пазлов).</w:t>
      </w:r>
    </w:p>
    <w:p>
      <w:pPr>
        <w:pStyle w:val="Normal"/>
        <w:ind w:firstLine="709"/>
        <w:jc w:val="both"/>
        <w:rPr/>
      </w:pPr>
      <w:r>
        <w:rPr>
          <w:sz w:val="28"/>
        </w:rPr>
        <w:t>Ребята, посмотрите – это какое-то задание для нас, нужно прочитать, что там написано. Первую Вы часть сложите, и с собою в путь возьмите. Предлагается детям собрать картинку. Получится буква – Ж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 первым заданием, мы справились. Положим букву с собой в корзину, а тут ещё какая-то бумага лежит.</w:t>
      </w:r>
    </w:p>
    <w:p>
      <w:pPr>
        <w:pStyle w:val="Normal"/>
        <w:ind w:firstLine="709"/>
        <w:jc w:val="both"/>
        <w:rPr/>
      </w:pPr>
      <w:r>
        <w:rPr>
          <w:sz w:val="28"/>
        </w:rPr>
        <w:t>Достают из шкатулки карту маршрута, где стрелками указан их путь. Те места, где они должны будут остановиться отмечены кисточкой. В каждом этом месте они должны будут выполнить задание и получить следующую букву от ключевого слова. В конце пути у детей получится слово - Ж и в о п и с ь.</w:t>
      </w:r>
    </w:p>
    <w:p>
      <w:pPr>
        <w:pStyle w:val="Normal"/>
        <w:ind w:firstLine="709"/>
        <w:jc w:val="both"/>
        <w:rPr/>
      </w:pPr>
      <w:r>
        <w:rPr>
          <w:sz w:val="28"/>
        </w:rPr>
        <w:t>Куда же мы с вами попали? Мне кажется это – лес, но не простой лес, а лес-художников. Посмотрите сколько картин повсюду. Только почему-то здесь очень холодно, что-то, наверное, случилось в этом лесу. Обратите внимание, что это? (лежит листок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ети смотрят на листок, на нем нарисован ребус. Нам нужно отгадать ребус и мы тогда узнаем, кто живет в этом лесу (слово-художник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ети отгадывают ребус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Мы были правы – это действительно лес художников. Ребята, а кто такие художники. Что рисуют художники? (Портреты, натюрморты, пейзажи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А какими материалами художники могут рисовать картины? (Цветными карандашами, гуашью, акварельными красками, пастелью)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овершенно верно, художники могут использовать различный материал при рисовании картин. Посмотрите, больше там ни чего нет?  Дети находят букву - И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от видите, у нас уже две буквы есть. Возьмем их с собой и пойдем дальше. На нашем пути какой-то конверт. Давайте посмотрим, что в нем? Нам предлагается поиграть. Найдите в лесу художников натюрморты. Дети собирают картины-натюрморты. Как вы догадались, что это именно натюрморт? Что может быть изображено на картине, если это натюрморт? (Овощи, фрукты, посуда, музыкальные инструменты, цветы, утварь и т.д.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идактическая игра: “Составь натюрморт”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етям раздаются шаблоны различных предметов (яблоки, груши, дерево, книга, ель, дом, и т.д.). Они должны, используя правильные картинки, составить натюрморт.</w:t>
      </w:r>
    </w:p>
    <w:p>
      <w:pPr>
        <w:pStyle w:val="Normal"/>
        <w:ind w:firstLine="709"/>
        <w:jc w:val="both"/>
        <w:rPr/>
      </w:pPr>
      <w:r>
        <w:rPr>
          <w:sz w:val="28"/>
        </w:rPr>
        <w:t>Молодцы ребята! Вы справились с этим заданием. Загляните  в конверт, там может быть, что-то есть. Вынимают букву - В., и берут её с собо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 меня есть письмо от Знайки. Давайте попробуем отгадать его задачк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зовите мои любимые холодные тона (ответы детей: синий, голубой, белый, фиолетовый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ак называется эта картина, и кто её автор? (Предлагается знакомая детям репродукция)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идактическая игра: “Волшебный круг”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етям раздается по три листочка, на каждом нарисован круг. Они должны используя художественный материал, превратить круг в предмет (солнце, мяч, яблоко, апельсин, арбуз, обруч, и т.д.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 какую букву это похоже??? Правильно, на букву – О. </w:t>
      </w:r>
    </w:p>
    <w:p>
      <w:pPr>
        <w:pStyle w:val="Normal"/>
        <w:ind w:firstLine="709"/>
        <w:jc w:val="both"/>
        <w:rPr/>
      </w:pPr>
      <w:r>
        <w:rPr>
          <w:sz w:val="28"/>
        </w:rPr>
        <w:t>Посмотрите-ка! Снежная королева все заморозила. Строит свои ловушки у нас на пути. Посмотрите, почему это лес весь белый, бесцветный, ведь сейчас такое красивое время года - весна. Может быть, это Снежная королева постаралась превратить его в белое пятно?!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Мне кажется, что мы должны растопить этот лес и вернуть всех жителей в свои дома. Для этого используем теплые тона, назовите их. (Ответы детей: Желтый, оранжевый, красный, зеленый). Правильно. Возьмите кисти и используя знакомые приемы оживите этот лес.</w:t>
      </w:r>
    </w:p>
    <w:p>
      <w:pPr>
        <w:pStyle w:val="Normal"/>
        <w:ind w:firstLine="709"/>
        <w:jc w:val="both"/>
        <w:rPr/>
      </w:pPr>
      <w:r>
        <w:rPr>
          <w:sz w:val="28"/>
        </w:rPr>
        <w:t>Выполняют задание коллективно, на большом ватмане. После окончания работы воспитатель находит за ватманом следующую букву. П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ебята, нам предстоит отгадать загадки, и нарисовать отгадки.</w:t>
      </w:r>
    </w:p>
    <w:p>
      <w:pPr>
        <w:pStyle w:val="Normal"/>
        <w:ind w:firstLine="709"/>
        <w:rPr/>
      </w:pPr>
      <w:r>
        <w:rPr>
          <w:sz w:val="28"/>
        </w:rPr>
        <w:t xml:space="preserve">Шагаешь – впереди лежит, </w:t>
      </w:r>
    </w:p>
    <w:p>
      <w:pPr>
        <w:pStyle w:val="Normal"/>
        <w:ind w:firstLine="709"/>
        <w:rPr/>
      </w:pPr>
      <w:r>
        <w:rPr>
          <w:sz w:val="28"/>
        </w:rPr>
        <w:t>Оглянешься – домой бежит         (Дорога)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Что же это за девица?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Не швея, не мастерица,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Ни чего сама не шьет,</w:t>
      </w:r>
    </w:p>
    <w:p>
      <w:pPr>
        <w:pStyle w:val="Normal"/>
        <w:ind w:firstLine="709"/>
        <w:rPr/>
      </w:pPr>
      <w:r>
        <w:rPr>
          <w:sz w:val="28"/>
        </w:rPr>
        <w:t>А в иголках круглый год.             (Ель)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Поглядите, поглядите –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отянулись с неба нити!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Что за тоненькая нить</w:t>
      </w:r>
    </w:p>
    <w:p>
      <w:pPr>
        <w:pStyle w:val="Normal"/>
        <w:ind w:firstLine="709"/>
        <w:rPr/>
      </w:pPr>
      <w:r>
        <w:rPr>
          <w:sz w:val="28"/>
        </w:rPr>
        <w:t>Землю с небом хочет сшить?      (Дождь)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Она под осень умирает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И вновь весною оживает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Корове без неё беда:</w:t>
      </w:r>
    </w:p>
    <w:p>
      <w:pPr>
        <w:pStyle w:val="Normal"/>
        <w:ind w:firstLine="709"/>
        <w:rPr/>
      </w:pPr>
      <w:r>
        <w:rPr>
          <w:sz w:val="28"/>
        </w:rPr>
        <w:t>Она их главная еда.                 (Трава).</w:t>
      </w:r>
    </w:p>
    <w:p>
      <w:pPr>
        <w:pStyle w:val="Normal"/>
        <w:ind w:firstLine="709"/>
        <w:jc w:val="both"/>
        <w:rPr/>
      </w:pPr>
      <w:r>
        <w:rPr>
          <w:sz w:val="28"/>
        </w:rPr>
        <w:t>После того, как дети справятся с заданием, воспитатель показывает им следующую букву И.</w:t>
      </w:r>
    </w:p>
    <w:p>
      <w:pPr>
        <w:pStyle w:val="Normal"/>
        <w:ind w:firstLine="709"/>
        <w:jc w:val="both"/>
        <w:rPr/>
      </w:pPr>
      <w:r>
        <w:rPr>
          <w:sz w:val="28"/>
        </w:rPr>
        <w:t>Интересно, а какому жанру искусства, относится нарисованные Вами картины (к пейзажам). Что означает слово – пейзаж? (Жанр искусства, “живая” природа) Многие художники любят рисовать и передавать настроение природы. Найдите пейзажи. Дети выполняют задан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 нас осталось последнее задан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Дидактическая игра “Сложи портрет”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Посмотрите, сколько частей, нужно собрать их, и сложить в одно целое. </w:t>
      </w:r>
    </w:p>
    <w:p>
      <w:pPr>
        <w:pStyle w:val="Normal"/>
        <w:ind w:firstLine="709"/>
        <w:jc w:val="both"/>
        <w:rPr/>
      </w:pPr>
      <w:r>
        <w:rPr>
          <w:sz w:val="28"/>
        </w:rPr>
        <w:t>Складывают части лица, у них получается портрет какого-нибудь знакомого им персонажа. Посмотрите, что это там на обратной стороне портрета? Буква С. Мы справились с заданием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А что такое портрет? (Изображение человека, прежде всего его лица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А в нашем лесу есть портреты? Принесите. (Дети выполняют задание.)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>
          <w:sz w:val="28"/>
        </w:rPr>
        <w:t xml:space="preserve">Сложите все буквы в слово.  Какое слово получилось? "Живопис". Не хватает мягкого знака. Вот он вам.  Какие жанры живописи мы встретили с вами на пути? (портрет, натюрморт, пейзаж). 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841C0E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00:18:00Z</dcterms:created>
  <dc:creator>Любовь</dc:creator>
  <dc:description/>
  <cp:keywords/>
  <dc:language>en-US</dc:language>
  <cp:lastModifiedBy>RePack by Diakov</cp:lastModifiedBy>
  <cp:lastPrinted>2006-01-05T10:57:00Z</cp:lastPrinted>
  <dcterms:modified xsi:type="dcterms:W3CDTF">2015-10-19T20:20:00Z</dcterms:modified>
  <cp:revision>7</cp:revision>
  <dc:subject/>
  <dc:title>Викторина для "Юных художников"</dc:title>
</cp:coreProperties>
</file>