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МАТЕМАТИКА ДӘРЕСЛӘРЕНДӘ ТЕЛДӘН ИСӘПЛӘҮ КҮНЕГҮЛӘРЕНЕҢ УКУЧЫ ШӘХЕСЕ ҮСЕШЕНДӘ РОЛЕ</w:t>
      </w:r>
    </w:p>
    <w:p>
      <w:pPr>
        <w:pStyle w:val="Normal"/>
        <w:spacing w:lineRule="auto" w:line="240" w:before="105" w:after="105"/>
        <w:ind w:firstLine="709"/>
        <w:jc w:val="center"/>
        <w:rPr>
          <w:rFonts w:ascii="Times New Roman" w:hAnsi="Times New Roman" w:cs="Times New Roman"/>
          <w:bCs/>
          <w:color w:val="000000"/>
          <w:sz w:val="32"/>
          <w:szCs w:val="32"/>
          <w:lang w:val="tt-RU"/>
        </w:rPr>
      </w:pPr>
      <w:r>
        <w:rPr>
          <w:rFonts w:cs="Times New Roman" w:ascii="Times New Roman" w:hAnsi="Times New Roman"/>
          <w:bCs/>
          <w:color w:val="000000"/>
          <w:sz w:val="32"/>
          <w:szCs w:val="32"/>
          <w:lang w:val="tt-RU"/>
        </w:rPr>
        <w:t>Набиева З.М.,</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укмара районы Г.Г.Гарифуллин исемендәге Сәрдекбаш</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рта гомуми белем бирү мәктәбенең Яңа Сәрдек авылы</w:t>
      </w:r>
    </w:p>
    <w:p>
      <w:pPr>
        <w:pStyle w:val="Normal"/>
        <w:tabs>
          <w:tab w:val="clear" w:pos="708"/>
          <w:tab w:val="left" w:pos="9288" w:leader="none"/>
        </w:tabs>
        <w:spacing w:lineRule="auto" w:line="240" w:before="0" w:after="0"/>
        <w:jc w:val="center"/>
        <w:rPr/>
      </w:pPr>
      <w:r>
        <w:rPr>
          <w:rFonts w:eastAsia="Times New Roman" w:cs="Times New Roman" w:ascii="Times New Roman" w:hAnsi="Times New Roman"/>
          <w:sz w:val="28"/>
          <w:szCs w:val="28"/>
          <w:lang w:val="tt-RU" w:eastAsia="ru-RU"/>
        </w:rPr>
        <w:t>филиалы 1нче квалификацион категорияле башлангыч</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сыйныфлар  укытучысы</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Перспектив башлангыч мәктәп» укыту-методик комплектының математика буенча А.Л.Чекинның методик кулланмасында «Математиканың башлангыч курсы баланы математик төшенчәләрнең абстракт дөньясына алып кереп кенә калмый,шушы төшенчәләр ярдәмендә модельләшкән чынбарлыкта ориентлашуның беренчел күнекмәләрен дә бирә»[2,12],диелә.Әйләнә-тирә дөнья бер-берсеннән сан белән күрсәтергә мөмкин булган зурлыгы белән аерылып торган формалар күплеге,предметлар күплеге,тигез санлы күплекләрнең класслары төрлелеге итеп бирелә.Фәннең асылына төшенү математиканың әйләнә-тирә дөнья белән табигый бәйлелеге аша бара.</w:t>
      </w:r>
    </w:p>
    <w:p>
      <w:pPr>
        <w:pStyle w:val="Normal"/>
        <w:spacing w:lineRule="auto" w:line="240" w:before="0" w:after="0"/>
        <w:jc w:val="both"/>
        <w:rPr/>
      </w:pPr>
      <w:bookmarkStart w:id="0" w:name="_GoBack"/>
      <w:bookmarkEnd w:id="0"/>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уңа күрә математика дәресләренә телдән исәпләү күнегүләрен кертеп,аларны дәрес темасы белән генә түгел,ә әйләнә-тирә дөньяда укучы очраша торган тормыш хәлләре белән дә бәйләргә кирәк. Бу укучыга уку материалын яхшырак аңларга,тормышта яңа бәйләнешләр табарга , закончалыклар  ачарга ярдәм ит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 нче сыйныфта математика дәресендә телдән исәпләү күнегүләренең әһәмияте зур.Тәҗрибәле педагог О. П.Зайцева әйтүенчә «Исәпләү күнекмәләре формалаштыруда,нумерация буенча белемнәрне камилләштерүдә һәм баланың шәхси сыйфатлары үсешендә телдән исәпләү мөһим роль уйный.Шуңа күрә өйрәнгән материалны  кабатлауның билгеле бер системасын булдырырга     кирәк»[1,24].</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елдән исәпләү күнегүләренә  дәрестә 5-10 минут вакыт бирелә.Алар  укучыларның фикерләү эшчәнлеген активлаштыра, хәтерен,сөйләмен, игътибарын,реакция тизлеген үстерә,ишетеп аңлау сәләтен булдыра.Телдән исәпләү күнегүләренең тәрбияви роле дә мөһим:алар балаларны тәртипкә ,сабырлыкка, артта калган иптәшләренә ярдәм итәргә,уен кагыйдәләренә буйсынырга өйрәт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елдән исәпләү үткәргәндә укытучы шушы таләпләргә таяна:телдән исәпләү күнегүләре максатчан;биремнәр төрле, җиңел дә ,авыр да түгел;күнегүләр , сызымнар алдан әзерләнә;бәяләү,мактау критерийлары карал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елдән исәпләү күнекмәләре  төрле күнегүләр эшләгәндә формалаша.1 нче сыйныфта төп төрләре:</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Саннар рәте буенча эш.</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Саннар рәте нинди кагыйдә буенча төзелгәнен бел һәм рәтне дәвам ит.</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8,   5,   7,   4,   6,  …,   …,   …,   …,   …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Математик диктант.</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 һәм 6 саннарының суммасы,</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0 һәм 2 саннарының аермасы,</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 ны 4 кә кимет,</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7 не 2 гә артты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Сан составы.</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әрзиндә 9 яшелчә.Аларның ничәсе кыяр,ничәсе помидор булырга мөмкин?</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Чагыштыру.</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5 + 3 ... 3 + 5</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5 + 3 ... 5 + 2</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8 + 1 ... 7 + 1</w:t>
      </w:r>
    </w:p>
    <w:p>
      <w:pPr>
        <w:pStyle w:val="Normal"/>
        <w:spacing w:lineRule="auto" w:line="240" w:before="0" w:after="0"/>
        <w:jc w:val="both"/>
        <w:rPr/>
      </w:pPr>
      <w:r>
        <w:rPr>
          <w:rFonts w:cs="Times New Roman" w:ascii="Times New Roman" w:hAnsi="Times New Roman"/>
          <w:sz w:val="28"/>
          <w:szCs w:val="28"/>
          <w:lang w:val="tt-RU"/>
        </w:rPr>
        <w:t>5.Мәсьәлә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акчага 5 алмагач һәм шулкадәр үк чия утырттылар.Барысы күпме агач утырттылар?</w:t>
      </w:r>
    </w:p>
    <w:p>
      <w:pPr>
        <w:pStyle w:val="Normal"/>
        <w:spacing w:lineRule="auto" w:line="240" w:before="0" w:after="0"/>
        <w:jc w:val="both"/>
        <w:rPr/>
      </w:pPr>
      <w:r>
        <w:rPr>
          <w:rFonts w:cs="Times New Roman" w:ascii="Times New Roman" w:hAnsi="Times New Roman"/>
          <w:sz w:val="28"/>
          <w:szCs w:val="28"/>
          <w:lang w:val="tt-RU"/>
        </w:rPr>
        <w:t>6.Шигьри мәсьәлә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 малай урамга</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Чыкты футбол уйнарга.</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3әү килде тагын да,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сәплә син барын д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Кызыклы мәсьәлә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гәр ике санны кушсаң,7 була. Шул саннарның берсеннән икенчесен алсаң да,шулай ук 7 була.Болар нинди саннар булы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8.Мисаллар.</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6 + 2 – 7                                 8 – 3 + 4</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3 + 4 – 5                                 5 – 4 + 2</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9.Математик уеннар.(Лото,Дәшмә,Балык тоту,Чыршы бизәү,Укчылар һ.б.)</w:t>
      </w:r>
    </w:p>
    <w:p>
      <w:pPr>
        <w:pStyle w:val="Normal"/>
        <w:spacing w:lineRule="auto" w:line="240" w:before="0" w:after="0"/>
        <w:jc w:val="both"/>
        <w:rPr/>
      </w:pPr>
      <w:r>
        <w:rPr>
          <w:rFonts w:cs="Times New Roman" w:ascii="Times New Roman" w:hAnsi="Times New Roman"/>
          <w:sz w:val="28"/>
          <w:szCs w:val="28"/>
          <w:lang w:val="tt-RU"/>
        </w:rPr>
        <w:t xml:space="preserve">Төрла бала материалны төрлечә аңга ала,үзләштерә.Классның үзләштерү сәләтен исәпкә алып телдән исәпләүнең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телдән әйтеп(укытучы укый,аудиозапись) үткәрү,</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күрсәтеп (таблицалар,карточкалар,тактада,компьютерда язулар) үткәрү,</w:t>
      </w:r>
    </w:p>
    <w:p>
      <w:pPr>
        <w:pStyle w:val="Normal"/>
        <w:spacing w:lineRule="auto" w:line="240" w:before="0" w:after="0"/>
        <w:jc w:val="both"/>
        <w:rPr/>
      </w:pPr>
      <w:r>
        <w:rPr>
          <w:rFonts w:cs="Times New Roman" w:ascii="Times New Roman" w:hAnsi="Times New Roman"/>
          <w:sz w:val="28"/>
          <w:szCs w:val="28"/>
          <w:lang w:val="tt-RU"/>
        </w:rPr>
        <w:t>3)катнаш (җавапны карточкалар ярдәмендә күрсәтү,үзара,презентация ярдәмендә тикшерү,вариантлап эш,уен формасындагы күнегү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ебек юллары бар.</w:t>
      </w:r>
    </w:p>
    <w:p>
      <w:pPr>
        <w:pStyle w:val="Normal"/>
        <w:spacing w:lineRule="auto" w:line="240" w:before="0" w:after="0"/>
        <w:jc w:val="both"/>
        <w:rPr/>
      </w:pPr>
      <w:r>
        <w:rPr>
          <w:rFonts w:cs="Times New Roman" w:ascii="Times New Roman" w:hAnsi="Times New Roman"/>
          <w:sz w:val="28"/>
          <w:szCs w:val="28"/>
          <w:lang w:val="tt-RU"/>
        </w:rPr>
        <w:t>2-3 классларда укучылар үзләре дә тырышып,җаваплы карап телдән исәпләүне әзерләүдә һәм үткәрүдә катнашалар.Камилләшкән телдән исәпләү күнегүләре системасын куллану укучыларны укырга, укуның һәр адымында</w:t>
      </w:r>
    </w:p>
    <w:p>
      <w:pPr>
        <w:pStyle w:val="Normal"/>
        <w:spacing w:lineRule="auto" w:line="240" w:before="0" w:after="0"/>
        <w:jc w:val="both"/>
        <w:rPr/>
      </w:pPr>
      <w:r>
        <w:rPr>
          <w:rFonts w:cs="Times New Roman" w:ascii="Times New Roman" w:hAnsi="Times New Roman"/>
          <w:sz w:val="28"/>
          <w:szCs w:val="28"/>
          <w:lang w:val="tt-RU"/>
        </w:rPr>
        <w:t>өйрәнелгәннең мәгънәсенәбарлыкка килгән мәсьәләләрне  мөстәкыйль чишә алырлык итеп төшенергә мөмкинлек бирә.Бу балаларга ышаныч бирә, аларны тагын да кызыксындыра,укучылар дәрестә активрак эшли башлый, математика фәнен яраталар һәм аның белән кызыксынала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дәбият</w:t>
      </w:r>
    </w:p>
    <w:p>
      <w:pPr>
        <w:pStyle w:val="Normal"/>
        <w:spacing w:lineRule="auto" w:line="240" w:before="0" w:after="0"/>
        <w:jc w:val="both"/>
        <w:rPr/>
      </w:pPr>
      <w:r>
        <w:rPr>
          <w:rFonts w:cs="Times New Roman" w:ascii="Times New Roman" w:hAnsi="Times New Roman"/>
          <w:sz w:val="28"/>
          <w:szCs w:val="28"/>
          <w:lang w:val="tt-RU"/>
        </w:rPr>
        <w:t xml:space="preserve">1.Зайцева О.П. Роль устного счёта в формировании вычислительных навыков </w:t>
      </w:r>
    </w:p>
    <w:p>
      <w:pPr>
        <w:pStyle w:val="Normal"/>
        <w:spacing w:lineRule="auto" w:line="240" w:before="0" w:after="0"/>
        <w:jc w:val="both"/>
        <w:rPr/>
      </w:pPr>
      <w:r>
        <w:rPr>
          <w:rFonts w:cs="Times New Roman" w:ascii="Times New Roman" w:hAnsi="Times New Roman"/>
          <w:sz w:val="28"/>
          <w:szCs w:val="28"/>
          <w:lang w:val="tt-RU"/>
        </w:rPr>
        <w:t>и в развитии личности ребёнка /Начальная школа, 2001 г. N2 1.С. 24–25.</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АЛ.Чекин .Методическое пособие по математике. М.,2012</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31:00Z</dcterms:created>
  <dc:creator>Зульфия</dc:creator>
  <dc:description/>
  <cp:keywords/>
  <dc:language>en-US</dc:language>
  <cp:lastModifiedBy>Windows User</cp:lastModifiedBy>
  <dcterms:modified xsi:type="dcterms:W3CDTF">2014-02-28T15:31:00Z</dcterms:modified>
  <cp:revision>2</cp:revision>
  <dc:subject/>
  <dc:title/>
</cp:coreProperties>
</file>