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  <w:lang w:val="tt-RU"/>
        </w:rPr>
        <w:t xml:space="preserve">       </w:t>
      </w:r>
      <w:r>
        <w:rPr>
          <w:sz w:val="28"/>
          <w:szCs w:val="28"/>
          <w:lang w:val="tt-RU"/>
        </w:rPr>
        <w:t xml:space="preserve">Башлангыч сыйныф укучылары өчен </w:t>
      </w:r>
      <w:r>
        <w:rPr>
          <w:sz w:val="28"/>
          <w:szCs w:val="28"/>
        </w:rPr>
        <w:t>сцен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 xml:space="preserve">             </w:t>
      </w:r>
      <w:r>
        <w:rPr>
          <w:sz w:val="40"/>
          <w:szCs w:val="40"/>
          <w:lang w:val="tt-RU"/>
        </w:rPr>
        <w:t>Ялкау малай турында әкият</w:t>
      </w:r>
    </w:p>
    <w:p>
      <w:pPr>
        <w:pStyle w:val="Normal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>Әкият сөйләүче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 Борын-борын заманда түгел, хәзерге көннәрдә, Казан шәһәре  мәктәпләренең берсендә  яшәгән, ди, бер бик ялкау мала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Ул малай үзе ялкау, тәртипсез, киребеткән булган. Дәфтәрләре пычрак, китаплары ертылып беткән, көндәлегендә май таплары икән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Ә үзенең артыннан гел “2” леләр ияреп йөргән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еркөнне бу малайның дәфтәрләре, китаплары утырып киңәшкәннәр дә бер карарга килгәннәр. Карыйк әле, нәрсә сөйләшәләр икән 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Математика дәфтәре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Карагыз инде миңа.Мин бу шапшак малайдан туйдым.Ул дәрес хәзерләгәндә өстемә коймак куйды.</w:t>
      </w:r>
    </w:p>
    <w:p>
      <w:pPr>
        <w:pStyle w:val="Normal"/>
        <w:rPr/>
      </w:pPr>
      <w:r>
        <w:rPr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Уку китабы:</w:t>
      </w:r>
      <w:r>
        <w:rPr>
          <w:sz w:val="28"/>
          <w:szCs w:val="28"/>
          <w:lang w:val="tt-RU"/>
        </w:rPr>
        <w:t xml:space="preserve"> Ә минем битләремне ертып бетерде.Ручка белән язды.</w:t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Көндәлек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Мин бөтенләй ямьсез. Эчем тулы “2”ле. Ул бик ялкау малай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Математика дәфтәре</w:t>
      </w:r>
      <w:r>
        <w:rPr>
          <w:i/>
          <w:sz w:val="28"/>
          <w:szCs w:val="28"/>
          <w:lang w:val="tt-RU"/>
        </w:rPr>
        <w:t xml:space="preserve"> :</w:t>
      </w:r>
      <w:r>
        <w:rPr>
          <w:sz w:val="28"/>
          <w:szCs w:val="28"/>
          <w:lang w:val="tt-RU"/>
        </w:rPr>
        <w:t xml:space="preserve"> Әйдәгез, ташлап китик әле аны. Әзрәк акылга утырмас микә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(Чыгып китәләр.            Ялкау малай керә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Ялкау малай</w:t>
      </w:r>
      <w:r>
        <w:rPr>
          <w:sz w:val="28"/>
          <w:szCs w:val="28"/>
          <w:lang w:val="tt-RU"/>
        </w:rPr>
        <w:t xml:space="preserve"> : Ух, тагын йоклап калганмын.Сумкам кайда икән минем? Дәфтәр китапларым кая качкан соң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(Тирә-якны эзләп чыга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-Кичә дәрес тә хәзерләмәгән идем. Әй лә, мәктәпкә барып та тормыйм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нинди рәхәт көн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пкә бармыйм бүген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(Иптәшләре керә.)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Кыз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>-Син нишләп мәктәпкә бармадын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лкау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умкам да, китап, дәфтәрләрем дә юк минем. Белмим, кая киткәннәрдер.</w:t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>Малай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-Әйдә, эзләшә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(Елга буена төшәләр. Анда Су анасы чәчен тарап утыра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лкау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Кем бу? Бигрәк озын чәчләре!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Су анасы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ин нәрсә, мине танымыйсыңмы? Димәк, син мәктәптә укымыйсың. Ә сез дә мине белмисезме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Балалар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Беләбез,белә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Су анасы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Я, кем соң мин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Малай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Г.Тукай әкиятендәге Су анасы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Су анасы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-Ә бу иптәшегез бер дә укырга яратмый икән. 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лкау</w:t>
      </w:r>
      <w:r>
        <w:rPr>
          <w:sz w:val="28"/>
          <w:szCs w:val="28"/>
          <w:lang w:val="tt-RU"/>
        </w:rPr>
        <w:t xml:space="preserve">: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Мин ул дәрестә укытучы апаны тыңламаган идем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Су анасы</w:t>
      </w:r>
      <w:r>
        <w:rPr>
          <w:sz w:val="28"/>
          <w:szCs w:val="28"/>
          <w:lang w:val="tt-RU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lang w:val="tt-RU"/>
        </w:rPr>
        <w:t>-Күрдеңме, игътибар белән тыңламасаң, бернәрсә дә белмисең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Ә сез нишләп йөрисез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Кыз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Без ялкау малайның китап-дәфтәрләрен эзлибез. Күрмәдеңме син, Су             анасы?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Су анасы</w:t>
      </w:r>
      <w:r>
        <w:rPr>
          <w:i/>
          <w:sz w:val="28"/>
          <w:szCs w:val="28"/>
          <w:lang w:val="tt-RU"/>
        </w:rPr>
        <w:t>: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Күрдем. Кая киткәннәрен дә беләм. Әгәр дә Тукайның берәр шигырен сөйләсәгез, юлны өйрәтәм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лкау</w:t>
      </w:r>
      <w:r>
        <w:rPr>
          <w:i/>
          <w:sz w:val="28"/>
          <w:szCs w:val="28"/>
          <w:lang w:val="tt-RU"/>
        </w:rPr>
        <w:t>: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Мин бер шигыр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дә белмим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Малай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Ярар, үзем булышам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Г.Тукайның “Эшкә өндәү” шигырен сөйли.)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Су анасы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Молодец! Булдырдыгыз! Ә син, ялкау малай, болай йөрсәң, китапларың гына түгел, иптәшләрең дә ташлар үзеңн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сез менә бу юл буенча китсәгез, дөрес барырсыз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(Балалар китә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Урман буенда Шүрәле утыра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лкау малай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>-Әбәү, кем бу? Бигрәк ямьсез.</w:t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>Шүрәле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>-Исәнмесез, балалар. Сез мине таныйсызмы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Балалар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Әйе.Без синең турында әкият укыдык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Кыз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ин Тукай абыйның Шүрәлесе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Шүрәле</w:t>
      </w:r>
      <w:r>
        <w:rPr>
          <w:i/>
          <w:sz w:val="28"/>
          <w:szCs w:val="28"/>
          <w:lang w:val="tt-RU"/>
        </w:rPr>
        <w:t>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Әйе.Бик күп беләсез икән.Кая юл тотасыз соң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Малай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Ялкау малайның китап-дәфтәрләрен эзлибез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Шүрәле</w:t>
      </w:r>
      <w:r>
        <w:rPr>
          <w:i/>
          <w:sz w:val="28"/>
          <w:szCs w:val="28"/>
          <w:lang w:val="tt-RU"/>
        </w:rPr>
        <w:t>: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Бигрәк ялкау икәнсең.Күрдем мин синең китап-дәфтәрләреңне.Тик башта миңа курайда уйнап күрсәт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лкау малай</w:t>
      </w:r>
      <w:r>
        <w:rPr>
          <w:i/>
          <w:sz w:val="28"/>
          <w:szCs w:val="28"/>
          <w:lang w:val="tt-RU"/>
        </w:rPr>
        <w:t>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Мин уйный белмим. (елый башлый)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Кыз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Мин булышам сиңа.(курайда уйный)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Шүрәле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Бигрәк матур уйныйсың.Ялкау малай сиңа да тырышырга кирәк.Ялкауларны бер кеше дә яратмый. Ә сез, дусларым, менә шушы юл белән китсәгез, дөрес барырсыз.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Балалар: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Рәхмәт, Шүрәле. Сау бул.</w:t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>Шүрәле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-Сау булыгыз, тырышып укыг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(Кәҗә белән сарык чыга.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Кәҗә</w:t>
      </w:r>
      <w:r>
        <w:rPr>
          <w:i/>
          <w:sz w:val="28"/>
          <w:szCs w:val="28"/>
          <w:lang w:val="tt-RU"/>
        </w:rPr>
        <w:t>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Мики-кики, -мики-кики.Сез кккемнәр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Малай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Исәнмесез, сез бу тирәдә китап-дәфтәрләр күрмәдегезме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Сарык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>-Мә-ә-ә.Күрдек-е-ек.Тик башта безгә җырлап күрсәтегез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лкау малай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Мин бер җыр да белмим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Балалар</w:t>
      </w:r>
      <w:r>
        <w:rPr>
          <w:i/>
          <w:sz w:val="28"/>
          <w:szCs w:val="28"/>
          <w:lang w:val="tt-RU"/>
        </w:rPr>
        <w:t>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Ә без өйрәндек.Тукайның “Бала белән күбәләк” җырын җырлый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Кәҗә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>-Мики-ки-ки.Һай, рәхмәт төшкерләре.Тәмле печән ашаган кебек булдым.Шундый акыллы булыгыз. Менә шушы юлдан барыгыз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Балалар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ау булыг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(Болар каршына Апуш чыга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лкау малай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Ә бу нинди кечкенә малай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Апуш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Бу малай бер дә мәдрәсәдә укымаган ахры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Малай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>-Бу бит -Тукай абыйның кечкенә чагы. Апуш дип йөрткәннәр аны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Апуш</w:t>
      </w:r>
      <w:r>
        <w:rPr>
          <w:i/>
          <w:sz w:val="28"/>
          <w:szCs w:val="28"/>
          <w:lang w:val="tt-RU"/>
        </w:rPr>
        <w:t>: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Әйе. Исәнмесез, балалар. Мин-Апуш.Кая юл тотканыгызны да беләм. Дәфтәр-китапларыгыз минем янда.Тик башта Ялкау малай сүз бирергә тиеш.Һәм бер һөнәрен күрсәтергә тиеш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лкау малай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Гафу итегез мине, китапларым, дәфтәрләрем, көндәлегем.Моннан соң мин гел сезне кадерләп кенә тотармын.Мин үземнең гадәтләрем өчен бик ояла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>Китап, дәфтәр,көндәлек</w:t>
      </w:r>
      <w:r>
        <w:rPr>
          <w:sz w:val="28"/>
          <w:szCs w:val="28"/>
          <w:lang w:val="tt-RU"/>
        </w:rPr>
        <w:t xml:space="preserve"> керә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Ярый инде, гафу итәбез бу юлы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лкау малай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Мәктәптә тәртипле булырга, тырышып укырга сүз бирәм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Апуш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>-Ә нинди һөнәрең бар соң синең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лкау малай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>-Кечкенә чакта әти бер көй өйрәткән иде.Шуны уйнап карый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Гармунда уйный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b/>
          <w:i/>
          <w:sz w:val="28"/>
          <w:szCs w:val="28"/>
          <w:lang w:val="tt-RU"/>
        </w:rPr>
        <w:t>Әкият сөйләүче</w:t>
      </w:r>
      <w:r>
        <w:rPr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>-Менә шуның белән әкият тә бетте. Ялкау малай тиздән, бик тиздән Тырыш малайга әйләнер дип калабыз.Сау булыг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Туган тел җыр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6:39:00Z</dcterms:created>
  <dc:creator>user</dc:creator>
  <dc:description/>
  <cp:keywords/>
  <dc:language>en-US</dc:language>
  <cp:lastModifiedBy>Администратор</cp:lastModifiedBy>
  <dcterms:modified xsi:type="dcterms:W3CDTF">2015-04-26T17:41:00Z</dcterms:modified>
  <cp:revision>8</cp:revision>
  <dc:subject/>
  <dc:title>             “Ялкау малай турында әкият” </dc:title>
</cp:coreProperties>
</file>