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9.10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ходит в класс мой ученик, улыбается всем и молча проходит дальше к шкафчикам раздевалк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Я говорю ему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- Максим, что нужно сказать присутствующим в классе учителю и детям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Его ответ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- Я здесь!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 помахивает рукой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6:59:00Z</dcterms:created>
  <dc:creator>господин</dc:creator>
  <dc:description/>
  <cp:keywords/>
  <dc:language>en-US</dc:language>
  <cp:lastModifiedBy>господин</cp:lastModifiedBy>
  <dcterms:modified xsi:type="dcterms:W3CDTF">2015-10-19T17:00:00Z</dcterms:modified>
  <cp:revision>2</cp:revision>
  <dc:subject/>
  <dc:title/>
</cp:coreProperties>
</file>