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       </w:t>
      </w:r>
      <w:r>
        <w:rPr>
          <w:color w:val="3366FF"/>
          <w:sz w:val="28"/>
          <w:szCs w:val="28"/>
        </w:rPr>
        <w:t>МКОУ «2 Воробьевская основная общеобразовательная школа»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416.2pt;height:56.2pt;mso-wrap-style:none;v-text-anchor:middle;mso-position-horizontal-relative:char" type="_x0000_t136">
            <v:path textpathok="t"/>
            <v:textpath on="t" fitshape="t" string="С О Ч И Н Е Н И Е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0pt;margin-top:0pt;width:380.95pt;height:56.2pt;mso-wrap-style:none;v-text-anchor:middle;mso-position-horizontal-relative:char" type="_x0000_t136">
            <v:path textpathok="t"/>
            <v:textpath on="t" fitshape="t" string="Золотое сердце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 w:eastAsia="en-US"/>
        </w:rPr>
        <w:pict>
          <v:shape id="shape_0" fillcolor="#9400ed" stroked="t" o:allowincell="f" style="position:absolute;margin-left:0pt;margin-top:0pt;width:275.25pt;height:56.2pt;mso-wrap-style:none;v-text-anchor:middle;mso-position-horizontal-relative:char" type="_x0000_t136">
            <v:path textpathok="t"/>
            <v:textpath on="t" fitshape="t" string="моей мамы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color w:val="0000FF"/>
          <w:sz w:val="32"/>
          <w:szCs w:val="32"/>
        </w:rPr>
        <w:t>Выполнила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</w:t>
      </w:r>
      <w:r>
        <w:rPr>
          <w:color w:val="0000FF"/>
          <w:sz w:val="32"/>
          <w:szCs w:val="32"/>
        </w:rPr>
        <w:t>обучающаяся 2 класса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</w:t>
      </w:r>
      <w:r>
        <w:rPr>
          <w:color w:val="0000FF"/>
          <w:sz w:val="32"/>
          <w:szCs w:val="32"/>
        </w:rPr>
        <w:t>Струкова Анна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</w:t>
      </w:r>
      <w:r>
        <w:rPr>
          <w:color w:val="0000FF"/>
          <w:sz w:val="32"/>
          <w:szCs w:val="32"/>
        </w:rPr>
        <w:t>Учитель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</w:t>
      </w:r>
      <w:r>
        <w:rPr>
          <w:color w:val="0000FF"/>
          <w:sz w:val="32"/>
          <w:szCs w:val="32"/>
        </w:rPr>
        <w:t>Булавинова СВ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2014 – 2015 учебный год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а... Это первое слово, которое я произнесла. Мама…  ты водила меня за руку, когда я только делала первые шаги, переживала за меня. Мама... Я говорю, когда мне страшно и больно. Мама…Ты всегда найдёшь минутку, чтобы “лишний” раз меня обнять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авно на уроке литературного чтения мы говорили о пословицах. Одна из них мне особенно запомнилась: «Сердце матери лучше солнца греет». Я сразу подумала о своей маме. У неё очень верное, чуткое, неравнодушное сердце, в нём никогда не гаснет любовь. Ее любви хватает нам на всех. Она во всем мне помогает, никогда  не предаёт, отдаёт всё самое лучшее и, если надо, рискуя своей жизнью,  защитит и спасе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я мама умеет поддержать в трудную минуту и дать хороший совет. И каждый раз она новая, разная - и все- таки та же самая – моя, единственная!   Мама учит меня быть доброй, помогать своим друзьям, с уважением относиться к старшим. Она моя лучшая подружка. Я не люблю, когда моя мама плачет. В такие минуты я готова сделать для нее все, что угодно, только чтобы на ее лице не было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учше моей мамы в мире человека нет. Я знаю, что меня оберегает её любовь. Я в неоплатном долгу перед мамой, так как она подарила мне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35058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11:00Z</dcterms:created>
  <dc:creator>User</dc:creator>
  <dc:description/>
  <cp:keywords/>
  <dc:language>en-US</dc:language>
  <cp:lastModifiedBy>User</cp:lastModifiedBy>
  <dcterms:modified xsi:type="dcterms:W3CDTF">2015-10-18T09:37:00Z</dcterms:modified>
  <cp:revision>7</cp:revision>
  <dc:subject/>
  <dc:title>Мама</dc:title>
</cp:coreProperties>
</file>