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ОПЫТА РАБОТЫ</w:t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гиазаровой Светланы Сергеевны – воспитателя</w:t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ского сада № 17 «Петушок» с.Каясула</w:t>
      </w:r>
    </w:p>
    <w:p>
      <w:pPr>
        <w:pStyle w:val="Normal"/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</w:t>
      </w:r>
    </w:p>
    <w:p>
      <w:pPr>
        <w:pStyle w:val="Normal"/>
        <w:ind w:firstLine="284"/>
        <w:jc w:val="center"/>
        <w:rPr/>
      </w:pPr>
      <w:r>
        <w:rPr>
          <w:b/>
          <w:sz w:val="48"/>
          <w:szCs w:val="48"/>
        </w:rPr>
        <w:t>«Патриотического воспитания детей дошкольного возраста»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Опыт работы –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Егиазаровой  Светланы Сергеевны - воспитатель</w:t>
      </w:r>
    </w:p>
    <w:p>
      <w:pPr>
        <w:pStyle w:val="Normal"/>
        <w:spacing w:lineRule="auto" w:line="48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сада №17 «Петушок» с.Каясул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атриотического воспитания детей  дошкольного возраста»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на, Отечество…  В корнях этих слов близкие каждому образы: мать и отец, родители, те, кто дает жизнь новому существу. Чувство любви к Родине сродни чувству любви к родному дому. Объединяет эти чувства единая основа – привязанность и чувство защищенности. Значит, если мы будем воспитывать у детей чувство привязанности, как таковое, и чувство привязанности к родному дому, то при соответствующей педагогической работе со временем оно дополнится чувством любви и привязанности к своей стран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мой взгляд, суть 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пределения уровня знаний детей, выявления пробелов в знаниях по темам "Мой край родной", "Моя Родина", "Моя семья" в начале и в конце учебного года мною проводилось анкетирование (см. приложение N 1)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нные анкетирования были учтены мною при составлении "Составительского плана по патриотическому воспитанию дошкольников"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формированию у дошкольников элементов гражданских чувств и представлений (любовь к родному краю, природе, уважение к защитникам Родины, уважение к труду взрослых и трудящемуся человеку), личностных качеств (ответственности, дисциплинированности, организованности, организаторских умений) отражена в трудах Лихачева Б.Т., Запорожца А.В., Нечаевой В.Г., Логиновой В.И., Рузской А.Г. и других педагогов и психологов. Работа по изучению соответствующей психолого-педагогической литературы, позволила мне сделать вывод, что наследование нравственных и эстетических ценностей родной культуры в самом нежном возрасте – это и есть самый естественный, а потому и верный способ гражданско-патриотического воспитания, воспитания чувства любви к Отечеству. Я думаю, что наследовать – значит делать своим то, что было создано, приобретено, накоплено предшествующими поколениями. Культурное наследие народа – огромное богатство, которым каждому ребенку нужно научиться правильно распоряжаться, владеть им так, чтобы не размельчить, не разменять на пустяки, а сохранить и преумножить, воплотив его в сокровище своего внутреннего мира, своей личности, в дальнейшем творческом созидан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Я придерживаюсь точки зрения, что патриотическое воспитание в детском саду – это процесс освоения, наследования традиционной отечественной культуры. А в основе отечественной культуры лежит многообразие народных культур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народная культура несет в себе мудрые истины, дающие образец отношения к природе, семье, роду, родине. Созидательный опыт многочисленных поколений, накопленный людьми в разных видах и формах деятельности, можно упорядочить в три стройные, наглядные, художественно полноценные систем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атко рассмотрим каждую из них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Так, народный опыт хозяйственной жизни, теснейшим образом связанный с жизнью природы, ярко представлен системой традиционного народного календаря. У каждого народа в ходе его истории ритм событий годового круга, образованный чередованием будней и праздников, всегда зависел от климата, природного ландшафта, от ведущего типа сотрудничества с природой – собирательства, охоты, земледелия, оседлого или кочевого скотоводства и т.д. В праздничных календарных обрядах всегда звучат произведения словесно поэтического, музыкального, танцевального народного творчества. Великолепно изобразительно-прикладное мастерство народа, связанное с календарными праздниками и буднями: убранство жилища, предметы быта, орудия труда, традиционный костюм. Великий урок дает каждый день традиционного народного календаря – понимание единства жизни человека и природы, урок трудолюбия и любовного, бережного, нравственно чистого отношения к земле – кормилице, матер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Народный опыт семейной жизни упорядочен в системе семья. Такая система – тоже целый комплекс разных форм и видов хозяйственного труда, нераздельно связанного с рукотворным и нерукотворным искусством традиционной кухни, жилища, домашней утвари и убранства, костюма, песни, пляски, сказки…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народная философия особой ценности каждого этапа в жизни человека – детства, материнства, отцовства, достойной старости. Велика и награда каждому, кто освоил семейную философию, выработанную народом: понимание нравственного смысла жизни как ответственности перед предками и потомк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пыт осмысления народом своей истории представлен в культуре многопланово и в то же время удивительно цельно и системно. Народная память о каждом историческом этапе и оценка его с точки зрения значимости для жизни Отечества содержатся в названиях многих природно-культурных достопримечательностей. Эта память и оценка запечатлелись и в особых именах, данных народом великим деятелем истории и культуры; в героическом эпосе, в устных и летописных преданиях, сказаниях, легендах, в исторических и солдатских песнях и т.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ародом самого главного в своем характере, ощущение им силы духа и создания одинаково убедительно отражены как в этических образах богатырей-заступников, так и в богатстве и яркости цветовой гаммы, характерной для произведений художественных промысл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родные исторические идеалы и духовные устремления особенно полно выражены в культовом зодчестве, в памятниках архитектуры, которые неслучайно называют деревянной или каменной "книгой", где "записана" народная философия истории. Одна из важнейших задач, которую исполняет такая "книга", - вечная память о предках, строивших и защищавших Отечество, создавших его духовное наследие, и напоминание о нравственном долге потомков любить и беречь свою Родин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так, очевидно: в дошедшем до нас наследии – есть все, что необходимо для гражданско-патриотического воспитания современных дошкольников. Тем более что этим не исчерпывается содержание традиционной отечественной культуры. Оно развивается на следующей ступени нашими соотечественниками. Это воины и ученые, архитекторы и художники, писатели и композиторы, путешественники и космонавты – имена которых навечно вошли в народную память благодаря тому, что каждый из них преемственно продолжает традиции своих бесчисленных безымянных предшественнико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думаю, что традиционная отечественная культура – это совокупность результатов труда наших соотечественников, с глубокой древности до современности, развивающих базовое ядро духовных ценностей, выработанных разными народами России: бережное отношение к матери-земле, трудолюбие, забота о детях, уважение к старшим, терпение, милосердие и гостеприимство, чувство долга. Память о предках, преемственность в делах хозяйственных, семейных, государственных по закону единства красоты, добра и прав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успех этой работы также зависит от методического обеспечения, данных о том, какие представления, чувства, отношения, навыки поведения должны формироваться у детей в процессе прохождения той или иной темы ("Школа", "Библиотека", "Семья", "Путешествие по городам" и т.д.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дошкольника является игра. Ребенок, принимая ("примеряя") на себя различную роль, проживает ее, пробует себя в различных жизненных ситуациях. (Например: сюжетно–ролевые игры "Дочки-матери", "Хозяюшки", "Семья", "Школа" и т.д.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этом дидактические игры планируются мною как дополнительная работа по освоению ведущей темы. Именно от нее зависит выбор конкретных сюже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движные народные игры я провожу чаще, чем обычно. Так, перечень игр в книге «Детские подвижные игры народов России»авт. Кенеман. А. В и др., определен соответственно возрастным группам детей и сезон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ю играм-драматизациям. Можно проводить не только драматизацию по сказке, но и учить детей обыгрывать потешки, небылиц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ким образом, хочу подчеркнуть еще раз, что патриотическое воспитание связано с нравственным, эстетическим воспитанием и присутствует во всех видах деятельности дошкольни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годня в нашем обществе обострены многие противоречия политические, социально-экономические, национальные. В этих условиях особенно повышается роль семьи в формировании ценностных ориентаций личности ребенка. Я использую следующие формы работы с родителям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ни открытых двер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совместно с родителями выставок, экскурс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ое проведение праздника (Марафонов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ая мастерская (обучение определенному рукоделию или промыслу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гиональная программа «Я в этом удивительном мире»Кирилкина О.С, Туренская Е.С, которой я руководствовалась в своей работе, определяет следующие требования к уровню усвоения изложенных выше систе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дошкольный возраст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одные песни, потешки, сказк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знавать народные мелод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своего родного город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нашей страны, края, района, города, се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ть в народные игр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жить со всеми детьми, независимо от национа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ть и поним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, кроме России, есть и другие страны; запомнить и назвать некоторые из ни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все эти страны и Россия находятся на земле – нашей планет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на Земле живет много разных людей, они похожи друг на друга, но и очень отличаются друг от друга;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что в нашем Нефтекумском районе живет много национальностей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страна, сходства и различия разных стран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сни, сказки, пляски, игры своей страны и каких-то других стран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некоторых ученых, композиторов, писателей (российских и зарубежных), известных всему мир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объяснять причинные связи и зависимост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людей с разным цветом кож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чему важно изучать разные язык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чему полезно знакомиться с обычаями и традициями других народ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чему человек любит свою родин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ими же методами и средствами можно руководствоваться в своей работе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можно объединить в три группы: методы формирования нравственного поведения (приучение, упражнение, руководство деятельностью); методы формирования нравственного сознания (убеждения в форме разъяснения, внушение, беседа); методы стимулирования чувств и отношений (пример, поощрения, наказания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ожно отмети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родной язык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 полезный труд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народные песни: колыбельные, игровые, о труде, о маме и т.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народные танц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се они развивают у детей дух народного творчества и помогают формировать настоящего патриота своего района и стран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им два основных варианта организации педагогического процесса. В первом случае действует обычное штатное расписание. В рамках его воспитатель берет на себя основные функции воспитания и обучения дошкольника. Во втором случае схема организации педагогического процесса предполагает, что в работе дошкольного учреждения участвуют специалисты дополнительного образования эстетического цикла,  ИЗО и других дисципли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соблюдаться услов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средственное участие в названном процессе и взрослых, и детей (пример: мы не просто смотрим на концертное исполнение календарных и семейных обрядов – мы стремимся реализовать те из них, что могут естественно войти в нашу жизнь: мы все вместе участвуем в игровом исполнении старинных обрядов, о которых хотим помнить как о прошлом опыте наших предков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народного опыта непосредственно в жизни детей (лекарственные травы, работы на садово-огородном участке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воение традиционных культурных эталонов не только детьми, но и их родными, близкими, сотрудниками детского сада. Данный вариант организации педагогического процесса признан в нашем детском сад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жимные моменты я активизирую работу по привитию навыков традиционной культуры поведения. Перед обедом это может быть цикл бесед о традиционной нравственности. Перед сном – колыбельные, мерно рассказанная мудрая сказка или притча. Перед прогулками – помощь малыша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забываю я, и о наглядности, в изготовлении которой с большим энтузиазмом принимают участие и дети. Например, после изучения "Казанского Кремля" можно изготовить с детьми его макет. Это позволяет детям увидеть результат занятий, посвященных истории родного гор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чно также после знакомства с фотографиями, рассказами, альбомами с интересом дети участвуют в изготовлении "Макета сражения Великой отечественной войны"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изготовление визитки группы в виде дерева яблони – "Яблоко от яблони недалеко падает": яблоко – дети, капли дождя – воспитатели и сотрудники детского сада, корни дерева – родители. Этим я еще раз подчеркиваю, что Родители во многом определяют будущее своих детей, они ответственны перед детьми, их дети – это и их будуще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имела свое продолжение в составлении родителями и детьми "Генеалогического дерева своей семьи"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уском газеты: «Веселая семейка.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опыт может представить интерес для воспитателей, увлечённых истоками народной культуры, стремящихся приобщить детей к данной теме. Он может стать результативным, если воспитатель будет много работать над собой, создаст в группе все необходимые условия, активизирует творческие способности детей с учётом их индивидуальных особенностей, уровня возможности до начало работы и в процессе её, будет работать в тесном контакте с родителя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, к детскому саду, к родному дому, к родной улице, к родному селу (городу) и родной стране. Наиболее сложной является работа по воспитанию любви к родному селу (городу) и родной стране. В чем проявляются патриотические чувства у детей дошкольного возраста? Как дошкольник может эти чувства выразить? К чему должен стремиться воспитатель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 дошкольного возраста как периода формирования личности уникален. И дело даже не в том, что именно в этом возрасте можно эффективнее развивать возможности личности, а в том, что в более поздних периодах эти возможности утрачиваются и упущенное в дошкольном детстве наверстать в школе чаще всего не удается. А ведь именно от того, как ребенок воспримет окружающий его мир в детстве в большей степени зависят его школьные годы, а в дальнейшем жизненные успехи взрослого человек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адо помнить, что дошкольник воспринимает окружающую его действительность эмоционально, поэтому патриотические чувства к родному поселку(городу) у него проявляются в чувстве восхищения своим поселком (городом). Воспитание патриотизма невозможно также без формирования чувств: удовлетворения и привязанности к месту рождения и жительства, определенному кругу людей, которое расширяется и углубляется от встреч и общения с другими взрослыми: жителями дома, поселка, работниками образовательной школы и детской школы искусств, библиотеки, музея, при знакомстве с местными достопримечательностями. Чтобы у ребенка сформировалось чувство любви к родному поселку, необходимо: воспитывать положительное отношение к тем местам, где он родился и живет, развивать умение видеть и понимать красоту окружающей жизни, желание узнать больше об особенностях родного края, людях-первооткрывателях, культуре, истории и окружающей природы. Психологи утверждают: нравственные качества не могут возникнуть путем естественного “созревания”. Их развитие и формирование осуществляется постепенно в процессе накопления и эмоционального освоения конкретных фактов, и зависит это от средств и методов воспитания, от условий в которых живет ребенок. Именно эти чувства необходимо вызвать в процессе работы по ознакомлению детей с родным поселко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документы, определяющие воспитательно-образовательный процесс ознакомления с родным краем в детском саду, длительное время ограничивались постановкой задачи ознакомления с родной страной, родным городом, воспитания бережного отношения к природе, любви к Родине, и зачастую были идеологизированы. При этом предполагалось, что решение поставленной задачи будет являться естественным следствием формирования достаточно разносторонних представлений о мире родного края. Однако анализ практики дошкольных учреждений, а также изменение социального сознания общества о жизни людей в селах и городах показал, что реализация существующих до сих пор программ не обеспечивает решения этой проблемы на должном уров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ы образования подрастающего поколения, а значит и дошкольников, должны отразить современную и целостную концепцию нравственно-патриотического воспитания человека. В настоящих условиях эта концепция неотделима от патриотического миропонимания. С ним в настоящее время связывается преодоление кризиса в воспитании нравственно-патриотических чувств, формирование у людей нового, нравственного мышления и повед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дошкольного образования , обращение к личностно-ориентированной педагогике, появление вариативных программ и технологий требуют от педагогов перехода на другой уровень взаимодействия с детьми по всем направления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самые последние годы наука стала возвращаться к проблеме воспитания патриотизма, любви к Родине, толерантного отношения к людям разных национальностей. Появляются исследования по воспитанию патриотических чувств. Преимущественно это этнопедагогические исследования. В дошкольной педагогике стали изучаться вопросы гражданственности (Е.А.Казаева), краеведения как средства патриотического воспитания (Л.А.Кондрыкинская) и некоторые другие. Изменились ведущие методологические подходы к данной проблеме. Появляется новый взгляд на “старые” проблем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триотическое воспитание можно назвать одним из самых сложных , направлений по ряду причин: особенности дошкольного возраста, многоаспектность понятия “патриотизм” в современном мир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представлений детей о патриотизме во многом зависит от того, какое содержание (доступность и количество материала для восприятия и понимания) отобрано воспитателем, какие методы и приемы используются, как организована предметно-развивающая среда в группе, в ДО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оспитывая у детей любовь к родному селу, необходимо подвести их к пониманию, что их село - это частица Родины. Быть гражданином, патриотом - это непременно быть патриотам. Поэтому воспитание любви к своему Отечеству, гордости за свой народ, свою страну должно сочетаться с формированием отношения к культуре других народов, к каждому человеку в отдель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Что же касается национального, общечеловеческого, то, наш взгляд совпадает с понятием взаимосвязанные и взаимообогащающие, если их искусственно не разделять. Как общечеловеческое всегда звучит на своем национальном языке, так и национальное становится значительнее, когда в нем прослеживается общее с другими культурами. Национальное воспитание придает личности самобытность, индивидуальность, наделяет ее своим менталитетом, духовностью. Поэтому начинать нужно с национального (песни, язык, обычаи, традиции). Однако замыкание лишь на своей культуре обедняет нацию, и конкретную личность. Наш село является многонациональным, дети коренных народов и разных национальностей воспитываются ряд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формирования духовно-нравственных ценностей, но в основном это содержание рассчитано на детей, проживающих в городских условиях, а наш детский сад находится в сел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, рекомендуемый объем знаний и умений детей по нравственно-патриотическому воспитанию данной программы, встала задача, как, не перегружая детей учебными занятиями, сделать нравственно-патриотическое воспитание не самоцелью, а естественным процессом и результатом всей проводимой рабо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и утверждают , что в старшем дошкольном возрасте “ребенок направлен не только на предметно-операционную среду, но и на сферу отношений с другими людьми” (Д.Б.Эльконин), в шестилетнем возрасте происходит становление устойчивых оснований психики и личности, ребенок начинает воспринимать другого человека в разнообразии его свойств (Н.И,Непомнящая), по-видимому связанных и с его национальной принадлежность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дошкольном возрасте, с трех-четырех лет ребенок вступает в первую стадию политического развития, формируется отношение к национальной символике (С.К.Рощин). Чувство национального самосознания зарождается у детей задолго до того, как они переступили порог школы (М.С.Джунусов, И.А.Суслова и др.). У пятилетних детей обнаруживается резкий скачок в осознании своей этнической принадлежности (А.П.Оконешникова). Большинство детей старшего дошкольного возраста правильно определяют свою национальную принадлежность и язык, на котором общаются. Значительно возрастает их интерес к явлениям общественной жизни. Близкое и даже далекое социальное окружение является для шестилетних значимой стороной действитель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«Я в этом удивительном мире» нашли отражение вопросы ознакомления детей с историческими корнями села, края, жизнью и бытом разных народов – русских, ногайцев, армяней, даргинцев и др; важными людьми: людьми героями труда и ВОВ, культуры и искусства; с профессиями нашего края; богатством Нефтекумской земли и их значением 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основу системы работы “Я в этом удивительном мире” легли два направления работы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-патриотических чувств к малой родине, родному сел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олерантного отношения к лицам других национальнос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 нравственно-патриотического отношения и чувства сопричастности к семье, селу, к природе, культуре на основе историко-национальных и природных особенностей родного края. Воспитание чувства собственного достоинства как представителя своего народа, уважения к прошлому, настоящему, будущему родного края, толерантного отношения к представителям других национальнос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арших дошкольников нравственных качеств личности через ознакомление с родным селом, кра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позиции и патриотических чувств к прошлому, настоящему и будущему родного края, чувства гордости за свою малую Родин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могать детям в освоении социальных навыков и норм поведения на основе совместной деятельности и взаимной помощи, умения общаться со взрослыми и сверстник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истории, культуре, профессиях, людях, социально-экономической значимости родного поселка, кра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том, чем славен родной кра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дорового образа жизн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уважения к профессиям и труду взрослы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национальной самобытности языка и традиционным ценностя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строится на основе общих педагогических принципов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гионализация патриотического воспит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инцип способствует формированию у детей комплексного взгляда на проблему взаимодействия человека с окружающей средой. Применение регионального подхода к обучению позволяет основательно усвоить детям основные цели нравственно-патриотического воспитания, вовлечь их в посильную поисковую, практическую деятельность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оступности предполагает соотнесение содержания, характера и объема учебного материала с уровнем развития, подготовленности дет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спользование этого принципа позволяет формировать у дошкольников целостное понимание современной проблемы патриотического воспитания и служит одним из существенных условий интеграции знаний о нравственности и патриотизм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принципов программы является ее научность. На основе сведений об истории и культуре родного края можно выделить социальные и педагогические идеи. Они тесно взаимосвязаны и вместе с тем имеют самостоятельное знач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деи. Освоение знаний, отражающих эти идеи, обеспечивает формирование основ нравственного сознания. Среди них важное место занимает единство человека и общества, человека и приро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истемного подхода, который предполагает анализ взаимодействия различных направлений нравственно-патриотического воспитания. Этот принцип реализуется в процессе взаимосвязанного формирования представлений ребенка о нравственно-патриотических чувствах в различных видах деятельности и действенного отношения к окружающему мир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дошкольников продолжается в начальной школ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актив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 этапом патриотического воспитания детей является их проектная деятельность, имеющая нравственную направленность. Она обеспечивает практическое применение полученных знаний (совместный поиск решения задач: сбор материала для фотоальбома из истории села, воспоминания старожилов, материал для макета и др.), укрепляет субъективные позиции ребенка в разных видах деятельности, не ограничиваясь знаниями, которые получают в детском саду, как в предыдущих программах. В прошлые годы складывалась ситуация, в которой ребенок проявлял свои личностные позиции субъекта деятельности только в труде, тогда как другие виды деятельности (например: поход в библиотеку, в школьный или городской краеведческий музеи, общение с близкими людьми, посещение детской школы искусств, различные виды художественной деятельности), не в меньшей степени развивают нравственно-патриотические чувства, гуманные действия по отношению к родному человеку, поселку, природе, обществу, краю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выстраивает содержание программы как последовательное усвоение национально-культурных традиций и выработке на этой основе ценностных ориентац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определена последовательность решения комплекса поставленных задач, она осуществляется по раздела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 раздел “Где мы живем?”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II раздел “Село, в котором я живу.”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III раздел “Кладовые нашего села.”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раздел «Моя Родина и семья.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аздел    «Я и окружающие люди.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 раздел “Где мы живем?” открывает программ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й его задачей является формирование представлений детей о географических особенностях их малой Родины. Содержание материала по разделу раскрывает темы: местоположение села, климат нашего края, Ставропольский край  на карте России; природа и полезные ископаемые края; символика родного кра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 географических, климатических, социально-экономических особенностях малой Родины, символике родного кра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природных богатствах Ставропольской  земли, в особенности сел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м и животном мир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езных ископаемы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устанавливать взаимосвязи между отношением человека к природе и его здоровым образом жизн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 родного края и чувство сопричастности к ее сбереж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II разделе «Село, в котором я живу», даются элементарные представления об истории,  героях труда и ВОВ, достопримечательностях села, социально-экономической значимости се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б исторических корнях посел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достопримечательностях, социально-экономической значимости посел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первопроходцам, героям труда, В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клю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зделах “Кладовые села” обусловлено тем, что является связующим звеном между представлением дошкольников о народах живущих в селе и культурой, которую они представляю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б основных профессиях жителей се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жизни людей разных национальностей и коренных народов нашего края, их жизни, быту, культуре, языку, традиция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и желание как можно больше узнать о своей малой Роди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личие у детей знаний об истории возникновения поселка, его достопримечательностях, природных богатствах, социально-экономической значимости, символике родного края; возникновение стойкого интереса к прошлому, настоящему и будущему родного поселка, чувства ответственности, гордости, любви и патриотизма. Привлечение семьи к  патриотическому воспитанию дет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ый опыт может быть использован в любом учреждении, где есть работоспособный коллектив, может быть адаптирован к младшему и старшему дошкольному возрасту. Так же может быть использованным в виде кружковой работы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формы работы с детьми не являются единственными. Они известны каждому педагогу, и каждый, разумеется, может дополнить эти предложения новыми. Но самое главное, нам взрослым, нужно помнить, что ответственный подход к делу, материнское отношение к ребенку, благожелательное принятие его самостоятельности, а не установление мелочной опеки над ним – все это и есть народная педагогика (тоже составляющая патриотического воспитания), и она даже в обычных условиях поможет реализовать программу, содержание которой предварительно надо еще осваивать нам самим.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Алябьева Е.А. Нравственно-этические беседы и игры с дошкольниками. – М.: ТЦ Сфера, 2004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нравственных чувств у старших дошкольников: Кн. Для воспитателей дет.сада/ Р.С.Буре и др.; Под ред. А.М. Виноградовой. – М.: Просвещение, 1989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«Я в этом удивительном мире»Кирилкина.О.С, Туренская.Е.С –Ставрополь,1995г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школьная педагогика: Учебник для студ. Сред. Проф. Учеб.заведений/ С.А. Козлова, Т.А. Куликова. – 6-е изд., испр. – М.: Издательский центр "Академия", 2006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Журнал "Ребенок в детском саду" N4, 2001; N5, 200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Журнал "Дошкольное воспитание" N3, 1993; N4, 1993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Кабалевский Д.Б. Прекрасное пробуждает доброе. – М.1973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Новицкая М.Ю. Наследие. Патриотическое воспитание в детском саду Линка – Пресс, М., 2003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Нравственно-эстетическое воспитание ребенка в детском саду/Н.А.Ветлугина, Т.Г. Казакова, Г.Н. Пантелеев и др.; Под ред. Н.А. Ветлугиной –М.: Просвещение, 1989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 Современная действительность и духовно-нравственное воспитание детей в дошкольных образовательных учреждениях: - Казань, РИЦ "Школа", 2003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«Наша Родина»авт.ВиноградоваН.Ф-М:Просвещение1990г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«Детские подвижные игры народов России» авт.КенеманА.В-М:Просещение,1988г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3. «Система патриотического воспитания в ДОУ»авт.Александрова.Е.Ю,Гордеева.Е.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:«Учитель»Волгоград 2007г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4. «Гражданское воспитание в ДОУ»авт.Позднякова.Е.Н изд: «Учитель»Волгоград 2008г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5. «Управление ДОУ»2005г№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«Управление ДОУ»2005г№6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7. Полоролевое воспитание детей дошкольного возрас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. Р.М. Литвинова, А.Т. Пащенко. г. Ставрополь 2006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8. Региональная культура: художники, писатели, композитор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. Р.М. Литвинова г. Ставрополь 2010г.</w:t>
      </w:r>
    </w:p>
    <w:p>
      <w:pPr>
        <w:pStyle w:val="Normal"/>
        <w:ind w:firstLine="28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21:00Z</dcterms:created>
  <dc:creator>Admin</dc:creator>
  <dc:description/>
  <cp:keywords/>
  <dc:language>en-US</dc:language>
  <cp:lastModifiedBy>Светлана</cp:lastModifiedBy>
  <cp:lastPrinted>2015-10-19T00:46:00Z</cp:lastPrinted>
  <dcterms:modified xsi:type="dcterms:W3CDTF">2015-10-20T19:43:00Z</dcterms:modified>
  <cp:revision>5</cp:revision>
  <dc:subject/>
  <dc:title>Опыт работы- Егиазаровой  Светланы Сергеевны- воспитатель</dc:title>
</cp:coreProperties>
</file>