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урока: РАЗГРОМ ИМПЕРИИ. НАПОЛЕОНА. ВЕНСКИЙ КОНГРЕ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объяснить обучающим причины возникновения культа личности Наполеона в Европе и начала освободительной борьбы против француских завоевателей;</w:t>
      </w:r>
    </w:p>
    <w:p>
      <w:pPr>
        <w:pStyle w:val="Normal"/>
        <w:rPr/>
      </w:pPr>
      <w:r>
        <w:rPr/>
        <w:t>дать представление о борьбе за влияние великих держав в Европе на Венском конгрессе и его решениях.</w:t>
      </w:r>
    </w:p>
    <w:p>
      <w:pPr>
        <w:pStyle w:val="Normal"/>
        <w:rPr/>
      </w:pPr>
      <w:r>
        <w:rPr>
          <w:b/>
        </w:rPr>
        <w:t>Перед началом рассказа учитель предлагает задание.</w:t>
      </w:r>
      <w:r>
        <w:rPr/>
        <w:t xml:space="preserve"> </w:t>
      </w:r>
      <w:r>
        <w:rPr>
          <w:i/>
        </w:rPr>
        <w:t>Попытайтесь сформулировать определение культа личности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Вспомните дату государственного переворота, в результате, которого Наполеон стал главой государства.</w:t>
      </w:r>
    </w:p>
    <w:p>
      <w:pPr>
        <w:pStyle w:val="Normal"/>
        <w:rPr/>
      </w:pPr>
      <w:r>
        <w:rPr/>
        <w:t>За четыре года со времени государственного переворота, который сделал Наполеона главой государства, его власть стала почти безграничной. В это время от республики сохранилось только название. Современник отмечал: «для самых непрозорливых было ясно, что могуществу первого консула недостаёт только одного наименования, и что с давнего времени им делаемое обнаруживало скрытые замыслы и честолюбие, весьма превышавшие пожизненное консульство». Действительно, честолюбие Наполеона было столь велико, что он основал собственную монархию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огда Наполеон стал императором?</w:t>
      </w:r>
    </w:p>
    <w:p>
      <w:pPr>
        <w:pStyle w:val="Normal"/>
        <w:rPr/>
      </w:pPr>
      <w:r>
        <w:rPr/>
        <w:t>С одной стороны Наполеон стремился ни в чём не отстать от остальных монархов Европы.</w:t>
      </w:r>
    </w:p>
    <w:p>
      <w:pPr>
        <w:pStyle w:val="Normal"/>
        <w:rPr>
          <w:i/>
          <w:i/>
        </w:rPr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Докажите это положение, прочитав статью «Жизнь во времена империи», (учебник, стр.89).</w:t>
      </w:r>
    </w:p>
    <w:p>
      <w:pPr>
        <w:pStyle w:val="Normal"/>
        <w:rPr/>
      </w:pPr>
      <w:r>
        <w:rPr/>
        <w:t>С другой стороны, империя Наполеона</w:t>
      </w:r>
      <w:r>
        <w:rPr>
          <w:lang w:val="en-US"/>
        </w:rPr>
        <w:t>I</w:t>
      </w:r>
      <w:r>
        <w:rPr/>
        <w:t xml:space="preserve"> была не похожа на современные ей монархии. Отличие проявлялось во многих отношениях, но, прежде всего, в происхождении и характере власти Наполеона. В соответствии с сенатус-консультом от 18 мая, «управление республикой вверяется императору, который принимает титул императора французов». Император должен был давать присягу французскому народу, которая звучала так: «Клянусь поддерживать целостность территории республики, …уважать и заставлять других уважать равенство в правах, политическую и гражданскую свободу, безвозвратность продажи национальных имуществ, не налагать никаких податей и не взимать никаких сборов, как только в силу закона,… управлять, имея в виду единственно только интересы, счастье и славу французского народа». Как следует из текста документа, империя не отменяла республики, а император клялся защищать права и свободы, завоёванные в ходе революции. Это очевидное стремление совместить несовместимое, объединить монархию и республику проявлялось в империи Наполеона </w:t>
      </w:r>
      <w:r>
        <w:rPr>
          <w:lang w:val="en-US"/>
        </w:rPr>
        <w:t>I</w:t>
      </w:r>
      <w:r>
        <w:rPr/>
        <w:t xml:space="preserve"> и в дальнейшем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В чём отличие характера власти Наполеона?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 xml:space="preserve">В чьей </w:t>
      </w:r>
      <w:r>
        <w:rPr/>
        <w:t>поддержке</w:t>
      </w:r>
      <w:r>
        <w:rPr>
          <w:i/>
        </w:rPr>
        <w:t xml:space="preserve"> нуждался Наполеон?</w:t>
      </w:r>
    </w:p>
    <w:p>
      <w:pPr>
        <w:pStyle w:val="Normal"/>
        <w:rPr/>
      </w:pPr>
      <w:r>
        <w:rPr/>
        <w:t xml:space="preserve">Общеупотребимым выражением его времени, было «император Республики» или «император французов». Звание императора должно было восприниматься как особая форма признания выдающихся военных побед Наполеона и его заслуг перед отечеством. На монетах, печатях, официальных документах периода империи значилось: «Французская республика. Император Наполеон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rPr/>
      </w:pPr>
      <w:r>
        <w:rPr/>
        <w:t>Список его титулов был весьма внушительным: император Франции, король Италии, протектор Рейнского союза, медиатор Швейцарии, сюзерен Голландии, Неаполитанского королевства, герцогства Варшавского и других вассальных государств.</w:t>
      </w:r>
    </w:p>
    <w:p>
      <w:pPr>
        <w:pStyle w:val="Normal"/>
        <w:rPr/>
      </w:pPr>
      <w:r>
        <w:rPr/>
        <w:t>Имя его окружалось ореолом легенд, его изображали сверхчеловеком, и он им, бесспорно, был.</w:t>
      </w:r>
    </w:p>
    <w:p>
      <w:pPr>
        <w:pStyle w:val="Normal"/>
        <w:rPr/>
      </w:pPr>
      <w:r>
        <w:rPr/>
        <w:t>Наполеон был необычайно решительным человеком, который мог в любой ситуации совершить такой поступок, на которой, кроме него, вряд ли кто-либо был способен. С этого начиналась вся его карьера, так он поступал на протяжении всей своей жизни. Кроме того, он прекрасно понимал, что именно нужно буржуазному классу, возглавлявшему общественное развитие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Подумайте, в чём состоит заслуга Наполеона перед странами Европы?</w:t>
      </w:r>
    </w:p>
    <w:p>
      <w:pPr>
        <w:pStyle w:val="Normal"/>
        <w:rPr/>
      </w:pPr>
      <w:r>
        <w:rPr>
          <w:b/>
        </w:rPr>
        <w:t>Вывод записывается в тетрадь.</w:t>
      </w:r>
      <w:r>
        <w:rPr/>
        <w:t xml:space="preserve"> </w:t>
      </w:r>
      <w:r>
        <w:rPr>
          <w:i/>
        </w:rPr>
        <w:t>Заслуга Наполеона перед странами Европы состоит в том, что за годы своего правления окончательно разрушил старые порядки и вывел страны Европы на новый этап исторического развития, который в будущем привёл её народы к процветанию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Почему на Ваш взгляд Наполеон одерживал блистательные победы над своими противниками</w:t>
      </w:r>
      <w:r>
        <w:rPr/>
        <w:t>?</w:t>
      </w:r>
    </w:p>
    <w:p>
      <w:pPr>
        <w:pStyle w:val="Normal"/>
        <w:rPr/>
      </w:pPr>
      <w:r>
        <w:rPr/>
        <w:t>В значительной мере потому, что Франция – более прогрессивное государство, имела прогрессивный общественный строй и военную организацию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акой строй развивался во Франции?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акое это было государство?</w:t>
      </w:r>
    </w:p>
    <w:p>
      <w:pPr>
        <w:pStyle w:val="Normal"/>
        <w:rPr/>
      </w:pPr>
      <w:r>
        <w:rPr/>
        <w:t>Наполеон прославил себя как законодатель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Вспомните, когда был издан Гражданский Кодекс, или Кодекс Наполеона.(§11, стр.88)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акие главные принципы были положены в его основу?</w:t>
      </w:r>
    </w:p>
    <w:p>
      <w:pPr>
        <w:pStyle w:val="Normal"/>
        <w:rPr/>
      </w:pPr>
      <w:r>
        <w:rPr/>
        <w:t xml:space="preserve">Государство становилось гарантом сохранения новых буржуазных отношений. Сам Наполеон хорошо понимал историческое значение своей законотворческой деятельности. </w:t>
      </w:r>
      <w:r>
        <w:rPr>
          <w:i/>
        </w:rPr>
        <w:t>«Моя истинная слава, - говорил он на о. св. Елены, - не в том, что я выиграл сорок сражений. Ватерлоо изгладит память обо всех этих победах. Но то, что не может быть забыто, то, что будет жить вечно – это мой Гражданский кодекс».</w:t>
      </w:r>
      <w:r>
        <w:rPr/>
        <w:t xml:space="preserve"> Кодекс Наполеона действительно пережил своего создателя. Империя распалась, имя Наполеона ушло в историю, но Франция, а вслед за ней другие буржуазные государства Европы во второй половине </w:t>
      </w:r>
      <w:r>
        <w:rPr>
          <w:lang w:val="en-US"/>
        </w:rPr>
        <w:t>XIX</w:t>
      </w:r>
      <w:r>
        <w:rPr/>
        <w:t xml:space="preserve"> -  начале </w:t>
      </w:r>
      <w:r>
        <w:rPr>
          <w:lang w:val="en-US"/>
        </w:rPr>
        <w:t>XX</w:t>
      </w:r>
      <w:r>
        <w:rPr/>
        <w:t xml:space="preserve"> вв. продолжали руководствоваться правовыми принципами, изложенными в кодекс Наполеона.</w:t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Сформулируйте определение культа личности.</w:t>
      </w:r>
    </w:p>
    <w:p>
      <w:pPr>
        <w:pStyle w:val="Normal"/>
        <w:rPr/>
      </w:pPr>
      <w:r>
        <w:rPr>
          <w:b/>
        </w:rPr>
        <w:t>Определение записывается в тетрадь</w:t>
      </w:r>
      <w:r>
        <w:rPr/>
        <w:t>.</w:t>
      </w:r>
      <w:r>
        <w:rPr>
          <w:i/>
        </w:rPr>
        <w:t xml:space="preserve"> Слепое преклонение перед авторитетом какого-либо деятеля, преувеличение его действительных заслуг; абсолютизация выдающихся личностей в истории.</w:t>
      </w:r>
      <w:r>
        <w:rPr/>
        <w:t xml:space="preserve">  Философский словарь., М.. 1980., стр.172.</w:t>
      </w:r>
    </w:p>
    <w:p>
      <w:pPr>
        <w:pStyle w:val="Normal"/>
        <w:rPr/>
      </w:pPr>
      <w:r>
        <w:rPr/>
        <w:t>2. Наполеоновские войны.</w:t>
      </w:r>
    </w:p>
    <w:p>
      <w:pPr>
        <w:pStyle w:val="Normal"/>
        <w:rPr/>
      </w:pPr>
      <w:r>
        <w:rPr/>
        <w:t>Изучаются при помощи заполнения таблицы, начатой на предыдущем уроке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Назовите противников Франции в различные годы.</w:t>
      </w:r>
    </w:p>
    <w:p>
      <w:pPr>
        <w:pStyle w:val="Normal"/>
        <w:rPr/>
      </w:pPr>
      <w:r>
        <w:rPr/>
        <w:t>Заполните таблицу, работая над §12, стр.90-93.</w:t>
      </w:r>
    </w:p>
    <w:p>
      <w:pPr>
        <w:pStyle w:val="Normal"/>
        <w:rPr/>
      </w:pPr>
      <w:r>
        <w:rPr/>
        <w:t>Таблица приводиться полностью.</w:t>
      </w:r>
    </w:p>
    <w:p>
      <w:pPr>
        <w:pStyle w:val="Normal"/>
        <w:rPr/>
      </w:pPr>
      <w:r>
        <w:rPr/>
        <w:t>НАПОЛЕОНОВСКИЕ ВОЙНЫ</w:t>
      </w:r>
    </w:p>
    <w:tbl>
      <w:tblPr>
        <w:tblW w:w="957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81"/>
        <w:gridCol w:w="1659"/>
        <w:gridCol w:w="530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ники</w:t>
            </w:r>
          </w:p>
          <w:p>
            <w:pPr>
              <w:pStyle w:val="Normal"/>
              <w:rPr/>
            </w:pPr>
            <w:r>
              <w:rPr/>
              <w:t>Фран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итвы,</w:t>
            </w:r>
          </w:p>
          <w:p>
            <w:pPr>
              <w:pStyle w:val="Normal"/>
              <w:rPr/>
            </w:pPr>
            <w:r>
              <w:rPr/>
              <w:t>где происходил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ойн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-1797г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сия,</w:t>
            </w:r>
          </w:p>
          <w:p>
            <w:pPr>
              <w:pStyle w:val="Normal"/>
              <w:rPr/>
            </w:pPr>
            <w:r>
              <w:rPr/>
              <w:t>Англия,</w:t>
            </w:r>
          </w:p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нская</w:t>
            </w:r>
          </w:p>
          <w:p>
            <w:pPr>
              <w:pStyle w:val="Normal"/>
              <w:rPr/>
            </w:pPr>
            <w:r>
              <w:rPr/>
              <w:t>область,</w:t>
            </w:r>
          </w:p>
          <w:p>
            <w:pPr>
              <w:pStyle w:val="Normal"/>
              <w:rPr/>
            </w:pPr>
            <w:r>
              <w:rPr/>
              <w:t>Австрия,</w:t>
            </w:r>
          </w:p>
          <w:p>
            <w:pPr>
              <w:pStyle w:val="Normal"/>
              <w:rPr/>
            </w:pPr>
            <w:r>
              <w:rPr/>
              <w:t>Северная</w:t>
            </w:r>
          </w:p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 – мир с Пруссией и Испанией. Франции присоединена Бельгия и левый берег Рейна. Образованы республики: Батавская (Голландия), Цизальпийская и Лигурийская (Северная Италия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-1799 г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,</w:t>
            </w:r>
          </w:p>
          <w:p>
            <w:pPr>
              <w:pStyle w:val="Normal"/>
              <w:rPr/>
            </w:pPr>
            <w:r>
              <w:rPr/>
              <w:t>Си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,</w:t>
            </w:r>
          </w:p>
          <w:p>
            <w:pPr>
              <w:pStyle w:val="Normal"/>
              <w:rPr/>
            </w:pPr>
            <w:r>
              <w:rPr/>
              <w:t>Сир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ение французских войс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-1801г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,</w:t>
            </w:r>
          </w:p>
          <w:p>
            <w:pPr>
              <w:pStyle w:val="Normal"/>
              <w:rPr/>
            </w:pPr>
            <w:r>
              <w:rPr/>
              <w:t>Австрия,</w:t>
            </w:r>
          </w:p>
          <w:p>
            <w:pPr>
              <w:pStyle w:val="Normal"/>
              <w:rPr/>
            </w:pPr>
            <w:r>
              <w:rPr/>
              <w:t>Неополи-</w:t>
            </w:r>
          </w:p>
          <w:p>
            <w:pPr>
              <w:pStyle w:val="Normal"/>
              <w:rPr/>
            </w:pPr>
            <w:r>
              <w:rPr/>
              <w:t>Танское</w:t>
            </w:r>
          </w:p>
          <w:p>
            <w:pPr>
              <w:pStyle w:val="Normal"/>
              <w:rPr/>
            </w:pPr>
            <w:r>
              <w:rPr/>
              <w:t>Королевство,</w:t>
            </w:r>
          </w:p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,</w:t>
            </w:r>
          </w:p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ельветической республики (Швейцария), Римской республик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-1807г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Австрия,</w:t>
            </w:r>
          </w:p>
          <w:p>
            <w:pPr>
              <w:pStyle w:val="Normal"/>
              <w:rPr/>
            </w:pPr>
            <w:r>
              <w:rPr/>
              <w:t>Пруссия,</w:t>
            </w:r>
          </w:p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,</w:t>
            </w:r>
          </w:p>
          <w:p>
            <w:pPr>
              <w:pStyle w:val="Normal"/>
              <w:rPr/>
            </w:pPr>
            <w:r>
              <w:rPr/>
              <w:t>Чехия,</w:t>
            </w:r>
          </w:p>
          <w:p>
            <w:pPr>
              <w:pStyle w:val="Normal"/>
              <w:rPr/>
            </w:pPr>
            <w:r>
              <w:rPr/>
              <w:t>Аустерлиц,</w:t>
            </w:r>
          </w:p>
          <w:p>
            <w:pPr>
              <w:pStyle w:val="Normal"/>
              <w:rPr/>
            </w:pPr>
            <w:r>
              <w:rPr/>
              <w:t>Пруссия,</w:t>
            </w:r>
          </w:p>
          <w:p>
            <w:pPr>
              <w:pStyle w:val="Normal"/>
              <w:rPr/>
            </w:pPr>
            <w:r>
              <w:rPr/>
              <w:t>Португалия,</w:t>
            </w:r>
          </w:p>
          <w:p>
            <w:pPr>
              <w:pStyle w:val="Normal"/>
              <w:rPr/>
            </w:pPr>
            <w:r>
              <w:rPr/>
              <w:t>мыс</w:t>
            </w:r>
          </w:p>
          <w:p>
            <w:pPr>
              <w:pStyle w:val="Normal"/>
              <w:rPr/>
            </w:pPr>
            <w:r>
              <w:rPr/>
              <w:t>Трафальга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с Австрией, Пруссией и Россией. Образование Итальянского, Вестфальского и Голландского королевств, Рейнского союза, герцогства Варшавского. Подчинение Неаполитанского королевства. Присоединение к Франции Пьемонта, Генуи. Россия – союзница Франции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-1810 г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,</w:t>
            </w:r>
          </w:p>
          <w:p>
            <w:pPr>
              <w:pStyle w:val="Normal"/>
              <w:rPr/>
            </w:pPr>
            <w:r>
              <w:rPr/>
              <w:t>Австрия,</w:t>
            </w:r>
          </w:p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 (народная</w:t>
            </w:r>
          </w:p>
          <w:p>
            <w:pPr>
              <w:pStyle w:val="Normal"/>
              <w:rPr/>
            </w:pPr>
            <w:r>
              <w:rPr/>
              <w:t>войн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Франции Тосканы, папских владений, иллирийских провинций, Голландии, районов Бремена и Гамбург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ом французских войс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-1814 г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Англия,</w:t>
            </w:r>
          </w:p>
          <w:p>
            <w:pPr>
              <w:pStyle w:val="Normal"/>
              <w:rPr/>
            </w:pPr>
            <w:r>
              <w:rPr/>
              <w:t>Пруссия,</w:t>
            </w:r>
          </w:p>
          <w:p>
            <w:pPr>
              <w:pStyle w:val="Normal"/>
              <w:rPr/>
            </w:pPr>
            <w:r>
              <w:rPr/>
              <w:t>Швеция,</w:t>
            </w:r>
          </w:p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(битва при</w:t>
            </w:r>
          </w:p>
          <w:p>
            <w:pPr>
              <w:pStyle w:val="Normal"/>
              <w:rPr/>
            </w:pPr>
            <w:r>
              <w:rPr/>
              <w:t>Лейпциге),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ение французских войск.</w:t>
            </w:r>
          </w:p>
          <w:p>
            <w:pPr>
              <w:pStyle w:val="Normal"/>
              <w:rPr/>
            </w:pPr>
            <w:r>
              <w:rPr/>
              <w:t xml:space="preserve">Ликвидации империи Наполеона </w:t>
            </w:r>
            <w:r>
              <w:rPr>
                <w:lang w:val="en-US"/>
              </w:rPr>
              <w:t>I</w:t>
            </w:r>
            <w:r>
              <w:rPr/>
              <w:t>. Реставрация Бурбонов во Фран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,</w:t>
            </w:r>
          </w:p>
          <w:p>
            <w:pPr>
              <w:pStyle w:val="Normal"/>
              <w:rPr/>
            </w:pPr>
            <w:r>
              <w:rPr/>
              <w:t>Пруссия,</w:t>
            </w:r>
          </w:p>
          <w:p>
            <w:pPr>
              <w:pStyle w:val="Normal"/>
              <w:rPr/>
            </w:pPr>
            <w:r>
              <w:rPr/>
              <w:t>Голланд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  <w:t>(битва при</w:t>
            </w:r>
          </w:p>
          <w:p>
            <w:pPr>
              <w:pStyle w:val="Normal"/>
              <w:rPr/>
            </w:pPr>
            <w:r>
              <w:rPr/>
              <w:t>Ватерлоо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реставрация Бурбонов во Франции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3. Венский конгресс и его решения </w:t>
      </w:r>
      <w:r>
        <w:rPr>
          <w:i/>
        </w:rPr>
        <w:t>(рассказ учителя).</w:t>
      </w:r>
    </w:p>
    <w:p>
      <w:pPr>
        <w:pStyle w:val="Normal"/>
        <w:rPr/>
      </w:pPr>
      <w:r>
        <w:rPr/>
        <w:t xml:space="preserve">Ожесточенная борьба европейских государств против империи Наполеона закончилась поражением Франции. После победы над Наполеоном победители стремились </w:t>
      </w:r>
      <w:r>
        <w:rPr>
          <w:b/>
        </w:rPr>
        <w:t>уничтожить все изменения, внесенные Наполеоном в карте мира, и извлечь при этом максимальную выгоду для себя.</w:t>
      </w:r>
      <w:r>
        <w:rPr/>
        <w:t xml:space="preserve"> Франция должна была стать тем государством, которым она была до 1 января 1792 г. С этой целью, в октябре 1814 г. в Вене был созван конгресс представителей европейских государств. Он работал до июня 1815 г. Вопрос о разделе территорий был единственным, который после победы над Францией связывал государства коалиции. Ведущую роль в Венском конгрессе играл российский император Александр, а также канцлер австрийской империи Меттерних, английский фельдмаршал Веллингтон, министр иностранных дел Пруссии Гарденберг и французский министр иностранных дел Талейран. Они шаг за шагом определяли основные решения конгресса. Учредители конгресса ставили перед собой </w:t>
      </w:r>
      <w:r>
        <w:rPr>
          <w:b/>
        </w:rPr>
        <w:t>главную цель - ликвидация политических изменений и преобразований, которые произошли в Европе в результате французской революции и наполеоновских войн.</w:t>
      </w:r>
    </w:p>
    <w:p>
      <w:pPr>
        <w:pStyle w:val="Normal"/>
        <w:rPr>
          <w:i/>
          <w:i/>
        </w:rPr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Выписать в тетрадь территориальные изменения в Европе и мире. (учебник, стр.93-94).</w:t>
      </w:r>
    </w:p>
    <w:p>
      <w:pPr>
        <w:pStyle w:val="Normal"/>
        <w:rPr/>
      </w:pPr>
      <w:r>
        <w:rPr/>
        <w:t>Проверка задания осуществляется у доски. Обучающимся предлагается соотнести страны и территориальные изменения в Европе и мире.</w:t>
      </w:r>
    </w:p>
    <w:tbl>
      <w:tblPr>
        <w:tblW w:w="5039" w:type="dxa"/>
        <w:jc w:val="left"/>
        <w:tblInd w:w="2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32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а к границам 1789 г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 с Варшавой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альта, Капская земля, о.Цейлон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ция, Ломбардия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с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сония и Рейнская область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а на 38 государст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а на 8 государств</w:t>
            </w:r>
          </w:p>
        </w:tc>
      </w:tr>
    </w:tbl>
    <w:p>
      <w:pPr>
        <w:pStyle w:val="Normal"/>
        <w:rPr/>
      </w:pPr>
      <w:r>
        <w:rPr>
          <w:b/>
        </w:rPr>
        <w:t>По итогам наполеоновских войн складывается классическая система пентархии, пятивластие. В Европе находилось пять великих держав, силы которых были практически равнозначны и согласие, между которыми обеспечивает мир в Европе на 40 лет.</w:t>
      </w:r>
    </w:p>
    <w:p>
      <w:pPr>
        <w:pStyle w:val="Normal"/>
        <w:rPr/>
      </w:pPr>
      <w:r>
        <w:rPr/>
        <w:t>Это Англия, господствующая на морях; Франция, существенно ослабленная, но благодаря искусству дипломатов оставляет за собой статус великой державы, на нее возложена контрибуция, но ее границы были сохранены; Пруссия очень серьезно усиливается; Австрия относительно слабеет; Россия, находящаяся на вершине своего могущества.</w:t>
      </w:r>
    </w:p>
    <w:p>
      <w:pPr>
        <w:pStyle w:val="Normal"/>
        <w:rPr/>
      </w:pPr>
      <w:r>
        <w:rPr/>
        <w:t>4. Рефлексия обучающихся проводится с помощью тестиров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ТЕСТ ПО ТЕМЕ «ЕВРОПА В ЭПОХУ НАПОЛЕОНОВСКИХ ВОЙН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И ВЕНСКОГО КОНГРЕССА»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>ВАРИАНТ №1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1. Венский конгресс был созван для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здания коалиции государств против революционной Франц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преодоление международных последствий французской революции и наполеоновских войн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решения вопроса о восстановлении королевской династии Бурбонов во Франц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отмены континентальной блокады Англии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2. Укажите, как назывался в истории Франции период с 9 ноября 1799 г. по 18 мая 1804 г.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директория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империя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онсульство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республика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3. Чем объясняется культ Наполеона в Европе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полководческим талантом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разрушением старых буржуазных порядков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Гражданским кодекс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4.  В чём  суть континентальной блокады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>ВАРИАНТ №2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1. Результатом наполеоновских войн было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экономическое и политическое ослабление Англ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установление политической гегемонии Франции в Европе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военное ослабление Франц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создание военного союза против России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2. Укажите, как назывался в истории Франции период с 9 ноября 1799 г. по 18 мая 1804 г.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директория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империя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онсульство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республика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3. Какое своё достижение Наполеон считал самым выдающимся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40 выигранных битв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Гражданский кодекс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100 дней второго пришествия во власть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не выделял особо какого-либо из своих достижений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4. Перечислите англо-французские противоречия.</w:t>
      </w:r>
    </w:p>
    <w:sectPr>
      <w:headerReference w:type="default" r:id="rId2"/>
      <w:headerReference w:type="first" r:id="rId3"/>
      <w:type w:val="nextPage"/>
      <w:pgSz w:w="11906" w:h="16838"/>
      <w:pgMar w:left="709" w:right="282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45:00Z</dcterms:created>
  <dc:creator>User</dc:creator>
  <dc:description/>
  <cp:keywords/>
  <dc:language>en-US</dc:language>
  <cp:lastModifiedBy>Admin</cp:lastModifiedBy>
  <cp:lastPrinted>2015-10-04T20:15:00Z</cp:lastPrinted>
  <dcterms:modified xsi:type="dcterms:W3CDTF">2015-10-04T16:16:00Z</dcterms:modified>
  <cp:revision>21</cp:revision>
  <dc:subject/>
  <dc:title/>
</cp:coreProperties>
</file>