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стория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5</w:t>
      </w:r>
    </w:p>
    <w:p>
      <w:pPr>
        <w:pStyle w:val="Textbody1"/>
        <w:spacing w:before="0" w:after="0"/>
        <w:rPr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</w:rPr>
        <w:t>Тема урока</w:t>
      </w:r>
      <w:r>
        <w:rPr>
          <w:rFonts w:cs="Times New Roman"/>
          <w:sz w:val="28"/>
          <w:szCs w:val="28"/>
        </w:rPr>
        <w:t xml:space="preserve">    </w:t>
      </w:r>
      <w:r>
        <w:rPr>
          <w:rFonts w:eastAsia="Times New Roman"/>
          <w:bCs/>
          <w:iCs/>
          <w:sz w:val="28"/>
          <w:szCs w:val="28"/>
          <w:lang w:val="ru-RU" w:eastAsia="ru-RU" w:bidi="ar-SA"/>
        </w:rPr>
        <w:t>«Военные походы фараон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  подведение учащихся к пониманию причин и последствий военных походов фараонов Древнего Егип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ить достижение предметных результатов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знаний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чинах, характере и последствиях военных походов фараонов Древнего Египта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у различных общественных групп существуют, характерные только для них, интерес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связи изучаемого материала с реальной жизн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аспознавать интересы различных общественных групп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документы и произведения искусства как исторический источник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ботать с картами атлас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ботать в груп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еспечить достижение метапредметных результатов обучения: создать условия (учебные ситуации) для развития коммуникативных, регулятивных и познавательных УУ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Обеспечить достижение личностных результатов обучени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позитивного эмоционального отношения обучающих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изучаемым на уроке объектам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и групповой работы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учащимся осмыслить практическую значимость, полезность приобретаемых знаний и умений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навыков общения и совмест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Обеспечить социализацию обучающихся: приобретение опыта совместной деятельности и общения со сверстни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  изучение нов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компьютер,  иллюстративный материал по теме «Древний Египет», настенная кар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: </w:t>
      </w:r>
      <w:r>
        <w:rPr>
          <w:rFonts w:cs="Times New Roman" w:ascii="Times New Roman" w:hAnsi="Times New Roman"/>
          <w:sz w:val="28"/>
          <w:szCs w:val="28"/>
        </w:rPr>
        <w:t xml:space="preserve"> групповая, фронтальная, индивиду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тивационный.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Какую большую тему мы изучаем? 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спомним (приложение 1,2)что мы знаем о населении Древнего Египта и их зан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ите тему урока с помощью карт и иллюстрац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монстрация карт «Древний Египет» и «Военные походы фараонов».Иллюстрации «Портрет Тутмо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, изображение войска фара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 вы думаете,  о чём мы с вами будем говори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одной картой вы уже знакомы- «Древний Египет», посмотрите на вторую и сравнит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енные походы фарао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новые условные обозначения появились на карт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рте появились завоевательные походы фараонов, отмеченные стрел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сделано неправильно при работе с картой (Нет работы с легендой кар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будем работать с картой «Военные походы фараон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мы будем говор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овершенно верно, тема сегодняшнего уро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оенные походы фараон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, на какие вопросы мы должны ответить, чтобы во всем разобра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Мозговой штурм»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Запись  предположений учащихся на доске -  формирование «корзины  идей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, чтобы фараон мог отправиться в военный поход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ли карта рассказать нам как выглядело войско фарао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 чем мы должны работать, чтобы иметь достоверные сведения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ональный  Изучение нового материала (открытие новог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у войска составляли пешие воины. Кто они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читаем первый абзац п.1 учебника стр. 46 и найти ответ на вопр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рисунок на стр 50 и запишите в тетради чем были вооружены пешие воин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 изображено на этом рисунке слева? (изображение колесниц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на выгляди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г ли рядовой воин иметь колесниц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 п.2, начиная со 2 абзаца и выясните какую роль играла колесница в войске фараона, подобрав ряд глагол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, какую роль играло войско в египетском государств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ую роль армия играет сегодня в государств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бота с историческим источни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читать документ о том, как проходила битва у города Мегиддо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документ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фараоны совершали военные походы в другие стра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Что захватывали в качестве добычи в таких походах войны Египт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характер носили вой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в тет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чины и характер военных походов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бота с карт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 посмотрите на легенду карты и ответьте на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м знаком обозначены походы египетских фараонов? (стрелочк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ие страны были совершены военные походы египетских фараонов? (Нубия, Ливия, Палестина, Сирия, Финикия, территория Синайского п-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находится город Мегиддо? (на территории Палестины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еографические названия учитель показывает на карте и просит учеников сравнить карту на доске с картой учебника и показать, как и он, все географические названия. Направление походов (учебник  с.47 – работа с картой, составление схемы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83210</wp:posOffset>
                      </wp:positionV>
                      <wp:extent cx="1438275" cy="790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6pt;margin-top:2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95885" simplePos="0" locked="0" layoutInCell="1" allowOverlap="1" relativeHeight="3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283210</wp:posOffset>
                      </wp:positionV>
                      <wp:extent cx="38100" cy="1000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85pt;margin-top:2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83210</wp:posOffset>
                      </wp:positionV>
                      <wp:extent cx="1571625" cy="876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85pt;margin-top:2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ход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убия                     ЗАПАД-Ливия                        СЕВЕРО-ВОСТОК –                 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естин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рия, Финик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Работа в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(ученики, работая в группах, изучают 3 – 5 вопросы плана самостоятель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й группа работает с вопросами на карточках, для этого использует текст и иллюстрации учебника (1 группа работает с п. 3, 2 группа – п. 4, 3 группа – п. 5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просы командиров групп (назначают сами; командиры записывают участников группы, активность работы и отвечают). Ответы на вопросы всех команд ученики кратко записывают в тетрадь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. Закрепление изучен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ы сегодня многое узнали, а теперь попробуем закончить схему, дописав недостающее, тем самым подведём ит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70510</wp:posOffset>
                      </wp:positionV>
                      <wp:extent cx="409575" cy="341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7pt;margin-top:2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332105</wp:posOffset>
                      </wp:positionV>
                      <wp:extent cx="635" cy="341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5pt;margin-top:26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0510</wp:posOffset>
                      </wp:positionV>
                      <wp:extent cx="300355" cy="341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4pt;margin-top:2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О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…………                ……                    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ыли ли равны в правах участники военных походов, почему вы так дум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чему успешные военные походы привели в итоге к ослаблению Египта?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о-оценочный эт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начале урока перед нами стояли вопросы: Куда? Зачем? Каковы результаты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с вами делали, чтобы получить ответы на эти вопросы, подберите ряд глаголов (работали с источниками, с картой, текстом учебника, составляли схему, рассматривали рисунки, работали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емся к целям урока. Все ли достигнуты тепер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думаете, что еще можно узнать о военных походах египтян из дополнительной литерату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 задание. Задание на выб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учить термины по истории Древнего Египт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ьте на вопросы – Как было устроено войско фараона? Какова судьба пленников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йдите территорию Египетского царства при Тутмо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делайте вывод. Подсчитайте, сколько приблизительно лет прошло от образования единого государства в Древнем Египте до времени фараона Тутмо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ишите рисунок «Войско фараона в походе». Предположите куда и с какими целями движется войско стр 50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для устного ответа на вопрос по изученной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 развернутый ответ на вопрос: «Занятия жителей Древнего Егип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вспомни и ответь на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анятия существовали у древних египтян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ли и чем занимались древнеегипетские земледельцы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ли и чем занимались древнеегипетские ремесленник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ли и чем занимались древнеегипетские писцы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ли и чем занимались древнеегипетские вельмож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ановились рабами? Как жили и чем занимались раб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вывод, а равны ли были жители Древнего Египт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по карточкам – задания на карточк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 древнеегипетском поучении отец наставляет сына: «Обрати своё сердце к книгам. Нет ничего выше книг. Если у писца есть должность в столице, он не будет там нуждаться. Должность писца лучше всех других должностей. Смотри: нет должности, где нет начальника. Только у писца нет начальника, он сам начальник над другими людь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му учит отец сы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, по его мнению, можно стать писц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чему должность писца в Египте считалась очень почет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читай отрывок из стихотворения В. Брюсова «Египетский раб» и ответь на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раб царя. С восхода до зак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других совершаю тяжелый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с глиной – единственная пл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он, за пот, за тысячи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раб царя, и жребий мой безвест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ень зари исчезну без сл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с земли судьба сотрет, как плес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ед не минет скорбного тру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оит близ озера Мер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веков святая пирами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 чем идет речь в этом стихотвор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Что прославлял его ав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чему раб так говорит о пирамиде в последней строч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акие выводы о жизни рабов в Египте можно сделать, прочитав это стихотвор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для учеников «Характеристика устного ответа по истор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имательно выслушай ответ своего однокласс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ти внимание, по существу вопроса отвечал твой однокласс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ильно ли воспроизведены в ответе факты, даты, названия событий, географических объектов, имена, фамил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полни или исправь ответ однокласс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сть ли вывод в конце выступления, если нет, сделай его 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пробуй оценить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ответ не требует дополнений, весь материал изложен в полном объеме. Речь правильная и хорошая (четко, громко, поня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- в изложении материала допущены незначительные ошибки и неточности. Речь правильная и хорошая (четко, громко, поня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- в усвоении и изложении материала есть существенные пробелы, изложение не самостоятельное (наводящие вопросы учителя, помощь учащихся, использование учебника), в ответе есть существенные ошибки. Речь нечеткая, несвязная, прерывистая, непонят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основное содержание материала по вопросу не раскрыто, существенные и множественные ошибки в содержании ответа, отказ отве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и с вопросами для работы в групп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руппа (вопросы по пункту 3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Какие племена были соседями египтя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Какие богатства прельщали фараонов Египта в соседних стран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Какой фараон и когда совершил самые крупные завое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 об итогах военных походов фараонов Егип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и с вопросами для работы в групп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 (вопросы по пункту 4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 какой добычей возвращались египетские войска дом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Как появлялись рабы в египетском государстве, как обращались с раб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очему пленники считались главной добычей на вой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 о том, какой характер носили военные походы фараон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и с вопросами для работы в групп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руппа (вопросы по пункту 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Как жил простой вои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Как жила семья вой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Как вы думаете, как делились богатства, захваченные во время военных поход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259" w:hRule="atLeast"/>
        </w:trPr>
        <w:tc>
          <w:tcPr>
            <w:tcW w:w="104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 правой колонке подчеркни свой ответ из предложенных вариантов.</w:t>
            </w:r>
          </w:p>
        </w:tc>
      </w:tr>
      <w:tr>
        <w:trPr>
          <w:trHeight w:val="259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 На уроке я работал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ктивно / пассивно</w:t>
            </w:r>
          </w:p>
        </w:tc>
      </w:tr>
      <w:tr>
        <w:trPr>
          <w:trHeight w:val="341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 Своей работой на уроке я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волен / не доволен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Урок для меня показался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ротким / длинным</w:t>
            </w:r>
          </w:p>
        </w:tc>
      </w:tr>
      <w:tr>
        <w:trPr>
          <w:trHeight w:val="341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 За урок я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не устал / устал</w:t>
            </w:r>
          </w:p>
        </w:tc>
      </w:tr>
      <w:tr>
        <w:trPr>
          <w:trHeight w:val="823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</w:rPr>
              <w:t>. Материал урока мне был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нятен / не понятен</w:t>
            </w:r>
          </w:p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езен / бесполезен</w:t>
            </w:r>
          </w:p>
          <w:p>
            <w:pPr>
              <w:pStyle w:val="Style1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нтересен / скучен</w:t>
            </w:r>
          </w:p>
        </w:tc>
      </w:tr>
      <w:tr>
        <w:trPr>
          <w:trHeight w:val="596" w:hRule="atLeast"/>
        </w:trPr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.Домашнее задание мне кажется</w:t>
            </w:r>
          </w:p>
        </w:tc>
        <w:tc>
          <w:tcPr>
            <w:tcW w:w="5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егким / трудным</w:t>
            </w:r>
          </w:p>
          <w:p>
            <w:pPr>
              <w:pStyle w:val="Standard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нтересным / неинтересны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конспекта урока.</w:t>
      </w:r>
    </w:p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>«Военные походы фараон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ип урока и его структура</w:t>
      </w:r>
      <w:r>
        <w:rPr>
          <w:rFonts w:cs="Times New Roman" w:ascii="Times New Roman" w:hAnsi="Times New Roman"/>
          <w:sz w:val="24"/>
          <w:szCs w:val="24"/>
        </w:rPr>
        <w:t>:  формирование новых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урока</w:t>
      </w:r>
      <w:r>
        <w:rPr>
          <w:rFonts w:cs="Times New Roman" w:ascii="Times New Roman" w:hAnsi="Times New Roman"/>
          <w:sz w:val="24"/>
          <w:szCs w:val="24"/>
        </w:rPr>
        <w:t>: в теме «Древний Восток» - 4 час, в узкой теме «Древний Египет» - 4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  подведение учащихся к пониманию причин и последствий военных походов фараонов Древнего Егип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 личностно значима, реальна, конкретна. Достигается через решение задач урока, поставленные вопросы, учебные ситуации, применение жизненного опыта обучающихся.  Цель достигнута во всех аспекта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ормы работы: </w:t>
      </w:r>
      <w:r>
        <w:rPr>
          <w:rFonts w:cs="Times New Roman" w:ascii="Times New Roman" w:hAnsi="Times New Roman"/>
          <w:sz w:val="24"/>
          <w:szCs w:val="24"/>
        </w:rPr>
        <w:t xml:space="preserve"> Фронтальная - на этапе целеполаг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упповая – на этапе работы с новым материалом  (т.к. ведущий вид деятельности подростков – общени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роение отношений со сверстника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-  на этапе рефлек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:</w:t>
      </w:r>
      <w:r>
        <w:rPr>
          <w:rFonts w:cs="Times New Roman" w:ascii="Times New Roman" w:hAnsi="Times New Roman"/>
          <w:sz w:val="24"/>
          <w:szCs w:val="24"/>
        </w:rPr>
        <w:t xml:space="preserve">   Проблемно – исследователь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ремя:</w:t>
      </w:r>
      <w:r>
        <w:rPr>
          <w:rFonts w:cs="Times New Roman" w:ascii="Times New Roman" w:hAnsi="Times New Roman"/>
          <w:sz w:val="24"/>
          <w:szCs w:val="24"/>
        </w:rPr>
        <w:t xml:space="preserve">  Рационально распределено на все этапы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флексия:</w:t>
      </w:r>
      <w:r>
        <w:rPr>
          <w:rFonts w:cs="Times New Roman" w:ascii="Times New Roman" w:hAnsi="Times New Roman"/>
          <w:sz w:val="24"/>
          <w:szCs w:val="24"/>
        </w:rPr>
        <w:t xml:space="preserve">  Провед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ный урок соответствует требованиям ФГОС. </w:t>
      </w:r>
      <w:r>
        <w:rPr>
          <w:rFonts w:cs="Times New Roman" w:ascii="Times New Roman" w:hAnsi="Times New Roman"/>
          <w:sz w:val="24"/>
          <w:szCs w:val="24"/>
        </w:rPr>
        <w:t xml:space="preserve">Это характериз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системно-деятельностного подх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необходимые компоненты учебной деятельности: ценностно-смысловой, операционально-познавательный, рефлексивно-оценочный, что обеспечивает ее целост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боре содержания и формулировании заданий учитываются возрастные особенности, уровень достигнутых на предыдущем этапе предметных и метапредметных результатов обучения. Урок направлен на развитие УУ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внимание уделяется развитию теоретического мышления обучающихся: операциям анализа, синтеза, сравнения, классификации, установлению причинно-следственных связей, доказательству, работе с понятия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неоднократно создается учебная ситуация, направленная на разрешение возникшего затруднения или проблемы, совместно с учителем или самостоятельно организуется поиск способа решения учебной зада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форма представления заданий предполагает самостоятельность обучающихся при формулировке целей урока, планировании, осуществлении учебной деятельности, контроле и оценке полученных результа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едагога сводится к роли организатора познавательного процесс. Общение учителя и обучающихся происходит в форме диало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урока предполагает использования различных форм обучения с преобладанием групповой, предполагающей совместную деятельность, распределение ролей, эффективную коммуник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ленность на формирование универсальных учебн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урока насыщено деятельностью обучающихся по формированию УУД: познавательных, регулятивных, коммуникативных, личностных. Связь содержания заданий и разновидностей формируемых УУД отражена в конспекте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ологичность структуры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меет четкую логичную структуру. Цель и задачи урока сформулированы диагностично. Компоненты содержания соответствуют цели и задачам, деятельность учителя и обучающихся направлена на их дост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тимальный отбор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рока оптимально для изучения данной темы. Материал характеризуется научностью, доступностью, практической направленностью, оптимальным объемом. В представленном конспекте заложена возможность сместить акценты при изучении темы, сократив одни содержательные элементы и усилив другие в зависимости от уровня подготовки обучающихся, особенностей класса, обеспеченности ОУ средствами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и с вопросами для работы в групп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 (вопросы по пункту 3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акие племена были соседями египтя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акие богатства прельщали фараонов Египта в соседних стран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акой фараон и когда совершил самые крупные завое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 об итогах военных походов фараонов Егип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и с вопросами для работы в групп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 (вопросы по пункту 4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 какой добычей возвращались египетские войска дом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ак появлялись рабы в египетском государстве, как обращались с раб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чему пленники считались главной добычей на вой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 о том, какой характер носили военные походы фараон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и с вопросами для работы в групп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 (вопросы по пункту 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ак жил простой вои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ак жила семья вой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ак вы думаете, как делились богатства, захваченные во время военных поход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19" w:gutter="0" w:header="0" w:top="1134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igi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igi" w:hAnsi="Gigi" w:cs="Gigi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Обычный (веб)"/>
    <w:basedOn w:val="Standard"/>
    <w:qFormat/>
    <w:pPr/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23:18:00Z</dcterms:created>
  <dc:creator>OEM User</dc:creator>
  <dc:description/>
  <cp:keywords/>
  <dc:language>en-US</dc:language>
  <cp:lastModifiedBy>Admin</cp:lastModifiedBy>
  <cp:lastPrinted>2015-10-06T20:03:00Z</cp:lastPrinted>
  <dcterms:modified xsi:type="dcterms:W3CDTF">2015-10-06T16:05:00Z</dcterms:modified>
  <cp:revision>6</cp:revision>
  <dc:subject/>
  <dc:title>Департамент образования Вологодской области</dc:title>
</cp:coreProperties>
</file>