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ата </w:t>
      </w:r>
      <w:r>
        <w:rPr/>
        <w:t>25.09.2015</w:t>
      </w:r>
    </w:p>
    <w:p>
      <w:pPr>
        <w:pStyle w:val="Normal"/>
        <w:rPr/>
      </w:pPr>
      <w:r>
        <w:rPr>
          <w:b/>
        </w:rPr>
        <w:t>Урок:</w:t>
      </w:r>
      <w:r>
        <w:rPr/>
        <w:t xml:space="preserve"> история</w:t>
      </w:r>
    </w:p>
    <w:p>
      <w:pPr>
        <w:pStyle w:val="Normal"/>
        <w:rPr>
          <w:b/>
          <w:b/>
        </w:rPr>
      </w:pPr>
      <w:r>
        <w:rPr>
          <w:b/>
        </w:rPr>
        <w:t>Класс: 8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Искусство </w:t>
      </w:r>
      <w:r>
        <w:rPr>
          <w:lang w:val="en-US"/>
        </w:rPr>
        <w:t>XIX</w:t>
      </w:r>
      <w:r>
        <w:rPr/>
        <w:t xml:space="preserve"> века – в поисках новой картины мира»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Познакомить учащихся  с творчеством художников </w:t>
      </w:r>
      <w:r>
        <w:rPr>
          <w:lang w:val="en-US"/>
        </w:rPr>
        <w:t>XIX</w:t>
      </w:r>
      <w:r>
        <w:rPr/>
        <w:t xml:space="preserve"> века, художественными направлениями в живописи. Рассмотреть взаимосвязь между различными видами искусства, какую роль в жизни общества сыграло изобретение кино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оектор, экран, презентация.</w:t>
      </w:r>
    </w:p>
    <w:tbl>
      <w:tblPr>
        <w:tblW w:w="101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67"/>
        <w:gridCol w:w="22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 урок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ос пройденного материала</w:t>
            </w:r>
          </w:p>
          <w:p>
            <w:pPr>
              <w:pStyle w:val="Normal"/>
              <w:rPr/>
            </w:pPr>
            <w:r>
              <w:rPr/>
              <w:t xml:space="preserve">Почему </w:t>
            </w:r>
            <w:r>
              <w:rPr>
                <w:lang w:val="en-US"/>
              </w:rPr>
              <w:t>XIX</w:t>
            </w:r>
            <w:r>
              <w:rPr/>
              <w:t>в называют зеркалом художественных исканий?</w:t>
            </w:r>
          </w:p>
          <w:p>
            <w:pPr>
              <w:pStyle w:val="Normal"/>
              <w:rPr/>
            </w:pPr>
            <w:r>
              <w:rPr/>
              <w:t xml:space="preserve">Какие события повлияли на литературу </w:t>
            </w:r>
            <w:r>
              <w:rPr>
                <w:lang w:val="en-US"/>
              </w:rPr>
              <w:t>XIX</w:t>
            </w:r>
            <w:r>
              <w:rPr/>
              <w:t xml:space="preserve"> века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ите  направления  и особ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личность писателя (поэта) и литературное направление, в котором он рабо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ите автора и его произ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автора этих строк и литературное направление, в котором он рабо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е только писатели и поэты находились в творческом поиске. </w:t>
            </w:r>
            <w:r>
              <w:rPr>
                <w:lang w:val="en-US"/>
              </w:rPr>
              <w:t>XIX</w:t>
            </w:r>
            <w:r>
              <w:rPr/>
              <w:t xml:space="preserve"> век, – поворотный этап в развитии мировой культуры. В искусстве идет напряженный поиск приемов, способных с определенной выразительностью запечатлеть картину нового мира. Задание. Работая с текстом </w:t>
            </w:r>
            <w:r>
              <w:rPr>
                <w:b/>
              </w:rPr>
              <w:t>определить</w:t>
            </w:r>
            <w:r>
              <w:rPr/>
              <w:t xml:space="preserve"> Особенности  и направление, в котором работали художники и </w:t>
            </w:r>
            <w:r>
              <w:rPr>
                <w:b/>
              </w:rPr>
              <w:t>заполнить таблицу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4407535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701"/>
                                    <w:gridCol w:w="1701"/>
                                    <w:gridCol w:w="19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правление в живо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худож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оизве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обен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42.9pt;mso-wrap-distance-left:0pt;mso-wrap-distance-right:9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701"/>
                              <w:gridCol w:w="1701"/>
                              <w:gridCol w:w="19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в живопис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дожн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зведе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об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ью </w:t>
            </w:r>
            <w:r>
              <w:rPr>
                <w:lang w:val="en-US"/>
              </w:rPr>
              <w:t>XIX</w:t>
            </w:r>
            <w:r>
              <w:rPr/>
              <w:t xml:space="preserve"> века является появление нового жанра в искусстве – кино «Великий немой».</w:t>
            </w:r>
          </w:p>
          <w:p>
            <w:pPr>
              <w:pStyle w:val="Normal"/>
              <w:rPr/>
            </w:pPr>
            <w:r>
              <w:rPr/>
              <w:t>28 декабря 1895 г. Посетители парижского кафе на бульваре Капуцинов пережили ужасные минуты: из глубины экрана на них двигался огромный поезд. (Видео «Прибытие поезда»)</w:t>
            </w:r>
          </w:p>
          <w:p>
            <w:pPr>
              <w:pStyle w:val="Normal"/>
              <w:rPr/>
            </w:pPr>
            <w:r>
              <w:rPr/>
              <w:t xml:space="preserve">Перепуганные зрители не знали, что оказались участниками одного из первых киносеансов. В живописи </w:t>
            </w:r>
            <w:r>
              <w:rPr>
                <w:lang w:val="en-US"/>
              </w:rPr>
              <w:t>XIX</w:t>
            </w:r>
            <w:r>
              <w:rPr/>
              <w:t xml:space="preserve"> века наметились 4 направления – «Романтизм», «Реализм», «Импрессионизм», «Постимпрессионизм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етателями кино принято считать Огюста и Луи Люмьеров (кадр 2), свой аппарат они назвали синематограф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ленты были похожи на бытовые фотографии: «Прибытие поезда», «Кормление ребенка кашей», «Политый поливальщик». (кадр 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ый аттракцион имел неслыханный успех и уже в следующем году появился в Англии, Германии, Испании, США, Японии, России, Австрии. Фильмы показывали в ресторанах и кафе, парках и ярмарках – «Балаганное кино». Ленты снимались без подготовки, звук отсутство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им шагом в развитии кинематографа, было появление кинематографического трюка. Изобретатель – Жорж Мельес (кадр 4). Для фильмов стали писать сценарии, первый трюковой фильм «Полет на лун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ъемкам стали привлекать актеров – Чарлз Спенсер Чаплин (сообщение учащихся),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. Искусство становится массовым, доступным, живо реагирует на возрастающие потребности общества. Прикоснувшись к жизни и творчеству писателей, актеров, художников XIX века мы получили возможность стать свидетелем творческих исканий, мучительных поисков, и размышлений о правде и красоте в искусст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IX век – период величайших открытий, гениальных догадок, нового взгляда на мир, общество, природу, человека, первых попыток сближения разных жанров и видов художественных произведений , которые в полной мере будут воплощены в следующем столетии. Творцы искусства XIX века оставили в наследство не только открытия но и тайны, разгадывать которые предстоит в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Выставление оценок.</w:t>
            </w:r>
          </w:p>
          <w:p>
            <w:pPr>
              <w:pStyle w:val="Normal"/>
              <w:rPr/>
            </w:pPr>
            <w:r>
              <w:rPr/>
              <w:t>Д/З п.7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12:00Z</dcterms:created>
  <dc:creator>17</dc:creator>
  <dc:description/>
  <cp:keywords/>
  <dc:language>en-US</dc:language>
  <cp:lastModifiedBy>Admin</cp:lastModifiedBy>
  <dcterms:modified xsi:type="dcterms:W3CDTF">2015-10-19T16:58:00Z</dcterms:modified>
  <cp:revision>5</cp:revision>
  <dc:subject/>
  <dc:title>Разработка урока по Новой истории 8 класс </dc:title>
</cp:coreProperties>
</file>