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физической культур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2 класса, учитель – Мурзина Е.А.</w:t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 четверть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"/>
        <w:gridCol w:w="1665"/>
        <w:gridCol w:w="36"/>
        <w:gridCol w:w="1523"/>
        <w:gridCol w:w="36"/>
        <w:gridCol w:w="2940"/>
        <w:gridCol w:w="37"/>
        <w:gridCol w:w="2231"/>
        <w:gridCol w:w="37"/>
        <w:gridCol w:w="3367"/>
        <w:gridCol w:w="81"/>
        <w:gridCol w:w="2187"/>
        <w:gridCol w:w="35"/>
        <w:gridCol w:w="1559"/>
      </w:tblGrid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электронного и обуче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ёгкая  атлет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координационных способностей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Правила ТБ  на отрытых площадках и в спортивном зале, на занятиях легкоатлетическими  упражнениями. </w:t>
            </w:r>
            <w:r>
              <w:rPr>
                <w:rFonts w:cs="Times New Roman" w:ascii="Times New Roman" w:hAnsi="Times New Roman"/>
              </w:rPr>
              <w:t>Стартовая контрольная работ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безопасного поведения на уроке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спользуют речь для регуляции своего действ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учебно-познавательный интерес к новому учебному материалу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техники безопасности. Учебник стр.18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скоростных и  координационных способностей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ятия: короткая дистанция. Повторение  строевых упражнений и команд,  в 1 классе. Обучение сочетанию различных видов ходьбы: с коллективным подсчетом, с высоким подниманием бедра, в приседе, с преодолением 3-4 препятствий по разметкам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бега с ускорением 10-20 м</w:t>
            </w:r>
            <w:r>
              <w:rPr>
                <w:rFonts w:cs="Times New Roman" w:ascii="Times New Roman" w:hAnsi="Times New Roman"/>
                <w:i/>
              </w:rPr>
              <w:t xml:space="preserve"> Понятие - бег на скорость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К своим флажкам», «Пятнашки»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команды на построени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ег с высокого старта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задают вопросы; контролируют действия партнёра; договариваются и приходят к общему решению в совместной деятельности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осуществляют самоанализ и самоконтроль результат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разновидности ходьбы. Учебник стр.92-95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координационных способностей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ходьбы с изменением длины и частоты шагов с игровыми заданиями. Подвижные игры: «Пятнашки», «Охотники и утки»,  «Догони свою пару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 (челночный бег)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поворот в челночном бег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дисциплинированность, трудолюбие и упорство в достижении поставленных целей; умеют управлять эмоциями при общении со сверстниками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Комплекс УГГ. Комплекс стр. 112-1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бега и прыжков. Развитие скоростно-силовых качеств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техники обычного бега, с изменением направления движения по указанию учителя, коротким, средним, длинным шагом, челночного бега. Выполнение  прыжков на одной ноге, на двух на месте, прыжков с продвижением вперед. </w:t>
            </w:r>
            <w:r>
              <w:rPr>
                <w:rFonts w:cs="Times New Roman" w:ascii="Times New Roman" w:hAnsi="Times New Roman"/>
                <w:b/>
              </w:rPr>
              <w:t>Тестирование бега 30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нятие - бег на скорость.</w:t>
            </w:r>
            <w:r>
              <w:rPr>
                <w:rFonts w:cs="Times New Roman" w:ascii="Times New Roman" w:hAnsi="Times New Roman"/>
              </w:rPr>
              <w:t xml:space="preserve"> Подвижные игры «Невод», «Салка на одной ноге»,  «Лягушки»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ночный бег)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поворот в челночном бег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и цели и способы их осуществления.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оце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оявляют положительные качества личности и управляют своими эмоциями в различных нестандартных ситуациях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челночного бег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9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бега и  прыжков. Развитие скоростно-силовых качеств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ОРУ в движение. Закрепление техники обычного бега, с изменением направления движения по указанию учителя, коротким, средним, длинным шагом, челночного бега. Совершенствование прыжков на одной ноге, на двух на месте, с поворотом на 180*,с продвижением вперед. Обучение бегу с изменением направления движения  в чередовании с ходьбой до 150 м; Повторение прыжка в длину с места. </w:t>
            </w:r>
            <w:r>
              <w:rPr>
                <w:rFonts w:cs="Times New Roman" w:ascii="Times New Roman" w:hAnsi="Times New Roman"/>
                <w:b/>
              </w:rPr>
              <w:t>Тестирование бег 3*10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роение тела</w:t>
            </w:r>
            <w:r>
              <w:rPr>
                <w:rFonts w:cs="Times New Roman" w:ascii="Times New Roman" w:hAnsi="Times New Roman"/>
              </w:rPr>
              <w:t xml:space="preserve"> Подвижные игры «Невод», «Заяц без дом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беге в сочетании с дыханием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spacing w:val="-1"/>
              </w:rPr>
              <w:t xml:space="preserve">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роявляют дисциплинированность, трудолюбие и упорство в достижении поставленных целей; умеют управлять эмоциями при общении со сверстниками 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из полного приседа. Учебник стр. 1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 навыков  прыжков. Развитие скоростно-силовых качеств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тестирование.</w:t>
            </w:r>
            <w:r>
              <w:rPr>
                <w:rFonts w:cs="Times New Roman" w:ascii="Times New Roman" w:hAnsi="Times New Roman"/>
              </w:rPr>
              <w:t xml:space="preserve"> Выполнение ОРУ в движении. Развитие физических качеств. </w:t>
            </w:r>
            <w:r>
              <w:rPr>
                <w:rFonts w:cs="Times New Roman" w:ascii="Times New Roman" w:hAnsi="Times New Roman"/>
                <w:b/>
              </w:rPr>
              <w:t>Тестирование прыжка в длину с места</w:t>
            </w:r>
            <w:r>
              <w:rPr>
                <w:rFonts w:cs="Times New Roman" w:ascii="Times New Roman" w:hAnsi="Times New Roman"/>
              </w:rPr>
              <w:t xml:space="preserve"> Подвижные игры «Лягушка», «Заяц без логова». «Встречная эстафе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взаимодействия с игрокам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ют вопросы; контролируют действия партнёра; договариваются и приходят к общему решению в совместной деятельности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осуществляют самоанализ и самоконтроль результат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комплекс УГГ. Учебник Стр.154 -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Повторение  ОРУ в движении. Совершенствование  бега с изменением направления движения  в чередовании с ходьбой до 150 м; Название метательных снарядов Обучение техники броска  набивного мяча (0.5 кг) двумя руками от груди вперёд-вверх,из положения стоя  грудью в направление метания, метание малого мяча из положения стоя грудью в направлении метания на дальность. </w:t>
            </w:r>
            <w:r>
              <w:rPr>
                <w:rFonts w:cs="Times New Roman" w:ascii="Times New Roman" w:hAnsi="Times New Roman"/>
                <w:i/>
              </w:rPr>
              <w:t>Строение тела</w:t>
            </w:r>
            <w:r>
              <w:rPr>
                <w:rFonts w:cs="Times New Roman" w:ascii="Times New Roman" w:hAnsi="Times New Roman"/>
              </w:rPr>
              <w:t xml:space="preserve"> . Подвижные игры  «Кто дальше бросит», « Метко в цель»,« К своим флажкам»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технически правильно держать туловище, ноги и руки в метан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3"/>
              </w:rPr>
              <w:t xml:space="preserve">руют познавательные цели;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задают </w:t>
            </w:r>
            <w:r>
              <w:rPr>
                <w:rFonts w:cs="Times New Roman" w:ascii="Times New Roman" w:hAnsi="Times New Roman"/>
              </w:rPr>
              <w:t>вопросы; контролируют действия партнера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 качества личности и управляют своими эмоциями в различных нестандартных ситуациях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метания. Учебник стр.100 -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. Закрепление  техники метания  малого мяча из положения стоя грудью в направлении метания на дальность. Повторение техники броска набивного мяча  на дальность. </w:t>
            </w:r>
            <w:r>
              <w:rPr>
                <w:rFonts w:cs="Times New Roman" w:ascii="Times New Roman" w:hAnsi="Times New Roman"/>
                <w:i/>
              </w:rPr>
              <w:t>Режим дня.</w:t>
            </w:r>
            <w:r>
              <w:rPr>
                <w:rFonts w:cs="Times New Roman" w:ascii="Times New Roman" w:hAnsi="Times New Roman"/>
              </w:rPr>
              <w:t xml:space="preserve"> Подвижная игра « Кто дальше бросит». «Метко в цель». Круговая эстафе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метание предмета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организующие строевые команды и приём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</w:t>
            </w:r>
            <w:r>
              <w:rPr>
                <w:rFonts w:cs="Times New Roman" w:ascii="Times New Roman" w:hAnsi="Times New Roman"/>
                <w:spacing w:val="-3"/>
              </w:rPr>
              <w:t>руют и решают учебную задачу; контролируют процесс и результат действ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ые задачи вместе с учителем; вносят изменения в план действ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ют вопросы; договариваются и приходят к общему решению в совместной деятельност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Упражнения для мышц брюшного пресса - подъём туловища- (м-20 раз, д – 22 раза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вой режим дн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-10 раз, д-5 раза)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52-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 – соревнование</w:t>
            </w:r>
            <w:r>
              <w:rPr>
                <w:rFonts w:cs="Times New Roman" w:ascii="Times New Roman" w:hAnsi="Times New Roman"/>
              </w:rPr>
              <w:t xml:space="preserve">. Совершенствование 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подъём туловища за 30сек..</w:t>
            </w:r>
            <w:r>
              <w:rPr>
                <w:rFonts w:cs="Times New Roman" w:ascii="Times New Roman" w:hAnsi="Times New Roman"/>
              </w:rPr>
              <w:t xml:space="preserve">  Подвижные игры «Невод», «Кто дальше бросит»,  Эстафеты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арактеризовать роль и значение уроков физической культуры для укрепления здоровь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метание предмета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</w:t>
            </w:r>
            <w:r>
              <w:rPr>
                <w:rFonts w:cs="Times New Roman" w:ascii="Times New Roman" w:hAnsi="Times New Roman"/>
                <w:spacing w:val="-3"/>
              </w:rPr>
              <w:t>руют и решают учебную задачу; контролируют процесс и результат действ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ые задачи вместе с учителем; вносят изменения в план действ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ют вопросы; договариваются и приходят к общему решению в совместной деятельност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нимание причин успеха в учебной деятельности  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 навыков бега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ОРУ в движении. </w:t>
            </w:r>
            <w:r>
              <w:rPr>
                <w:rFonts w:cs="Times New Roman" w:ascii="Times New Roman" w:hAnsi="Times New Roman"/>
              </w:rPr>
              <w:t xml:space="preserve">Обучение бегу с преодолением препятствий (мячи, палки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вмы, которые можно получить при занятиях физическими упражнениями ( ушиб, ссадины и потёртости кожи, кровотечени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ы: «Салки с домом», «Два мороза», «Караси и щуки» Эстафеты.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овывать и проводить подвижные игры и эстафет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чередовании с ходьбой 3-5 мин Учебник стр. 87-89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. Обучение техники  бега с изменением длины и частоты шагов, с высоким подниманием бедра, приставными шагами правым, левым, боком вперед, с захлестыванием голени назад.  Закрепление бега с преодолением препятствий. </w:t>
            </w:r>
            <w:r>
              <w:rPr>
                <w:rFonts w:cs="Times New Roman" w:ascii="Times New Roman" w:hAnsi="Times New Roman"/>
                <w:i/>
              </w:rPr>
              <w:t>Личная гигиена.</w:t>
            </w:r>
            <w:r>
              <w:rPr>
                <w:rFonts w:cs="Times New Roman" w:ascii="Times New Roman" w:hAnsi="Times New Roman"/>
              </w:rPr>
              <w:t xml:space="preserve"> Подвижные  игры: «К своим флажкам», «Салки с домом». Эстафеты.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подбирать ритм и темп своего бега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бег с высоким подниманием бедра, с захлестыванием голени, пристав шагом. Учебник стр.45-49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бега 1000м</w:t>
            </w:r>
            <w:r>
              <w:rPr>
                <w:rFonts w:cs="Times New Roman" w:ascii="Times New Roman" w:hAnsi="Times New Roman"/>
              </w:rPr>
              <w:t xml:space="preserve">. Подвижные  игры: «Курица и коршун», «Два мороза». Эстафеты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крывать на примерах положительное влияние занятий физической культурой на физическое и личностное развитие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 игроками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е  -( м- 20 раз; д- 15 раз)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04-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подвижным играм.</w:t>
            </w:r>
            <w:r>
              <w:rPr>
                <w:rFonts w:cs="Times New Roman" w:ascii="Times New Roman" w:hAnsi="Times New Roman"/>
              </w:rPr>
              <w:t xml:space="preserve">  Выполнение  ОРУ  с предметами. Подвижные игры: «Третий лишний», «Караси и щу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ГГ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Учебник стр. 112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Повторение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итьевой режим при занятиях физическими упражнени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во время трениров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вижные игры: «Два мороза», «День ночь», «Пятнашки»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гры «Два мороза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66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навыков бега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-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предметами. Игровые задание на закрепление навыков бега.</w:t>
            </w:r>
            <w:r>
              <w:rPr>
                <w:rFonts w:cs="Times New Roman" w:ascii="Times New Roman" w:hAnsi="Times New Roman"/>
                <w:i/>
              </w:rPr>
              <w:t xml:space="preserve"> Органы дыхания.</w:t>
            </w:r>
            <w:r>
              <w:rPr>
                <w:rFonts w:cs="Times New Roman" w:ascii="Times New Roman" w:hAnsi="Times New Roman"/>
              </w:rPr>
              <w:t xml:space="preserve">  Подвижные игры»: «Охотники и утки», «Пятнашки»,  «Встречные эстафеты»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гры «Охотники и утки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вторить правила игры «Зайцы в огороде» Учебник стр. 54-56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самостоятельно эстафету. Учебник стр. 58-59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(м-10 раз, д-5 раза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ридумать подвижную игру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3-86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ноги закреплены -прогнуться в пояснице (м- 15 раз, д- 13 раз). Учебник стр.110-11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-  подъём туловища- (м-20 раз, д – 22 раза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в прыжках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с предметами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итьевой режим при занятиях физическими упражнени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во время трениров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вижные игры: «Прыгающие воробушки», «Зайцы в огороде», «Прыжки по полоскам»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; соотносят изученные понятия с примерами из реальной жизн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в прыжках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с предметами. </w:t>
            </w:r>
            <w:r>
              <w:rPr>
                <w:rFonts w:cs="Times New Roman" w:ascii="Times New Roman" w:hAnsi="Times New Roman"/>
                <w:i/>
              </w:rPr>
              <w:t xml:space="preserve">Мозг и нервная систем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наклона вперёд, сидя. </w:t>
            </w:r>
            <w:r>
              <w:rPr>
                <w:rFonts w:cs="Times New Roman" w:ascii="Times New Roman" w:hAnsi="Times New Roman"/>
              </w:rPr>
              <w:t>Подвижные игры: « Прыгающие воробушки», «Зайцы в огороде». Эстафеты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 и эстафет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в прыжках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. Совершенствование  ОРУ с предметами. Игровые задания на закрепление навыков прыжков. </w:t>
            </w:r>
            <w:r>
              <w:rPr>
                <w:rFonts w:cs="Times New Roman" w:ascii="Times New Roman" w:hAnsi="Times New Roman"/>
                <w:b/>
              </w:rPr>
              <w:t>Тестирование подъёма туловища.</w:t>
            </w:r>
            <w:r>
              <w:rPr>
                <w:rFonts w:cs="Times New Roman" w:ascii="Times New Roman" w:hAnsi="Times New Roman"/>
              </w:rPr>
              <w:t xml:space="preserve"> Подвижные  игры: «Кто дальше прыгнет», «Прыжки по полоскам» Эстафеты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ть значение развития физических качеств для укрепления здоровь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>: 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навыков в прыжках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 физических (двигательных) способностей (качеств); скоростных, координационных, силовых, выносливости, гибкости.</w:t>
            </w:r>
            <w:r>
              <w:rPr>
                <w:rFonts w:cs="Times New Roman" w:ascii="Times New Roman" w:hAnsi="Times New Roman"/>
              </w:rPr>
              <w:t xml:space="preserve"> Игры: «Лягушки», «Парашютисты», «Лисы и куры», эстафеты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>: 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навыков метаний на дальность и точность. Развитие скоростно-силовых способностей, способностей к дифференцированию параметров движ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Утренняя зарядка и её влияние на самочувствие и работоспособность челове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Игры: «Кто дальше бросит», «Мяч капитану», «Метко в цель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 ОРУ с предметами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Утренняя зарядка и её влияние на самочувствие и работоспособность челове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Подвижные игры: «Кто дальше бросит», «Мяч капитану», «Мяч  в обруч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</w:rPr>
              <w:t xml:space="preserve">ОРУ с предметами. 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и  и  передачи мяча в движении. Ознакомление с техникой броска  мяча  в цель (кольцо, щит, мишень, обруч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ёмы измерения пульса (частоты сердечных сокращений до, во время и после физических нагруз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ы: «Кто дальше бросит», «Подвижная цель», эстафеты мяча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 и эстафет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е  -( м- 20 раз; д- 15 раз)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Определить ЧСС в покое. Учебник стр.78-81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</w:t>
            </w:r>
            <w:r>
              <w:rPr>
                <w:rFonts w:cs="Times New Roman" w:ascii="Times New Roman" w:hAnsi="Times New Roman"/>
              </w:rPr>
              <w:t xml:space="preserve">ОРУ с предметами. 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и  и  передачи мяча в движении. Закрепление  техники броска  мяча  в цель (кольцо, щит, мишень, обруч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ща и питательные вещества</w:t>
            </w:r>
            <w:r>
              <w:rPr>
                <w:rFonts w:cs="Times New Roman" w:ascii="Times New Roman" w:hAnsi="Times New Roman"/>
              </w:rPr>
              <w:t xml:space="preserve"> Подвижные игры: «Борьба за мяч», «Подвижная цель», «Метко в цел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позицию; договариваются и приходят к общему решению 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>нестандартных ситуациях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-10 раз, д-5 раза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 – игра</w:t>
            </w:r>
            <w:r>
              <w:rPr>
                <w:rFonts w:cs="Times New Roman" w:ascii="Times New Roman" w:hAnsi="Times New Roman"/>
              </w:rPr>
              <w:t xml:space="preserve">. Совершенствование 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ща и питательные вещества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 с мячом. «Борьба за мяч», «Мяч капитану», «Метко в цель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игровые упражнения по команде учителя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позицию; договариваются и приходят к общему решению 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 xml:space="preserve">нестандартных ситуациях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мышц спины – лёжа на животе, руки за головой, ноги закреплены -прогнуться в пояснице (м- 15 раз, д- 13 раз). Учебник стр.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овладение основами знаниям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нструктаж по ТБ на уроках гимнастик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накомление с комплексом УГГ, основной стойки. Повторение строевых упражнений - смыкания размыкания приставными шагами. Обучение ходьбе по рейке гимнастической скамейки, стойки на двух и одной ноге с (закрытыми глазами); стойка на бревне (высота 60см) на одной и двух ногах. Подвижные игры : «Сохрани равновесие», «Шатун»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занятий физическими упражн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общие приёмы решения поставленных задач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самоанализ и самоконтроль результат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овторить правила техники безопасност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2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о физической культур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освоение навыков равновесия и строевых упражнений.  Развитие координационных способносте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ание  первой  помощи при травмах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вторение комплекса УГГ, основной стойки. Ознакомление со строевыми перестроениями  - построения в колону по одному , в шеренгу, в круг.  Закрепление ходьбе по рейке гимнастической скамейке, стойки на двух и одной ноге с (закрытыми глазами); стойка на бревне (высота 60см) на одной и двух ногах. Обучение перешагиванию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соблюдать правила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я травматизма во время занятий физическими упражн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выполнять упражнения в равновесии н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 xml:space="preserve">щему решению в совместно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вторить строевые команды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 сгибание - разгибание рук в упоре лежа (д- 8; м-12)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7, 1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ерез набивные мячи. Подвижные игры : «Сохрани равновесие», «Шатун». Эстафеты с предметами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раниченной опо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pacing w:val="-3"/>
              </w:rPr>
              <w:t>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закрепление навыков равновесия и строевых упражнений.  Развитие координационных способносте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Выполнение строевых упражнений  и ОРУ с игровыми заданиями. Подвижные игры : «Сохрани равновесие», «Шатун». Эстафеты с предметам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биваться достижения конечного результат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; соотносят изученные понятия с примерами из реальной жизн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жнения для мышц пресса -. подъём  туловища из положения лежа на спине ( м- 15;.д- 18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3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 четвер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навыков равновесия и строевых упражнений.   Развитие координационных способностей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Выполнение строевых упражнений - размыкание, руки в стороны. Выполнение ОРУ с предметами.  Совершенствование ходьбы по рейке гимнастической скамейке. Закрепление  перешагиванию через набивные мячи. Обучение поворотов кругом стоя и при ходьбе на носках и на рейке гимнастической скамейке.</w:t>
            </w:r>
            <w:r>
              <w:rPr>
                <w:rFonts w:cs="Times New Roman" w:ascii="Times New Roman" w:hAnsi="Times New Roman"/>
                <w:i/>
              </w:rPr>
              <w:t xml:space="preserve"> Название снарядов и гимнастических элементов.</w:t>
            </w:r>
            <w:r>
              <w:rPr>
                <w:rFonts w:cs="Times New Roman" w:ascii="Times New Roman" w:hAnsi="Times New Roman"/>
              </w:rPr>
              <w:t xml:space="preserve">  Подвижные игры: «Пронеси мешочек», «Шатун». «Гимнастические эстафет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профилактике нарушения осанки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выполнять строевые упражнения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строиться в шеренгу, по кругу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выполнять упражнение по образцу учител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скоростно-силовых способностей - прыжки через скакалку (м -20 раз ;д -30 раз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28-3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навыков равновесия и строевых упражнений.  Развитие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звание снарядов и гимнастических элементов.</w:t>
            </w:r>
            <w:r>
              <w:rPr>
                <w:rFonts w:cs="Times New Roman" w:ascii="Times New Roman" w:hAnsi="Times New Roman"/>
              </w:rPr>
              <w:t xml:space="preserve"> Повторение  ОРУ с предметами.  Закрепление перестроения из одной шеренги в две.   Выполнение перестроений по звеньям, по заранее установленным местам. Закрепление поворотов кругом стоя и при ходьбе на носках и на рейке гимнастической скамейке. Обучение перешагиванию через набивные мячи</w:t>
            </w:r>
            <w:r>
              <w:rPr>
                <w:rFonts w:cs="Times New Roman" w:ascii="Times New Roman" w:hAnsi="Times New Roman"/>
                <w:i/>
              </w:rPr>
              <w:t xml:space="preserve"> Название снарядов и гимнастических элементо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: «Сохрани равновесие». Эстафеты с предметам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образцу учител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евые упражнени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, лёжа на животе, руки за головой – прогибы назад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Выполнить игру Учебник стр.12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 .</w:t>
            </w:r>
            <w:r>
              <w:rPr>
                <w:rFonts w:cs="Times New Roman" w:ascii="Times New Roman" w:hAnsi="Times New Roman"/>
              </w:rPr>
              <w:t xml:space="preserve"> Выполнение комплекса УГГ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– наклон вперёд из положения, стоя</w:t>
            </w:r>
            <w:r>
              <w:rPr>
                <w:rFonts w:cs="Times New Roman" w:ascii="Times New Roman" w:hAnsi="Times New Roman"/>
              </w:rPr>
              <w:t xml:space="preserve"> Подвижные игры: «Не урони мешочек»,  «Сохрани равновесие». Эстафеты с предмета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грамотно выполнять упражнения в равновесии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ридумать  комплекс УГГ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»</w:t>
            </w:r>
            <w:r>
              <w:rPr>
                <w:rFonts w:cs="Times New Roman" w:ascii="Times New Roman" w:hAnsi="Times New Roman"/>
              </w:rPr>
              <w:t xml:space="preserve"> - стр. 3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лазанья и перелезания, висов и упоров,  развитие координационных и силовых способностей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анды «Класс, шагом марш!», «Класс, стой!». Совершенствование ОРУ с предметами. Обучение упражнений в висе стоя и лежа, поднимания согнутых и прямых ног. </w:t>
            </w:r>
            <w:r>
              <w:rPr>
                <w:rFonts w:cs="Times New Roman" w:ascii="Times New Roman" w:hAnsi="Times New Roman"/>
                <w:i/>
              </w:rPr>
              <w:t>Название снарядов и гимнастических элементов.</w:t>
            </w:r>
            <w:r>
              <w:rPr>
                <w:rFonts w:cs="Times New Roman" w:ascii="Times New Roman" w:hAnsi="Times New Roman"/>
              </w:rPr>
              <w:t xml:space="preserve">  Эстафеты с предметами.  Полоса препятств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грамотно выполнять упражнения в равновесии;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ками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жнения для мышц ног – приседания (м- 20раз; д- 15 раз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2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лазанья и перелезания, висов и упоров,  развитие координационных и силовых способностей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Закрепление  упражнений в висе стоя и лежа, поднимания согнутых и прямых ног. Обучение  виса на согнутых руках и подтягивания в висе лежа согнувшись, из седа ноги врозь. </w:t>
            </w:r>
            <w:r>
              <w:rPr>
                <w:rFonts w:cs="Times New Roman" w:ascii="Times New Roman" w:hAnsi="Times New Roman"/>
                <w:i/>
              </w:rPr>
              <w:t>Что такое частота сердечных сокращений.</w:t>
            </w:r>
            <w:r>
              <w:rPr>
                <w:rFonts w:cs="Times New Roman" w:ascii="Times New Roman" w:hAnsi="Times New Roman"/>
              </w:rPr>
              <w:t xml:space="preserve">  Подвижные игры: «По мостику», эстафеты с лазаньем и перелезание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профилактике нарушения осанк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строевые команды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ользуют общи приёмы решения поставленных задач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инимают и сохраняют учебную задачу при выполнении упражнений и участии в игре; осуществляют итоговый и пошаговый контроль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ринятие причин успеха в учебной деятельности; правильно идентифицируют себя с позиции школьн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 сгибание - разгибание рук в упоре лежа ( д- 8; м-12)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8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.  Совершенствование ОРУ с предметами,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–подъёма туловища</w:t>
            </w:r>
            <w:r>
              <w:rPr>
                <w:rFonts w:cs="Times New Roman" w:ascii="Times New Roman" w:hAnsi="Times New Roman"/>
              </w:rPr>
              <w:t>. Совершенствование  упражнений в лазание и перелазание. Эстафеты и полоса препятствий с лазанием и перелазани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 занятий физическими упражнениям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ользуют общи приёмы решения поставленных задач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инимают и сохраняют учебную задачу при выполнении упражнений и участии в игре; осуществляют итоговый и пошаговый контроль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ринятие причин успеха в учебной деятельности; правильно идентифицируют себя с позиции школьник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-. Подъём  туловища из положения лежа на спине ( м- 15;.д- 18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лазанья и перелезания,  развитие координационных и силовых способностей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 ОРУ в движении. Обучение строевому перестроению из колонны по одному в две. Закрепление виса на согнутых руках и подтягивания в висе лежа. Выполнение  упражнений в упоре лежа и стоя на коленях и в упоре гимнастической скамейке.</w:t>
            </w:r>
            <w:r>
              <w:rPr>
                <w:rFonts w:cs="Times New Roman" w:ascii="Times New Roman" w:hAnsi="Times New Roman"/>
                <w:i/>
              </w:rPr>
              <w:t xml:space="preserve"> Что такое частота сердечных сокращений</w:t>
            </w:r>
            <w:r>
              <w:rPr>
                <w:rFonts w:cs="Times New Roman" w:ascii="Times New Roman" w:hAnsi="Times New Roman"/>
              </w:rPr>
              <w:t xml:space="preserve"> Подвижные игры «По мостик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ять упражнения на гимнастической скамейк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для развития ловкости и координации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безопасност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>линированность, трудолюбие и упорство в достижении поставленных целе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освоение   навыков лазанья и перелезания,  развитие координационных и силовых способностей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. Закрепление строевому перестроению из колонны по одному в две. Совершенствование подтягивания в висе Повторнеие упражнений в упоре лежа и стоя на коленях и в упоре на гимнастической скамейке. </w:t>
            </w:r>
            <w:r>
              <w:rPr>
                <w:rFonts w:cs="Times New Roman" w:ascii="Times New Roman" w:hAnsi="Times New Roman"/>
                <w:i/>
              </w:rPr>
              <w:t>Как измерить ЧСС.</w:t>
            </w:r>
            <w:r>
              <w:rPr>
                <w:rFonts w:cs="Times New Roman" w:ascii="Times New Roman" w:hAnsi="Times New Roman"/>
              </w:rPr>
              <w:t xml:space="preserve">  Подвижные игры «По мостику», гимнастические эстафеты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азанье и перелезание через гимнастические снаряд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 xml:space="preserve">линированность, трудолюбие и упорство в достижении поставленных целе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для развития скоростно-силовых способностей - прыжки через скакалку (м -20 раз ;д -30 раз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8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 ОРУ с предметами и игровыми заданиями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подтягивания. </w:t>
            </w:r>
            <w:r>
              <w:rPr>
                <w:rFonts w:cs="Times New Roman" w:ascii="Times New Roman" w:hAnsi="Times New Roman"/>
              </w:rPr>
              <w:t>Подвижные игры : «Кто больше», «гимнастическая эстафет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партнёром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амостоятельно контролировать качество выполнения упражнений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 xml:space="preserve">линированность, трудолюбие и упорство в достижении поставленных целе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, лёжа на животе, руки за головой – прогибы назад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РУ из и.п. сидя, лёжа, стоя на коленях. Обучение технике  кувырка  вперед и в сторону. Выполнение техники лазанья по наклонной скамейке в упоре стоя на коленях, лежа на животе, подтягиваясь руками. </w:t>
            </w:r>
            <w:r>
              <w:rPr>
                <w:rFonts w:cs="Times New Roman" w:ascii="Times New Roman" w:hAnsi="Times New Roman"/>
                <w:i/>
              </w:rPr>
              <w:t>Название снарядов и гимнастического  инвентаря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 «Змейка», Гимнастическая эстафета.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для развития сил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жнения для мышц ног – приседания (м- 20раз; д- 15 раз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24,128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Выполнение расчёта на 1-2. Повторение  ОРУ из и.п. сидя, лёжа, стоя на коленях. Закрепление техники кувырку вперед и в сторону. Обучение технике стойки,  на лопатках согнув ноги. </w:t>
            </w:r>
            <w:r>
              <w:rPr>
                <w:rFonts w:cs="Times New Roman" w:ascii="Times New Roman" w:hAnsi="Times New Roman"/>
                <w:i/>
              </w:rPr>
              <w:t>Название снарядов и гимнастического  инвентаря</w:t>
            </w:r>
            <w:r>
              <w:rPr>
                <w:rFonts w:cs="Times New Roman" w:ascii="Times New Roman" w:hAnsi="Times New Roman"/>
              </w:rPr>
              <w:t xml:space="preserve"> Подвижные игры: «Дружные пары», эстафеты с лазанием и перелазание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 выполнять различные виды кувырков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е - разгибание рук в упоре лежа ( д- 8; м-12). Учебник стр 125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акробатических упражнений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</w:t>
            </w:r>
            <w:r>
              <w:rPr>
                <w:rFonts w:cs="Times New Roman" w:ascii="Times New Roman" w:hAnsi="Times New Roman"/>
              </w:rPr>
              <w:t>. Выполнение ОРУ с игровыми заданиями. Совершенствование  изученных умений и навыков в игровой форме. Подвижные игры с предметами: «Пробеги под скакалкой». Эстафеты с акробатическими элементам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</w:rPr>
              <w:t>ставят и формулируют  проблемы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й и ролей в совместной деятельност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, стремятся хорошо учиться; раскрывают внутреннюю позицию школьника   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мплекс УГГ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1-1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передвижений в колонну по одному по заданным ориентирам. Закрепление  ОРУ из и.п. сидя, лёжа, стоя на коленях. Совершенствование техники кувырку вперед и в сторону. Закрепление  технике стойки,  на лопатках согнув ноги. перекат вперед в упор присев. </w:t>
            </w:r>
            <w:r>
              <w:rPr>
                <w:rFonts w:cs="Times New Roman" w:ascii="Times New Roman" w:hAnsi="Times New Roman"/>
                <w:i/>
              </w:rPr>
              <w:t>Название снарядов и гимнастического  инвентаря</w:t>
            </w:r>
            <w:r>
              <w:rPr>
                <w:rFonts w:cs="Times New Roman" w:ascii="Times New Roman" w:hAnsi="Times New Roman"/>
              </w:rPr>
              <w:t xml:space="preserve"> Подвижные игры: «Пробеги под скакалкой», «Не дай обручу упасть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стойку на лопатках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ресса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54-5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вершенствование передвижения в колонне по одному на указанные ориентиры, ОРУ из и.п. сидя, лёжа, стоя на коленях. Закрепление техники из стойки на лопатках, согнув ноги, перекат вперед в упор присев, Подвижные игры: Пробеги под скакалкой», «Не дай обручу упасть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тавят и формулируют  проблемы;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й и ролей в совместной деятельност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, стремятся хорошо учиться; раскрывают внутреннюю позицию школьника               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-2х6, д-2х4)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правой левой ноге 3*1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на правой левой ноге 3*10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из полного присед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54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ыжки с выпрыгиванием из и.и. – упор присев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. Совершенствование ОРУ с предметами.  </w:t>
            </w:r>
            <w:r>
              <w:rPr>
                <w:rFonts w:cs="Times New Roman" w:ascii="Times New Roman" w:hAnsi="Times New Roman"/>
                <w:b/>
              </w:rPr>
              <w:t>Тестирование прыжков на скакалке</w:t>
            </w:r>
            <w:r>
              <w:rPr>
                <w:rFonts w:cs="Times New Roman" w:ascii="Times New Roman" w:hAnsi="Times New Roman"/>
              </w:rPr>
              <w:t xml:space="preserve"> Подвижные игры: Гимнастическая полоса препятствий.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выполнять упражнения для развития скоростно-силовых способностей;</w:t>
            </w:r>
          </w:p>
          <w:p>
            <w:pPr>
              <w:pStyle w:val="Style21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овывать и проводить игровые упражнения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я в колонне по одному на указанные ориентиры,  ОРУ из и.п. сидя, лёжа, стоя на коленях. Закрепление техники из стойки на лопатках, согнув ноги, перекат вперед в упор присев, </w:t>
            </w:r>
            <w:r>
              <w:rPr>
                <w:rFonts w:cs="Times New Roman" w:ascii="Times New Roman" w:hAnsi="Times New Roman"/>
                <w:i/>
              </w:rPr>
              <w:t>Название снарядов и гимнастического  инвентаря</w:t>
            </w:r>
            <w:r>
              <w:rPr>
                <w:rFonts w:cs="Times New Roman" w:ascii="Times New Roman" w:hAnsi="Times New Roman"/>
              </w:rPr>
              <w:t xml:space="preserve"> Подвижные игры: Пробеги под скакалкой», «Не дай обручу упасть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ЧСС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пределяют ,где применяют действия с мячом; используют общие приёмы решения поставленных задач.</w:t>
            </w:r>
          </w:p>
          <w:p>
            <w:pPr>
              <w:pStyle w:val="Style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 при выполнении упражнений и участие в игре; принимают инструкцию педагога и четко следуют ей; осуществляют итоговый и пошаговый контроль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договариваются и приходят к общему решению совместной деятельности, ориентируются на позицию партнера в общении и взаимодействии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; умеют управлять эмоциями при общении со сверстниками и взрослы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 акробатических упражнений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. Закрепление техники из стойки на лопатках, согнув ноги, перекат вперед в упор присев,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риентируются в разнообразии способов решения зада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ринимают инструкцию  педагога и четко следуют ей; адекватно воспринимают оценку учителя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формулируют собственное мнение и позицию; договариваются и приходят к общему решению в совместной деятельности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роявляют дисциплинированность, трудолюбие и упорство в достижении поставленных целей;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 акробатических упражнений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 – игра. </w:t>
            </w:r>
            <w:r>
              <w:rPr>
                <w:rFonts w:cs="Times New Roman" w:ascii="Times New Roman" w:hAnsi="Times New Roman"/>
              </w:rPr>
              <w:t>Совершенствование ОРУ с игровыми заданиям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эстафеты, с элементами  лазанья, перелазания, перекат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</w:rPr>
              <w:t>руют познавательные цел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 xml:space="preserve">вносят необходимые коррективы в действие после его завершения на основе его оценки и у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активное взаимодейств</w:t>
            </w:r>
            <w:r>
              <w:rPr>
                <w:rFonts w:cs="Times New Roman" w:ascii="Times New Roman" w:hAnsi="Times New Roman"/>
                <w:spacing w:val="-3"/>
              </w:rPr>
              <w:t xml:space="preserve">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>целе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совершенствование  акробатических упражнений развитие силовых и координационных способ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ОРУ из и.п. сидя, лёжа, стоя на коленях, техники из стойки на лопатках, согнув ноги, перекат вперед в упор присев, Гимнастические эстафеты, с элементами  лазанья, перелаз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вершенствование акробатических упражнен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ОРУ из и.п. сидя, лёжа, стоя на коленях, техники из стойки на лопатках, согнув ноги, перекат вперед в упор присев, Гимнастические эстафеты, с элементами  лазанья, перелаз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бросков мяч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правой левой ноге 3*1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вершенствование акробатических упражнен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игровыми заданиям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эстафеты, с элементами  лазанья, перелазания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бросков мяч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 xml:space="preserve">ной деятельност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етверть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3011"/>
        <w:gridCol w:w="2410"/>
        <w:gridCol w:w="3260"/>
        <w:gridCol w:w="2268"/>
        <w:gridCol w:w="1559"/>
      </w:tblGrid>
      <w:tr>
        <w:trPr>
          <w:trHeight w:val="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</w:t>
            </w:r>
            <w:r>
              <w:rPr>
                <w:rFonts w:cs="Times New Roman" w:ascii="Times New Roman" w:hAnsi="Times New Roman"/>
                <w:b/>
              </w:rPr>
              <w:t xml:space="preserve"> иг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во время занятий подвижными играми на свежем воздухе.</w:t>
            </w:r>
            <w:r>
              <w:rPr>
                <w:rFonts w:cs="Times New Roman" w:ascii="Times New Roman" w:hAnsi="Times New Roman"/>
              </w:rPr>
              <w:t xml:space="preserve"> Выполнение ОРУ со скакалками.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 своим флажкам», «Два мороза», «Пятнашки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для развития внимания, ловкости и координац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занятий физкульту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формулируют и ре</w:t>
            </w:r>
            <w:r>
              <w:rPr>
                <w:rFonts w:cs="Times New Roman" w:ascii="Times New Roman" w:hAnsi="Times New Roman"/>
              </w:rPr>
              <w:t>шают учебную задачу; контролируют процесс и резу тат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>нестан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Б. Учебник стр. 14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ие качества.</w:t>
            </w:r>
            <w:r>
              <w:rPr>
                <w:rFonts w:cs="Times New Roman" w:ascii="Times New Roman" w:hAnsi="Times New Roman"/>
              </w:rPr>
              <w:t xml:space="preserve"> Повторение ОРУ со скакалками.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 своим флажкам», «Два мороза», «Пятнашки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подбирать физические упражнения различной целевой направленности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формулируют и ре</w:t>
            </w:r>
            <w:r>
              <w:rPr>
                <w:rFonts w:cs="Times New Roman" w:ascii="Times New Roman" w:hAnsi="Times New Roman"/>
              </w:rPr>
              <w:t>шают учебную задачу; контролируют процесс и резу тат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>нестан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задание на стр. 159 –«Одежда лыжника»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о скакалками с игровыми заданиями. Подвижные игры и эстаф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рица  и коршун» «Встречные эстафеты»,«Знам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формулируют и ре</w:t>
            </w:r>
            <w:r>
              <w:rPr>
                <w:rFonts w:cs="Times New Roman" w:ascii="Times New Roman" w:hAnsi="Times New Roman"/>
              </w:rPr>
              <w:t>шают учебную задачу; контролируют процесс и резу тат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>нестан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 (м- 15 раз; д- 12 раз)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роверь себя» </w:t>
            </w:r>
            <w:r>
              <w:rPr>
                <w:rFonts w:cs="Times New Roman" w:ascii="Times New Roman" w:hAnsi="Times New Roman"/>
              </w:rPr>
              <w:t>Учебник стр7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РУ со скакалками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рица  и коршун» «Встречные эстафеты»,«Знамя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организовывать и проводить разминку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2"/>
              </w:rPr>
              <w:t xml:space="preserve">руют цели и способы их осуществления; осуществляют </w:t>
            </w:r>
            <w:r>
              <w:rPr>
                <w:rFonts w:cs="Times New Roman" w:ascii="Times New Roman" w:hAnsi="Times New Roman"/>
              </w:rPr>
              <w:t xml:space="preserve">поиск необходимой информаци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ивают правильность выполн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действия; адекватно воспринимают оценку учителя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зицию партнёра в общении и взаимодейств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– подъём туловища  (м- 16раз; д – 18раз). Учебник стр.51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ыжная подготовка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аж по техники безопасности на уроках по лыжной подготовке, лыжная  форма и инвентарь</w:t>
            </w:r>
            <w:r>
              <w:rPr>
                <w:rFonts w:cs="Times New Roman" w:ascii="Times New Roman" w:hAnsi="Times New Roman"/>
              </w:rPr>
              <w:t xml:space="preserve">. Повторение техники лыжных ходов ступающим и скользящим шагом . Подвижные игры «Смена номеров», «Пройди ворота»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лыжные ходы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ередвигаться скользящим и ступающим шагом на лыжах без палок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ладеть средствами саморегуляции, сохранять заданную цел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эффективно сотрудничать и способствовать продуктивной кооперации, работать в группе, добывать недостающую информацию с помощью вопросов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– ( м- 12 раз; д- 14 раз)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48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техники лыжных ходов  в игровой форме.  Подвижные игры «Смена номеров», «Пройди ворота»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игровые действия и упражнения из подвижных игр разной функциональной направленности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взаимодействия с игро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самостоятельно выделяют и формируют цели и способы их осуществления; осуществляют поиск необходимой информации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ют правильность выполнения действия; адекватно воспринимают оценку учител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риентируются на позицию партнёра в общении и взаимодействи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активное общение и взаимодействие со сверстниками; проявляют дисциплинированность, трудолюбие и упорство в достижении 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задание на стр. 159 –«Одежда лыжника»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техники лыжных ходов ступающим и скользящим шагом. Повторение техники поворота переступанием на лыжах без палок.  Подвижные игры и эстафеты: «Догони свою пару», «Метко в цель»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организовывать и проводить разминку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гаться скользящим и ступающим шагом на лыжах без палок, выполнять повороты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ый уровень отношения к самому себ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как субьекту деятельности, контролировать процесс и оценивать результат своей деятельност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 друга, устанавливать рабочие отношения, работать в группе</w:t>
            </w:r>
          </w:p>
          <w:p>
            <w:pPr>
              <w:pStyle w:val="Style1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, развитие этических чувств, доброжелательности и эмоционально- нравственной отзывчивости, сочувствия другим лю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 (м- 15 раз; д- 12 раз). Учебник стр. 153- 154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ередвижения на лыжах с палками и без, поворотов переступанием. Повторение техники торможения падением. Подвижные игры: «Салки на снегу», «Лыжный поез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действия и упражнения из подвижных игр разной функциональной направленности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движных игр для развития координации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гаться на лыжах с лыжными палками, тормозить падением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по образцу и заданному правилу, сохранять заданную цел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рабочие отношения, формировать навыки сотрудничества со сверстниками и взрослыми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формирование установки на здоровый образ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– подъём туловища  (м- 16раз; д – 18раз)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 – соревнование. </w:t>
            </w:r>
            <w:r>
              <w:rPr>
                <w:rFonts w:cs="Times New Roman" w:ascii="Times New Roman" w:hAnsi="Times New Roman"/>
              </w:rPr>
              <w:t>Совершенствование техники передвижения на лыжах с палками и без, поворотов переступанием, техники торможения падением в соревновательной форме. Прохождение дистанции 1км на лыжах. Подвижные игры «Салки на снег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соревновательны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дить дистанцию 1 км, играть в подвижные игр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ировать познавательные цели, сохранять заданную цель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достижении цели со сверстниками, слушать и слышать друг друг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 нравственной отзывчивости, сочувствия другим людям, формирование установки на здоровый образ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– ( м- 12 раз; д- 14 раз)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54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ередвижения на лыжах , поворотов переступанием, техники торможения падением. Разучивание техники обгона на лыжах. Подвижные игры «Лыжный поезд», «Вызов номе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обгона на лыжах, поворотов, падений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уют цели и способы их осуществления; осущест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необходимой информации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правильность выполн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йствия; адекватно воспринимают оценку учителя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слушать и слышать друг друга и учите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развития навыков сотрудничества со сверстниками и взрослыми в разных социальных ситу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пражнения для мышц ног – приседания (м- 25 раз, д- 20 раз 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лыжных ходов, повторение техники подъёма «полуёлочкой», спуска в основной стойке. Подвижные игры: «Догони свою пару», «Смена сторо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подъёмов и спусков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скаться с горы в основной стойке, подниматься на склон «полуёлочкой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указанную ошибку и исправлять её, сохранять заданную 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достижении цели со сверстниками, слушать и слышать друг друг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этических чув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– (м- 30 раз, д.- 45 раз). Учебник стр. 155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 – игра. </w:t>
            </w:r>
            <w:r>
              <w:rPr>
                <w:rFonts w:cs="Times New Roman" w:ascii="Times New Roman" w:hAnsi="Times New Roman"/>
              </w:rPr>
              <w:t xml:space="preserve"> Совершенствование техники лыжных ходов, повторение техники подъёма «полуёлочкой», спуска в основной стойке в игровой форме. Подвижные игры: «Пройди ворота», «Догони свою пар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скаться с горы в основной стойке, подниматься на склон «полуёлочкой»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указанную ошибку и исправлять её, сохранять заданную 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достижении цели со сверстниками, слушать и слышать друг друг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этических чув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лыжных ходов, повторение техники подъёма «полуёлочкой», спуска в основной стойке. Разучивание техники подъёма на склон «ёлочк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подъёма на склон  «ёлочкой»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физкультурных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одъёмы «полуёлочкой» и «ёлочкой»и спуски в основной стойке, кататься на лыжах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хранять доброжелательное отношение друг к другу, устанавливать рабочие отнош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этических чув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брюшного пресса – подъём туловища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ередвижения  на лыжах различными ходами, змейкой, повторение техники подъёма «ёлочкой», совершенствование  техники спуска в основной стой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взаимодействия с игро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вигаться  на лыжах змейкой, подниматься на склон «ёлочкой», спускаться в основной стойк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;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трудничать со сверстниками и взрослыми, добывать недостающую информацию с помощью вопросов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звитие этических чувств, доброжелательности и эмоционально-нравственной отзывчивости, развитие самосто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техники лыжных элемен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- соревнования</w:t>
            </w:r>
            <w:r>
              <w:rPr>
                <w:rFonts w:cs="Times New Roman" w:ascii="Times New Roman" w:hAnsi="Times New Roman"/>
              </w:rPr>
              <w:t xml:space="preserve">. Совершенствование техники передвижения  на лыжах различными ходами в соревновательной форме.  Прохождение дистанции 1,5 км. Подвижные игры и эстафеты: «Кто дальше бросит», «Салки с санкам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блюдать правила поведения и предупреждения травматизма во время физкультурных зан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ходить дистанцию 1,5 км на лыжах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амостоятельно формулировать познавательные цели, сохранять заданную цель;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станавливать рабочие отношения, сотрудничать в достижении цели со сверстникам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звитие этических чувств, доброжелательности и эмоционально-нравственной отзывчивости, развитие самостоятельности и личной ответственности за свои поступ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и лыжных элементов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вижения  на лыжах различными ходами,  техники подъёмов и спусков. Контрольный урок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»Салки на снегу», «Пройди ворот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 передвижения на лыжах, спуски и подъёмы изученными способами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 xml:space="preserve">дартных ситуациях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48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правила игры «Защита укреплений»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58-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ехника безопасности на уроках по подвижным играм.</w:t>
            </w:r>
            <w:r>
              <w:rPr>
                <w:rFonts w:cs="Times New Roman" w:ascii="Times New Roman" w:hAnsi="Times New Roman"/>
              </w:rPr>
              <w:t xml:space="preserve"> Выполнение  ОРУ с мячами, передвижений, остановок с игровыми заданиями. Подвижные  игры и эстафеты с мячом, «Передал- садись», Ловишка»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вижения, остановки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договариваются и приходят к общему реше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>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вторить правила игры «Защита укрепления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62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 Повторение ОРУ с мячами с игровыми заданиями. Подвижные игры и эстафеты: «Бросай поймай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яч водящему»,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сгибания разгибания рук в упоре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договариваются и приходят к общему реше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>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 ОРУ с мячами, передвижений, остановок, поворотов. Повторение техники ловли, передачи и ведения мяча в движении, на месте и в парах. Подвижные игры: «Кто дальше бросит», «Точный расчёт», «Передача мячей в колонн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-выполнять ловлю, передачи, ведение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63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 ОРУ с мячами.  Закрепление  техники ловли, передачи и ведения мяча в движении, на месте и в парах. Обучение техники  броска  мяча в цель ( в обруч, в кольцо).  Подвижные игры и эстафеты: «Кто дальше бросит», «Гонка мячей по круг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-выполнять ловлю, передачи, ведение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брюшного пресса – подъём туловища.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стр.35-36;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 ОРУ с мячами. </w:t>
            </w:r>
            <w:r>
              <w:rPr>
                <w:rFonts w:cs="Times New Roman" w:ascii="Times New Roman" w:hAnsi="Times New Roman"/>
                <w:b/>
              </w:rPr>
              <w:t>Тестирование прыжки на скакалке</w:t>
            </w:r>
            <w:r>
              <w:rPr>
                <w:rFonts w:cs="Times New Roman" w:ascii="Times New Roman" w:hAnsi="Times New Roman"/>
              </w:rPr>
              <w:t xml:space="preserve"> Подвижные  игры и эстафеты с мячом, «Передал- садись», Ловишка»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выполнять ловлю, передачи, ведение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договариваются и приходят к общему реше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 xml:space="preserve">ми и взрослы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торить правила техники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Режим дня и его значение для жизни человека</w:t>
            </w:r>
            <w:r>
              <w:rPr>
                <w:rFonts w:cs="Times New Roman" w:ascii="Times New Roman" w:hAnsi="Times New Roman"/>
              </w:rPr>
              <w:t xml:space="preserve"> Совершенствование ОРУ с мячами, Закрепление  техники  броска  мяча в цель ( в обруч, в щит,  в кольцо) . Подвижные игры: «Передал - садись», «Мяч соседу», «Метко в ц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роски и  ловлю мяча в движении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руют познавательные цел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вносят необходимые коррективы в действие после его завершения на основе его оценки и характера сделанных ошибок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74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с мячами,   техники  бросок мяча в цель ( в обруч, в щит,  в кольцо. </w:t>
            </w:r>
            <w:r>
              <w:rPr>
                <w:rFonts w:cs="Times New Roman" w:ascii="Times New Roman" w:hAnsi="Times New Roman"/>
                <w:i/>
              </w:rPr>
              <w:t>Режим дня и его значение для жизни человека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: «Кто дальше бросит», «Мяч соседу», «Гонка мячей по круг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росок мяча в кольцо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>поставленных зада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. Учебник стр. 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мячами,  техники ловли, передачи и ведения мяча в движении, бросков в игровой форме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е.</w:t>
            </w:r>
            <w:r>
              <w:rPr>
                <w:rFonts w:cs="Times New Roman" w:ascii="Times New Roman" w:hAnsi="Times New Roman"/>
              </w:rPr>
              <w:t xml:space="preserve">  Подвижные игры  с элементами спортивных игр: «Бросок мяча в колонне», «Мяч капитану». «Мяч из круг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лю, передачу и броски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вершенствование ОРУ с мячами, техники ловли, передач, ведения мяча по прямой. Подвижные игры и эстафеты: «Не давай мяча водящему» Эстафеты с мяч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ведения мяча по прямой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взаимодействие с игро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43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ыполнение ОРУ в движении. Контроль техники ловли, передач, ведения мяча по прямой. Подвижные игры и эстафеты: «Мяч водящему», «Гонка мячей по круг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ять ведения мяча по прямой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 со сверстниками по правилам в играх с мячом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взаимодейст</w:t>
            </w:r>
            <w:r>
              <w:rPr>
                <w:rFonts w:cs="Times New Roman" w:ascii="Times New Roman" w:hAnsi="Times New Roman"/>
                <w:spacing w:val="-3"/>
              </w:rPr>
              <w:t xml:space="preserve">в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 xml:space="preserve">ц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– подъём туловища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 игра.</w:t>
            </w:r>
            <w:r>
              <w:rPr>
                <w:rFonts w:cs="Times New Roman" w:ascii="Times New Roman" w:hAnsi="Times New Roman"/>
              </w:rPr>
              <w:t xml:space="preserve"> Повторение ОРУ в движении, техники ведения,  ловли, передач с игровыми заданиями. Подвижные игры  с элементами спортивных игр: «Мяч водящему», «Гонка мячей по круг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- выполнять ведения мяча по прямой, броски и  ловлю мяча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 xml:space="preserve">ной деятельност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Совершенствование ОРУ в движении, техники ловли, передач, ведения мяча по прямой в игровой форме. Учебно-тренировочная игра по упрощённым правилам. Эстафеты с мячам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ять ведения мяча по прямой, броски и  ловлю мяча выполнять ведения мяча по прямой,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формируют познавательные цел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носят необходимые коррективы в действие после его завершения на основе его оценки и у характера сделанных ошибок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ориентируются на активное взаимодейст</w:t>
            </w:r>
            <w:r>
              <w:rPr>
                <w:rFonts w:cs="Times New Roman" w:ascii="Times New Roman" w:hAnsi="Times New Roman"/>
                <w:spacing w:val="-3"/>
              </w:rPr>
              <w:t xml:space="preserve">в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>це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379" w:hanging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66-6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У с предметами, техники ловли, передач, ведения мяча по прямой в игровой форме Подвижные игры и эстафеты: «Мяч водящему», «Гонка мячей по кругу». Учебно-тренировочная игра по упрощённым прави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ять ведения мяча по прямой, броски и  ловлю мяча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блюдать взаимодействие с игрок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ируют познавательные цел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носят необходимые коррективы в действие после его завершения на основе его оценки и у характера сделанных ошибок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активное взаимодействие со сверстниками; проявляют дисциплинированно трудолюбие и упорство в достижении поставленных ц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рок-игра</w:t>
            </w:r>
            <w:r>
              <w:rPr>
                <w:rFonts w:cs="Times New Roman" w:ascii="Times New Roman" w:hAnsi="Times New Roman"/>
              </w:rPr>
              <w:t>. Совершенствование ОРУ в движении,  техники ловли, передач, ведения мяча по прямой в игровой форме. Подвижные игры  с элементами спортивных игр: «Мяч в корзину», «Гонка мячей по кругу». Эстафеты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броски и  ловлю мяча 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игры с мяч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общие приемы решения поставленных задач; определяют, где применяются действия с мячом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адекватно воспринимают оценку учител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"/>
        <w:tabs>
          <w:tab w:val="clear" w:pos="708"/>
          <w:tab w:val="left" w:pos="65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4 </w:t>
      </w:r>
      <w:r>
        <w:rPr/>
        <w:t xml:space="preserve"> четверть</w:t>
      </w:r>
    </w:p>
    <w:tbl>
      <w:tblPr>
        <w:tblW w:w="16512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10"/>
        <w:gridCol w:w="1559"/>
        <w:gridCol w:w="2949"/>
        <w:gridCol w:w="2438"/>
        <w:gridCol w:w="3370"/>
        <w:gridCol w:w="2247"/>
        <w:gridCol w:w="147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Подвижные игры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подвижным  играм.</w:t>
            </w:r>
            <w:r>
              <w:rPr>
                <w:rFonts w:cs="Times New Roman" w:ascii="Times New Roman" w:hAnsi="Times New Roman"/>
              </w:rPr>
              <w:t xml:space="preserve"> Выполнение ОРУ в движении, Игровые задания.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алки на одной ноге», «Невод»,эстафеты с предметами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выполняют 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и и ролей в совместной деятельност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ывают бескорыстную помощь своим сверстникам, умеют находить с ними общий язык и общие интерес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– подъём туловища (м- 18 раз, д- 20 раз)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51-1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о физической культур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невник самоконтроля.</w:t>
            </w:r>
            <w:r>
              <w:rPr>
                <w:rFonts w:cs="Times New Roman" w:ascii="Times New Roman" w:hAnsi="Times New Roman"/>
              </w:rPr>
              <w:t xml:space="preserve"> Совершенствование ОРУ в движении.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рица  и коршун» «Встречные эстафеты»,«Знамя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организовывать и проводить разминку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зицию партнера в общении и взаимодействии; договариваются о распределении функции и ролей в совместной деятельности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прогибы, руки за голово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ОРУ в движении  с игровыми заданиями.</w:t>
            </w:r>
            <w:r>
              <w:rPr>
                <w:rFonts w:cs="Times New Roman" w:ascii="Times New Roman" w:hAnsi="Times New Roman"/>
                <w:i/>
              </w:rPr>
              <w:t xml:space="preserve"> Дневник самоконтрол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стирование подъём туловища</w:t>
            </w:r>
            <w:r>
              <w:rPr>
                <w:rFonts w:cs="Times New Roman" w:ascii="Times New Roman" w:hAnsi="Times New Roman"/>
              </w:rPr>
              <w:t xml:space="preserve">. Подвижные игры и эстаф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рица  и коршун», «Встречные эстафеты»,«Знамя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4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ОРУ в движении. </w:t>
            </w:r>
            <w:r>
              <w:rPr>
                <w:rFonts w:cs="Times New Roman" w:ascii="Times New Roman" w:hAnsi="Times New Roman"/>
                <w:i/>
              </w:rPr>
              <w:t>Дневник самоконтро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Курица  и коршун» «Встречные эстафеты»,«Знамя»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рганизовывать и проводить разминк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а взаимодействия с игрокам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 xml:space="preserve">стниками и взрослым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гибания разгибания рук в упор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Лёгкая атлетика 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воение навыков ходьбы и развитие координационных способностей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лёгкой атлетике.</w:t>
            </w:r>
            <w:r>
              <w:rPr>
                <w:rFonts w:cs="Times New Roman" w:ascii="Times New Roman" w:hAnsi="Times New Roman"/>
              </w:rPr>
              <w:t xml:space="preserve"> Совершенствование  ОРУ в движении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тание различных видов ходьбы: с  коллективным подсчётом, с высоким подниманием бедра, в приседе, с преодолением 2-3 препятствий, по разметкам. Подвижные игры и эстафеты: «Смена сторон», «Воробьи- вороны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безопасного поведения на уроке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– подъём туловища (м- 18 раз, д- 20 раз)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-тестирование .</w:t>
            </w:r>
            <w:r>
              <w:rPr>
                <w:rFonts w:cs="Times New Roman" w:ascii="Times New Roman" w:hAnsi="Times New Roman"/>
              </w:rPr>
              <w:t xml:space="preserve"> Совершенствование 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ерепрыгни скакалку», Эстафеты со скакалко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прыжки в высоту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. Выполнение техники прыжка в длину с мест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 выполнения техники прыжков в высоту с прямого раз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- бег на выносливость 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ерепрыгни скакалку», Эстафеты со скакалко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(прыжки )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правила игры. Упражнения для мышц ног – приседания. Учебник стр. 22- 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б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енением направления движения по указанию учителя, коротким, средним, длинным шагом; по размеченным участкам, челночный бег 3х5,3х10м, прыжка с места.  Закрепление    техники прыжка  в высоту с прямого раз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- бег на выносливость 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Вызов номеров»,  «Кто выше прыгнет», «Прыжки по полоскам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(челночный бег, прыжки в высоту)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поворот в челночном бег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взаимодействие со сверстниками; проявляют дисцип 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гибания разгибания рук в упоре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61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– подъём туловища (м- 18 раз, д- 20 раз)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игрой и ком</w:t>
              <w:softHyphen/>
              <w:t>плексное раз</w:t>
              <w:softHyphen/>
              <w:t>витие психо</w:t>
              <w:softHyphen/>
              <w:t>моторных спо</w:t>
              <w:softHyphen/>
              <w:t>собносте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ОРУ в движен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 прыжка  в высоту с прямого разбега в игровой форме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стирование прыжка  с места</w:t>
            </w:r>
            <w:r>
              <w:rPr>
                <w:rFonts w:cs="Times New Roman" w:ascii="Times New Roman" w:hAnsi="Times New Roman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: «Смена сторон», «Воробьи- вороны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бега и прыжков,  развитие скоростных и координационных способностей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б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меченным участкам , равномерного медленного бега.  Контроль техники  прыжка  в высоту с прямого разбег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челночного бега 3х10м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 «Смена мест», круговая эстафет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(прыжки, челночный бег)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поворот в челночном бег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правила техники безопасност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навыков бега и развитие выносливости, мета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б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меченным участкам дорожки, равномерного медленного бега. Повторение техники метания мяча на дальность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 «Смена мест», «Кто дальше бросит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 правильно выполнять метания соблюдая правила безопасност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с выпрыгиванием – 10*3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совершенствование навыков бега и развитие выносливо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рок-соревнование</w:t>
            </w:r>
            <w:r>
              <w:rPr>
                <w:rFonts w:cs="Times New Roman" w:ascii="Times New Roman" w:hAnsi="Times New Roman"/>
              </w:rPr>
              <w:t xml:space="preserve">. Совершенствование  ОРУ в движении, техники прыжка в высоту с игровыми заданиями.  </w:t>
            </w:r>
            <w:r>
              <w:rPr>
                <w:rFonts w:cs="Times New Roman" w:ascii="Times New Roman" w:hAnsi="Times New Roman"/>
                <w:b/>
              </w:rPr>
              <w:t>Тестирование наклона вперёд, сид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Лисы и курицы», «Кто выше прыгнет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подсчет пульс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е разгибание рук в упоре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навыков бега и развитие выносливости, мета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вершенствование  ОРУ в 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вномерного медленного бега. Закрепление техники метания мяча на дальность. Повторение техники прыжка с разбег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 «Смена мест», «Кто дальше бросит», «Прыжки по полоскам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 правильно выполнять метания соблюдая правила безопасност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мплекс УГГ. Учебник стр. 1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навыков прыжков и мета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го медленного бега. Совершенствование техники метания мяча на дальность. Закрепление техники прыжка с разбег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 «Смена мест», «Кто дальше бросит», «Прыжки по полоскам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 правильно выполнять метания соблюдая правила безопасност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техники безопасности. Учебник стр. 106-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рок-тестирование .</w:t>
            </w:r>
            <w:r>
              <w:rPr>
                <w:rFonts w:cs="Times New Roman" w:ascii="Times New Roman" w:hAnsi="Times New Roman"/>
              </w:rPr>
              <w:t xml:space="preserve"> Совершенствование  ОРУ в движении с игровыми зада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бега 1000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вижные игры: « Перепрыгни скакалку», «Вызов номеров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и правильно распределять силы по дистанции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беге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скоростно-силовых способностей – прыжки на скакалке – 30сек. Учебник стр. 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навыков прыжков и мета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го медленного бега. Контроль техники метания мяча на дальность. Совершенствование техники прыжка с разбега. Подвижные игры и эстафеты «Смена мест», «Прыжки по полоскам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 правильно выполнять метания, соблюдая правила безопасност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с выпрыгиванием – 10*3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2-83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живот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держания, ловли, передачи, ведения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подвижным  играм с элементами спортивных игр.</w:t>
            </w:r>
            <w:r>
              <w:rPr>
                <w:rFonts w:cs="Times New Roman" w:ascii="Times New Roman" w:hAnsi="Times New Roman"/>
              </w:rPr>
              <w:t xml:space="preserve"> Выполнение  ОРУ  с набивными мячами, техники ловли, передач мча в движении. Подвижные игры: «Бросай поймай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едал, садись». Эстафета с ведением и передач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выполнять технически правильно передачи и приём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держания, ловли, передач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– иг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ение  ОРУ с набивными мя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овые задания. Эстафета с ведением и передач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чески правильно передачи и приём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полученные навыки в играх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>и ролей в совмест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 xml:space="preserve">, трудолюбие и упорство в достижении поставленных целей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держания, ловли, передач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 ОРУ  с набивными мячами. Повторение  техники ловли, передач мяча в движении.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 кого меньше мячей», «Школа мяча», Эстафета с ловлей  и передач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лю и  передачу мяча в движен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подсчет пульс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держания, ловли, передачи, вед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 ОРУ  с набивными мячами. Закрепление  техники ловли, передач мяча в движении. Повторение техники ведения мяча правой, левой рукой.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нки мяча», «Передал- садись»,«Ловишка», эстафета с ловлей  и передач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подсчет пульс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 xml:space="preserve">, трудолюбие и упорство в достижении поставленных целей     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и совершенствование держания, ловли, передач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–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  ОРУ с набивными мя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гровые задани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ведением и передач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чески правильно передачи и приём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полученные навыки в играх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уют и 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шают учебную задачу; контролируют процесс и резуль</w:t>
              <w:softHyphen/>
            </w:r>
            <w:r>
              <w:rPr>
                <w:rFonts w:cs="Times New Roman" w:ascii="Times New Roman" w:hAnsi="Times New Roman"/>
              </w:rPr>
              <w:t>тат действ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вие после его завершения на основе его оценки и уче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щему решению в совместн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>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2977"/>
        <w:gridCol w:w="2268"/>
        <w:gridCol w:w="3448"/>
        <w:gridCol w:w="2247"/>
        <w:gridCol w:w="15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подвижным играм.</w:t>
            </w:r>
            <w:r>
              <w:rPr>
                <w:rFonts w:cs="Times New Roman" w:ascii="Times New Roman" w:hAnsi="Times New Roman"/>
              </w:rPr>
              <w:t xml:space="preserve">  Выполнение  ОРУ  с предметами. Подвижные игры: «Третий лишний», «Караси и щ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ГГ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Учебник стр. 112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Повторение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итьевой режим при занятиях физическими упражнени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во время трениров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вижные игры: «Два мороза», «День ночь», «Пятнашки»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гры «Два мороза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66-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навыков бега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рок-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предметами. Игровые задание на закрепление навыков бега.</w:t>
            </w:r>
            <w:r>
              <w:rPr>
                <w:rFonts w:cs="Times New Roman" w:ascii="Times New Roman" w:hAnsi="Times New Roman"/>
                <w:i/>
              </w:rPr>
              <w:t xml:space="preserve"> Органы дыхания.</w:t>
            </w:r>
            <w:r>
              <w:rPr>
                <w:rFonts w:cs="Times New Roman" w:ascii="Times New Roman" w:hAnsi="Times New Roman"/>
              </w:rPr>
              <w:t xml:space="preserve">  Подвижные игры»: «Охотники и утки», «Пятнашки»,  «Встречные эстафеты»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гры «Охотники и утки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 w:before="0" w:after="0"/>
      <w:ind w:firstLine="1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+ Полужирный2"/>
    <w:basedOn w:val="Style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9"/>
    <w:qFormat/>
    <w:rPr>
      <w:rFonts w:ascii="Arial Narrow" w:hAnsi="Arial Narrow" w:cs="Arial Narrow"/>
      <w:b/>
      <w:bCs/>
      <w:sz w:val="36"/>
      <w:szCs w:val="3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Верхний колонтитул Знак"/>
    <w:basedOn w:val="Style9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Нижний колонтитул Знак"/>
    <w:basedOn w:val="Style9"/>
    <w:qFormat/>
    <w:rPr>
      <w:rFonts w:ascii="Calibri" w:hAnsi="Calibri" w:eastAsia="Times New Roman" w:cs="Times New Roman"/>
      <w:sz w:val="22"/>
      <w:szCs w:val="22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 w:before="0" w:after="0"/>
      <w:ind w:firstLine="288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30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50:00Z</dcterms:created>
  <dc:creator>Людмила</dc:creator>
  <dc:description/>
  <cp:keywords/>
  <dc:language>en-US</dc:language>
  <cp:lastModifiedBy>Админ</cp:lastModifiedBy>
  <cp:lastPrinted>2015-10-19T09:28:00Z</cp:lastPrinted>
  <dcterms:modified xsi:type="dcterms:W3CDTF">2015-10-19T05:33:00Z</dcterms:modified>
  <cp:revision>159</cp:revision>
  <dc:subject/>
  <dc:title/>
</cp:coreProperties>
</file>