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397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78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физической культур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 3 класса, </w:t>
      </w:r>
    </w:p>
    <w:p>
      <w:pPr>
        <w:pStyle w:val="Style15"/>
        <w:tabs>
          <w:tab w:val="clear" w:pos="708"/>
          <w:tab w:val="left" w:pos="655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/>
        <w:t>1 четверть</w:t>
      </w:r>
    </w:p>
    <w:tbl>
      <w:tblPr>
        <w:tblW w:w="17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567"/>
        <w:gridCol w:w="709"/>
        <w:gridCol w:w="977"/>
        <w:gridCol w:w="157"/>
        <w:gridCol w:w="1544"/>
        <w:gridCol w:w="2142"/>
        <w:gridCol w:w="692"/>
        <w:gridCol w:w="1576"/>
        <w:gridCol w:w="691"/>
        <w:gridCol w:w="1151"/>
        <w:gridCol w:w="1826"/>
        <w:gridCol w:w="726"/>
        <w:gridCol w:w="1541"/>
        <w:gridCol w:w="160"/>
        <w:gridCol w:w="75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и задач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элементы содержани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)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в соответствии с ФГО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электронного и обучения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ёгкая  атлетика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ходьбы, бега и координационных способностей  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Инструктаж по технике безопасности  на спортивных  площадках и в спортивном зале, на занятиях легкоатлетическими  упражнениями.</w:t>
            </w:r>
            <w:r>
              <w:rPr>
                <w:rFonts w:cs="Times New Roman" w:ascii="Times New Roman" w:hAnsi="Times New Roman"/>
              </w:rPr>
              <w:t xml:space="preserve"> Стартовая контрольная работ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ила безопасного поведения на урок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поставленных задач; определяют и кратко характеризуют физическую культуру как занятия физическими упражнениями, подвижными и спортивными играм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используют речь для регуляции своего действ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оявляют учебно-познавательный интерес к новому учебному материалу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техники безопасности. Учебник стр.18-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ходьбы, бега и скоростных и  координационных способностей  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торение  строевых упражнений и команд,  изученных во 2  классе. Выполнение техники бега с высоким подниманием бедра, с захлёстыванием  голени назад. Выполнение  бега в коридоре до 60м, бега с ускорением. </w:t>
            </w:r>
            <w:r>
              <w:rPr>
                <w:rFonts w:cs="Times New Roman" w:ascii="Times New Roman" w:hAnsi="Times New Roman"/>
                <w:i/>
              </w:rPr>
              <w:t>Возникновение физической культуры .</w:t>
            </w:r>
            <w:r>
              <w:rPr>
                <w:rFonts w:cs="Times New Roman" w:ascii="Times New Roman" w:hAnsi="Times New Roman"/>
              </w:rPr>
              <w:t>Подвижные игры «Вол во рву», «Космонавты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команды на построени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бег с высокого стар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задают вопросы; контролируют действия партнёра; договариваются и приходят к общему решению в совместной деятельност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на понимание причин успеха в учебной деятельности; осуществляют самоанализ и самоконтроль результа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разновидности ходьбы. Учебник стр.8-1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ходьбы, бега и координационных способностей   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Совершенствование ходьбы и бега  с игровыми заданиями. </w:t>
            </w:r>
            <w:r>
              <w:rPr>
                <w:rFonts w:cs="Times New Roman" w:ascii="Times New Roman" w:hAnsi="Times New Roman"/>
                <w:i/>
              </w:rPr>
              <w:t>Понятие - эстафет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: «Белые медведи», «Встречные эстафеты»,  «Круговая эстафет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легкоатлетические упражнен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дисциплинированность, трудолюбие и упорство в достижении поставленных целей; умеют управлять эмоциями при общении со сверстникам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ставление комплекса УГГ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 бега и прыжков. Развитие скоростно-силовых качеств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нятие длительность бега. Повторение  техники бега с высоким подниманием бедра, с захлёстыванием  голени назад. Совершенствование   ходьбы обычной, на носках, пятках, под счёт учителя, бега в коридоре до 60м, с ускорением, челночного бега. Выполнение ходьбы кротким, средним и длинным шагов,   прыжков на одной ,  двух ногах на месте, с поворотом на 180    г р, прыжка в длину с места. </w:t>
            </w:r>
            <w:r>
              <w:rPr>
                <w:rFonts w:cs="Times New Roman" w:ascii="Times New Roman" w:hAnsi="Times New Roman"/>
                <w:b/>
              </w:rPr>
              <w:t>Тестирование бега 30м.</w:t>
            </w:r>
            <w:r>
              <w:rPr>
                <w:rFonts w:cs="Times New Roman" w:ascii="Times New Roman" w:hAnsi="Times New Roman"/>
              </w:rPr>
              <w:t xml:space="preserve"> Подвижные игры «Прыжки по полоскам », «Удочка»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егкоатлетические упражнени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поворот в челночном бег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и цели и способы их осуществления.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; оце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оявляют положительные качества личности и управляют своими эмоциями в различных нестандартных ситуация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хнику челночного бег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бега и  прыжков. Развитие скоростно-силовых качеств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я «старт»,«финиш». Выполнение ОРУ в движение. Совершенствование техники бега с высоким подниманием бедра, с захлёстыванием  голени назад,  обычного бега, , коротким, средним, длинным шагом, прыжков на одной ноге, на двух на месте, с поворотом на 180*,с продвижением, вперед  в длину  с места. Обучение технике бега с вращением, на полусогнутых, зигзагом. </w:t>
            </w:r>
            <w:r>
              <w:rPr>
                <w:rFonts w:cs="Times New Roman" w:ascii="Times New Roman" w:hAnsi="Times New Roman"/>
                <w:b/>
              </w:rPr>
              <w:t>Тестирование бег 3*10м</w:t>
            </w:r>
            <w:r>
              <w:rPr>
                <w:rFonts w:cs="Times New Roman" w:ascii="Times New Roman" w:hAnsi="Times New Roman"/>
              </w:rPr>
              <w:t xml:space="preserve"> Подвижные игры «Прыжки по полосам», «Совушка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технически правильно держать туловище и руки при беге в сочетании с дыхание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spacing w:val="-1"/>
              </w:rPr>
              <w:t xml:space="preserve">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проявляют дисциплинированность, трудолюбие и упорство в достижении поставленных целей; умеют управлять эмоциями при общении со сверстниками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бег с высоким подниманием бедра, с захлестыванием голени, пристав шагом. Учебник стр. 95, 1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совершенствование  навыков  прыжков. Развитие скоростно-силовых качеств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-тестирование.</w:t>
            </w:r>
            <w:r>
              <w:rPr>
                <w:rFonts w:cs="Times New Roman" w:ascii="Times New Roman" w:hAnsi="Times New Roman"/>
              </w:rPr>
              <w:t xml:space="preserve"> Развитие физических качеств. </w:t>
            </w:r>
            <w:r>
              <w:rPr>
                <w:rFonts w:cs="Times New Roman" w:ascii="Times New Roman" w:hAnsi="Times New Roman"/>
                <w:b/>
              </w:rPr>
              <w:t>Тестирование прыжка в длину с места</w:t>
            </w:r>
            <w:r>
              <w:rPr>
                <w:rFonts w:cs="Times New Roman" w:ascii="Times New Roman" w:hAnsi="Times New Roman"/>
              </w:rPr>
              <w:t xml:space="preserve"> Подвижные игры «Прыжки по полосам», «Встречная эстафет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ила взаимодействия с игрокам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дают вопросы; контролируют действия партнёра; договариваются и приходят к общему решению в совместной деятельност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на понимание причин успеха в учебной деятельности; осуществляют самоанализ и самоконтроль результа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комплекс УГГ. Учебник Стр.1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 метания. Развитие скоростно-силовых и координационных способностей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ОРУ в движении. Повторение техники бега с вращением, на полусогнутых, зигзагом.   Выполнение техники броска  набивного мяча  двумя руками от груди вперёд-вверх, из положения стоя  грудью в направление метания, метание малого мяча из положения стоя грудью в направлении метания на дальность. </w:t>
            </w:r>
            <w:r>
              <w:rPr>
                <w:rFonts w:cs="Times New Roman" w:ascii="Times New Roman" w:hAnsi="Times New Roman"/>
                <w:i/>
              </w:rPr>
              <w:t>Правила соревнований в беге, прыжках и метании.</w:t>
            </w:r>
            <w:r>
              <w:rPr>
                <w:rFonts w:cs="Times New Roman" w:ascii="Times New Roman" w:hAnsi="Times New Roman"/>
              </w:rPr>
              <w:t xml:space="preserve"> Подвижные игры  «Кто дальше бросит»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Метко в цель»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технически правильно держать туловище, ноги и руки в метан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выделяют и форми</w:t>
            </w:r>
            <w:r>
              <w:rPr>
                <w:rFonts w:cs="Times New Roman" w:ascii="Times New Roman" w:hAnsi="Times New Roman"/>
                <w:spacing w:val="-3"/>
              </w:rPr>
              <w:t xml:space="preserve">руют познавательные цел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вносят необходимые коррективы в действие после его завершения на основе его оценки и учета характера сделанных ошибок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 xml:space="preserve">задают </w:t>
            </w:r>
            <w:r>
              <w:rPr>
                <w:rFonts w:cs="Times New Roman" w:ascii="Times New Roman" w:hAnsi="Times New Roman"/>
              </w:rPr>
              <w:t>вопросы; контролируют действия партнер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 качества личности и управляют своими эмоциями в различных нестандартных ситуациях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хнику метания. Учебник стр.1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 метания. Развитие скоростно-силовых и координационных способностей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вершенствование ОРУ в движении. Закрепление  техники метания  малого мяча из положения стоя грудью в направлении метания на дальность. Повторение техники броска набивного мяча  на дальность. </w:t>
            </w:r>
            <w:r>
              <w:rPr>
                <w:rFonts w:cs="Times New Roman" w:ascii="Times New Roman" w:hAnsi="Times New Roman"/>
                <w:i/>
              </w:rPr>
              <w:t>Влияние бега на состояние здоровья</w:t>
            </w:r>
            <w:r>
              <w:rPr>
                <w:rFonts w:cs="Times New Roman" w:ascii="Times New Roman" w:hAnsi="Times New Roman"/>
              </w:rPr>
              <w:t xml:space="preserve"> Подвижная игра « Кто дальше бросит». «Метко в цель». Круговая эстафе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метание предмет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организующие строевые команды и приём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</w:t>
            </w:r>
            <w:r>
              <w:rPr>
                <w:rFonts w:cs="Times New Roman" w:ascii="Times New Roman" w:hAnsi="Times New Roman"/>
                <w:spacing w:val="-3"/>
              </w:rPr>
              <w:t>руют и решают учебную задачу; контролируют процесс и результат действ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ые задачи вместе с учителем; вносят изменения в план действ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ют вопросы; договариваются и приходят к общему решению в совместной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онимание причин успеха в учебной деятельност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Упражнения для мышц брюшного пресса - подъём туловища - (м-20 раз, д – 22 раз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пражнения для мышц плечевого пояса - сгибание-разгибание рук в упоре леж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-10 раз, д-5 раза)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52-1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 метания. Развитие скоростно-силовых и координационных способностей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 – соревнование</w:t>
            </w:r>
            <w:r>
              <w:rPr>
                <w:rFonts w:cs="Times New Roman" w:ascii="Times New Roman" w:hAnsi="Times New Roman"/>
              </w:rPr>
              <w:t xml:space="preserve">. ОРУ в движении с игровыми заданиями. </w:t>
            </w:r>
            <w:r>
              <w:rPr>
                <w:rFonts w:cs="Times New Roman" w:ascii="Times New Roman" w:hAnsi="Times New Roman"/>
                <w:b/>
              </w:rPr>
              <w:t>Тестирование подъём туловища.</w:t>
            </w:r>
            <w:r>
              <w:rPr>
                <w:rFonts w:cs="Times New Roman" w:ascii="Times New Roman" w:hAnsi="Times New Roman"/>
              </w:rPr>
              <w:t xml:space="preserve">  Подвижные игры «подвижная цель», «Кто дальше бросит»,  Эстафеты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арактеризовать роль и значение уроков физической культуры для укрепления здоровь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метание предм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</w:t>
            </w:r>
            <w:r>
              <w:rPr>
                <w:rFonts w:cs="Times New Roman" w:ascii="Times New Roman" w:hAnsi="Times New Roman"/>
                <w:spacing w:val="-3"/>
              </w:rPr>
              <w:t>руют и решают учебную задачу; контролируют процесс и результат действ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ые задачи вместе с учителем; вносят изменения в план действ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ют вопросы; договариваются и приходят к общему решению в совместной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онимание причин успеха в учебной деятельности  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закрепление  навыков бега. Развитие скоростно-силовых способностей, способностей к ориентированию в пространств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ОРУ в движении. </w:t>
            </w:r>
            <w:r>
              <w:rPr>
                <w:rFonts w:cs="Times New Roman" w:ascii="Times New Roman" w:hAnsi="Times New Roman"/>
              </w:rPr>
              <w:t>Повторение техники бега с преодолением препятствий (мячи, палки</w:t>
            </w:r>
            <w:r>
              <w:rPr>
                <w:rFonts w:cs="Times New Roman" w:ascii="Times New Roman" w:hAnsi="Times New Roman"/>
                <w:i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и значение занятий физической культурой и поддержание хорошего здоровья для успешной учёбы и социализации в обществе.</w:t>
            </w:r>
          </w:p>
          <w:p>
            <w:pPr>
              <w:pStyle w:val="Style15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движные игры: «Пустое место», «Белые медведи».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овывать и проводить подвижные игры и эстафет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чередовании с ходьбой 3-5 мин Учебник стр. 18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подбирать ритм и темп своего бег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рыгивание из полного приседа. Учебник стр.33-3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к – тестирование. </w:t>
            </w:r>
            <w:r>
              <w:rPr>
                <w:rFonts w:cs="Times New Roman" w:ascii="Times New Roman" w:hAnsi="Times New Roman"/>
              </w:rPr>
              <w:t xml:space="preserve">Совершенствование  ОРУ в движении с игровыми заданиями. </w:t>
            </w:r>
            <w:r>
              <w:rPr>
                <w:rFonts w:cs="Times New Roman" w:ascii="Times New Roman" w:hAnsi="Times New Roman"/>
                <w:b/>
              </w:rPr>
              <w:t>Тестирование бега 1000м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гигиены</w:t>
            </w:r>
            <w:r>
              <w:rPr>
                <w:rFonts w:cs="Times New Roman" w:ascii="Times New Roman" w:hAnsi="Times New Roman"/>
              </w:rPr>
              <w:t xml:space="preserve"> Подвижные 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монавты», «Встречные</w:t>
            </w:r>
            <w:r>
              <w:rPr>
                <w:rFonts w:cs="Times New Roman" w:ascii="Times New Roman" w:hAnsi="Times New Roman"/>
              </w:rPr>
              <w:t xml:space="preserve"> эстафеты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крывать на примерах положительное влияние занятий физической культурой на физическое и личностное развити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 игрок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выпрыгивание вверх из положения, присе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45-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вижные игры и спортивные игры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Инструктаж по ТБ на уроках по подвижным  и спортивным играм.</w:t>
            </w:r>
            <w:r>
              <w:rPr>
                <w:rFonts w:cs="Times New Roman" w:ascii="Times New Roman" w:hAnsi="Times New Roman"/>
              </w:rPr>
              <w:t xml:space="preserve"> Выполнение  ОРУ  с предметами. Подвижные игры: «Третий лишний», «вызов номеров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хнику безопас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омплекс УГГ с предметам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овторение ОРУ с предмет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Питьевой режим при занятиях физическими упражнения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во время тренировок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вижные игры: «Пустое место», «Третий лишний», эстафеты с предметами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режим дн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стр. 66-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закрепление и совершенствование навыков бега. Развитие скоростно-силовых способностей, способностей к ориентированию в пространств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-игра.</w:t>
            </w:r>
            <w:r>
              <w:rPr>
                <w:rFonts w:cs="Times New Roman" w:ascii="Times New Roman" w:hAnsi="Times New Roman"/>
              </w:rPr>
              <w:t xml:space="preserve"> Совершенствование ОРУ с предметами. Игровые задание на закрепление навыков бега. Подвижные игры»: «Вызов номеров», «Встречная эстафета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правила игры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игры  Учебник стр. 5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самостоятельно эстафету. Учебник стр. 60-6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пражнения для мышц плечевого пояса - сгибание-разгибание рук в упоре леж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м-12 раз, д-10 раз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идумать подвижную игру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82-8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ноги закреплены -прогнуться в пояснице (м- 16 раз, д- 15 раз). Учебник стр.87-8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брюшного пресса -  подъём туловища- (м-20 раз, д – 22 раз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роверь себя»,</w:t>
            </w:r>
            <w:r>
              <w:rPr>
                <w:rFonts w:cs="Times New Roman" w:ascii="Times New Roman" w:hAnsi="Times New Roman"/>
              </w:rPr>
              <w:t xml:space="preserve"> учебник стр.8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в прыжках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ОРУ с предметами. </w:t>
            </w:r>
            <w:r>
              <w:rPr>
                <w:rFonts w:cs="Times New Roman" w:ascii="Times New Roman" w:hAnsi="Times New Roman"/>
                <w:b/>
              </w:rPr>
              <w:t>Тестирование подтягивани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ложительные и отрицательные эмоции.</w:t>
            </w:r>
            <w:r>
              <w:rPr>
                <w:rFonts w:cs="Times New Roman" w:ascii="Times New Roman" w:hAnsi="Times New Roman"/>
              </w:rPr>
              <w:t xml:space="preserve"> Подвижные игры: «Прыжки по полоскам», «Удочка», «Волк во рву».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; соотносят изученные понятия с примерами из реальной жизн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в прыжках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ОРУ с предмет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правильно дышать при различных физических нагрузках</w:t>
            </w:r>
            <w:r>
              <w:rPr>
                <w:rFonts w:cs="Times New Roman" w:ascii="Times New Roman" w:hAnsi="Times New Roman"/>
                <w:i/>
              </w:rPr>
              <w:t xml:space="preserve"> . </w:t>
            </w:r>
            <w:r>
              <w:rPr>
                <w:rFonts w:cs="Times New Roman" w:ascii="Times New Roman" w:hAnsi="Times New Roman"/>
              </w:rPr>
              <w:t>Подвижные игры: «Удочка», «Волк во рву».   Эстафеты с предметам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 и эстафет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в прыжках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 – тестирование</w:t>
            </w:r>
            <w:r>
              <w:rPr>
                <w:rFonts w:cs="Times New Roman" w:ascii="Times New Roman" w:hAnsi="Times New Roman"/>
              </w:rPr>
              <w:t xml:space="preserve">. Совершенствование  ОРУ с предметами. Игровые задания на закрепление навыков прыжков. </w:t>
            </w:r>
            <w:r>
              <w:rPr>
                <w:rFonts w:cs="Times New Roman" w:ascii="Times New Roman" w:hAnsi="Times New Roman"/>
                <w:b/>
              </w:rPr>
              <w:t xml:space="preserve">Тестирование наклона вперёд, сидя. </w:t>
            </w:r>
            <w:r>
              <w:rPr>
                <w:rFonts w:cs="Times New Roman" w:ascii="Times New Roman" w:hAnsi="Times New Roman"/>
              </w:rPr>
              <w:t xml:space="preserve">Подвижные  игры: «Кто дальше прыгнет», «Прыжки по полоскам» Эстафеты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ть значение развития физических качеств для укрепления здоровь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нструкцию педагога и четко следуют ей; осуществляют итоговый и пошаговый контроль; адекватно воспринимают оценку учител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>: формируют</w:t>
            </w:r>
            <w:r>
              <w:rPr>
                <w:rFonts w:cs="Times New Roman" w:ascii="Times New Roman" w:hAnsi="Times New Roman"/>
              </w:rPr>
              <w:t xml:space="preserve"> собственное мнение и позици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онимают значение знаний для человека и принимают его; раскрывают внутреннюю позицию школьника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закрепление и совершенствование навыков в прыжках. Развитие скоростно-силовых способностей, способностей к ориентированию в пространств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ершенствование  ОРУ с предмет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роста, массы тела, окружности грудной клетки, плеча и силы мышц.</w:t>
            </w:r>
            <w:r>
              <w:rPr>
                <w:rFonts w:cs="Times New Roman" w:ascii="Times New Roman" w:hAnsi="Times New Roman"/>
              </w:rPr>
              <w:t xml:space="preserve"> Подвижные  игры: «Салки с домиками», «Космонавты», «Встречные эстафеты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нструкцию педагога и четко следуют ей; осуществляют итоговый и пошаговый контроль; адекватно воспринимают оценку учител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>: формируют</w:t>
            </w:r>
            <w:r>
              <w:rPr>
                <w:rFonts w:cs="Times New Roman" w:ascii="Times New Roman" w:hAnsi="Times New Roman"/>
              </w:rPr>
              <w:t xml:space="preserve"> собственное мнение и позици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значение знаний для человека и принимают его; раскрывают внутреннюю позицию школьника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вершенствование </w:t>
            </w:r>
            <w:r>
              <w:rPr>
                <w:rFonts w:cs="Times New Roman" w:ascii="Times New Roman" w:hAnsi="Times New Roman"/>
              </w:rPr>
              <w:t xml:space="preserve">ОРУ с предмет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ая помощь при травмах</w:t>
            </w:r>
            <w:r>
              <w:rPr>
                <w:rFonts w:cs="Times New Roman" w:ascii="Times New Roman" w:hAnsi="Times New Roman"/>
              </w:rPr>
              <w:t xml:space="preserve">  Подвижные игры: «Кто дальше бросит», «Мяч капитану», «Метко в цель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нструкцию педагога и четко следуют ей; осуществляют итоговый и пошаговый контроль; адекватно воспринимают оценку учител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формируют</w:t>
            </w:r>
            <w:r>
              <w:rPr>
                <w:rFonts w:cs="Times New Roman" w:ascii="Times New Roman" w:hAnsi="Times New Roman"/>
              </w:rPr>
              <w:t xml:space="preserve"> собственное мнение и позици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онимают значение знаний для человека и принимают его; раскрывают внутреннюю позицию школьника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 – игра</w:t>
            </w:r>
            <w:r>
              <w:rPr>
                <w:rFonts w:cs="Times New Roman" w:ascii="Times New Roman" w:hAnsi="Times New Roman"/>
              </w:rPr>
              <w:t xml:space="preserve">. Совершенствование ОРУ с предметами . Подвижные игры: «Кто дальше бросит», «Мяч капитану», «Мяч  в обруч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</w:t>
            </w:r>
            <w:r>
              <w:rPr>
                <w:rFonts w:cs="Times New Roman" w:ascii="Times New Roman" w:hAnsi="Times New Roman"/>
              </w:rPr>
              <w:t xml:space="preserve">ОРУ с предметами,  тех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и  и  передачи мяча в движении. Повторение  техники броска  мяча  в цель (кольцо, щит, мишень, обруч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Питьевой режим при занятиях физическими упражнениями, во время трениров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 туристских поход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</w:t>
            </w:r>
            <w:r>
              <w:rPr>
                <w:rFonts w:cs="Times New Roman" w:ascii="Times New Roman" w:hAnsi="Times New Roman"/>
              </w:rPr>
              <w:t xml:space="preserve"> игры: «Кто дальше бросит», «Подвижная цель», эстафеты с мячами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 и эстафет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>ются на позицию партнера в общении и взаимодействи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иседание  -( м- 20 раз; д- 15 раз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пределить ЧСС в покое. Учебник стр.66-68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ОРУ с предмет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и  и  передачи мяча в движении. Закрепление  техники броска  мяча  в цель (кольцо, щит, мишень, обруч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одежде и обуви для занятий физическими упражнениями и спортом</w:t>
            </w:r>
            <w:r>
              <w:rPr>
                <w:rFonts w:cs="Times New Roman" w:ascii="Times New Roman" w:hAnsi="Times New Roman"/>
              </w:rPr>
              <w:t xml:space="preserve"> Подвижные игры: «Борьба за мяч», «Подвижная цель», «Метко в цель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2"/>
              </w:rPr>
              <w:t>с поставленной задачей и условиями ее реализации адек</w:t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 xml:space="preserve">и позицию; договариваются и приходят к общему решению 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</w:t>
            </w:r>
            <w:r>
              <w:rPr>
                <w:rFonts w:cs="Times New Roman" w:ascii="Times New Roman" w:hAnsi="Times New Roman"/>
                <w:spacing w:val="-2"/>
              </w:rPr>
              <w:t xml:space="preserve">личности и управляют своими эмоциями в различных </w:t>
            </w:r>
            <w:r>
              <w:rPr>
                <w:rFonts w:cs="Times New Roman" w:ascii="Times New Roman" w:hAnsi="Times New Roman"/>
              </w:rPr>
              <w:t>нестандартных ситуация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пражнения для мышц плечевого пояса - сгибание-разгибание рук в упоре леж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-10 раз, д-5 раз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75-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Совершенствование ОРУ с предметами. Подвижные игры и эстафеты с мячом. «Борьба за мяч», «Мяч капитану», «Метко в цель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игровые упражнения по команде учи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2"/>
              </w:rPr>
              <w:t>с поставленной задачей и условиями ее реализации адек</w:t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 xml:space="preserve">и позицию; договариваются и приходят к общему решению 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</w:t>
            </w:r>
            <w:r>
              <w:rPr>
                <w:rFonts w:cs="Times New Roman" w:ascii="Times New Roman" w:hAnsi="Times New Roman"/>
                <w:spacing w:val="-2"/>
              </w:rPr>
              <w:t xml:space="preserve">личности и управляют своими эмоциями в различных </w:t>
            </w:r>
            <w:r>
              <w:rPr>
                <w:rFonts w:cs="Times New Roman" w:ascii="Times New Roman" w:hAnsi="Times New Roman"/>
              </w:rPr>
              <w:t xml:space="preserve">нестандартных ситуациях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спины – лёжа на животе, руки за головой, ноги закреплены -прогнуться в пояснице (м- 15 раз, д- 13 раз). </w:t>
            </w:r>
          </w:p>
          <w:p>
            <w:pPr>
              <w:pStyle w:val="Style15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рь себя» учебник, стр.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имнастика с элементами акробатики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освоение навыков равновесия и строевых упражнений.  Развитие координационных способностей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Инструктаж по ТБ на уроках гимнастики.</w:t>
            </w:r>
            <w:r>
              <w:rPr>
                <w:rFonts w:cs="Times New Roman" w:ascii="Times New Roman" w:hAnsi="Times New Roman"/>
              </w:rPr>
              <w:t xml:space="preserve"> Ознакомление с комплексом ОРУ с гимнастическими палками. Повторение строевых перестроений, изученных во 2 классе. Выполнение ходьбы  по гимнастическому бревну, приставными шагами, на носках, выпадами. Подвижные игры: «Сохрани равновесие», «Шатун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поведения и предупреждения травматизма во время занятий физическими упражн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общие приёмы решения поставленных зада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>ются на позицию партнера в общении и взаимодействи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онимание причин успеха в учебной деятельности; самоанализ и самоконтроль результат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овторить правила техники безопасност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23, 12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 о физической культур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освоение навыков равновесия и строевых упражнений.  Развитие координационных способностей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Что такое осанка и методы сохранения осанки.</w:t>
            </w:r>
            <w:r>
              <w:rPr>
                <w:rFonts w:cs="Times New Roman" w:ascii="Times New Roman" w:hAnsi="Times New Roman"/>
              </w:rPr>
              <w:t xml:space="preserve"> Повторение  комплекса ОРУ с гимнастическими палками. Выполнение строевых перестроений – из одной шеренги в две. Закрепление  ходьбы  по гимнастическому бревну, приставными шагами, на носках, выпадами. Выполнение поворотов на носках, прыжком на 90 и 180 гр. на бревне.  Подвижные игры: «Сохрани равновесие», «Шатун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-соблюдать правил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я травматизма во время занятий физическими упражн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выполнять упражнения в равновесии на ограниченной опор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вторить строевые команд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плечевого пояса – сгибание - разгибание рук в упоре леж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роверь себя»</w:t>
            </w:r>
            <w:r>
              <w:rPr>
                <w:rFonts w:cs="Times New Roman" w:ascii="Times New Roman" w:hAnsi="Times New Roman"/>
              </w:rPr>
              <w:t xml:space="preserve"> стр. 8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имнастика с элементами акробатики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закрепление навыков равновесия и строевых упражнений.  Развитие координационных способностей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Совершенствование ОРУ с гимнастическими палками. Совершенствование  ходьбы  по гимнастическому бревну, приставными шагами, на носках, выпадами в игровой форме.  Подвижные игры: «Сохрани равновесие», «Шатун». Эстафеты с предметам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биваться достижения конечного результа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; соотносят изученные понятия с примерами из реальной жизн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пресса -. подъём  туловища из положения,  лежа на спин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закрепление навыков равновесия и строевых упражнений.   Развитие координационных способностей.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комплекса ОРУ с гимнастическими  палками, строевых перестроений. Закрепление техники поворотов на носках, прыжком на 90 и 180 гр на скамейке. Выполнение приседаний и перехода в упор присев, в упор,  стоя на коленях, в сед на скамейке. . </w:t>
            </w:r>
            <w:r>
              <w:rPr>
                <w:rFonts w:cs="Times New Roman" w:ascii="Times New Roman" w:hAnsi="Times New Roman"/>
                <w:i/>
              </w:rPr>
              <w:t>Строение скелета.</w:t>
            </w:r>
            <w:r>
              <w:rPr>
                <w:rFonts w:cs="Times New Roman" w:ascii="Times New Roman" w:hAnsi="Times New Roman"/>
              </w:rPr>
              <w:t xml:space="preserve"> Подвижные игры : «Сохрани равновесие», «Шатун». Эстафеты с предметами.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упражнения по профилактике нарушения осанки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выполнять строевые упражнения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строиться в шеренгу, по кругу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выполнять упражнение по образцу учите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развития скоростно-силовых способностей - прыжки через скакалку. Учебник стр.28-2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навыков равновесия и строевых упражнений.  Развитие координационных способностей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ыполнение строевых перестроений – из одной в две, три шеренги.  Выполнение ОРУ с мячами.  Совершенствование  техники поворотов на носках, прыжком на 90 и 180 гр на бревне. Закрепление  приседаний и перехода в упор присев, в упор,  стоя на коленях, в сед на  скамейке.. </w:t>
            </w:r>
            <w:r>
              <w:rPr>
                <w:rFonts w:cs="Times New Roman" w:ascii="Times New Roman" w:hAnsi="Times New Roman"/>
                <w:i/>
              </w:rPr>
              <w:t>Строение скелета.</w:t>
            </w:r>
            <w:r>
              <w:rPr>
                <w:rFonts w:cs="Times New Roman" w:ascii="Times New Roman" w:hAnsi="Times New Roman"/>
              </w:rPr>
              <w:t xml:space="preserve"> Подвижные игры: «Пронеси мешочек», «Шатун». «Гимнастические эстафеты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упражнения по образцу учител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евые упражнени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выделяют и формули</w:t>
              <w:softHyphen/>
            </w:r>
            <w:r>
              <w:rPr>
                <w:rFonts w:cs="Times New Roman" w:ascii="Times New Roman" w:hAnsi="Times New Roman"/>
              </w:rPr>
              <w:t>руют цели и способы их осуществления; осуществляют поиск необходимой 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1"/>
              </w:rPr>
              <w:t>социальной роли обучающегося, развитие мотивов учеб</w:t>
              <w:softHyphen/>
            </w:r>
            <w:r>
              <w:rPr>
                <w:rFonts w:cs="Times New Roman" w:ascii="Times New Roman" w:hAnsi="Times New Roman"/>
              </w:rPr>
              <w:t>ной деятельности и формирование личностного смысла учен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спины, лёжа на животе, руки за головой – прогибы назад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чебник стр.3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физических качеств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 – тестирование .</w:t>
            </w:r>
            <w:r>
              <w:rPr>
                <w:rFonts w:cs="Times New Roman" w:ascii="Times New Roman" w:hAnsi="Times New Roman"/>
              </w:rPr>
              <w:t xml:space="preserve"> Выполнение комплекса ОРУ с игровыми заданиями. </w:t>
            </w:r>
            <w:r>
              <w:rPr>
                <w:rFonts w:cs="Times New Roman" w:ascii="Times New Roman" w:hAnsi="Times New Roman"/>
                <w:b/>
              </w:rPr>
              <w:t xml:space="preserve">Тестирование – наклон вперёд из положения, стоя. </w:t>
            </w:r>
            <w:r>
              <w:rPr>
                <w:rFonts w:cs="Times New Roman" w:ascii="Times New Roman" w:hAnsi="Times New Roman"/>
              </w:rPr>
              <w:t xml:space="preserve">Подвижные игры: «Не урони мешочек»,  «Сохрани равновесие». Эстафеты с предметами.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выделяют и формули</w:t>
              <w:softHyphen/>
            </w:r>
            <w:r>
              <w:rPr>
                <w:rFonts w:cs="Times New Roman" w:ascii="Times New Roman" w:hAnsi="Times New Roman"/>
              </w:rPr>
              <w:t>руют цели и способы их осуществления; осуществляют поиск необходимой 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1"/>
              </w:rPr>
              <w:t>социальной роли обучающегося, развитие мотивов учеб</w:t>
              <w:softHyphen/>
            </w:r>
            <w:r>
              <w:rPr>
                <w:rFonts w:cs="Times New Roman" w:ascii="Times New Roman" w:hAnsi="Times New Roman"/>
              </w:rPr>
              <w:t>ной деятельности и формирование личностного смысла учен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идумать  комплекс УГ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навыков равновесия и строевых упражнений.  Развитие координационных способностей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 ОРУ с мячами. Совершенствование  приседаний и перехода в упор присев, в упор,  стоя на коленях, в сед на </w:t>
            </w:r>
            <w:r>
              <w:rPr>
                <w:rFonts w:cs="Times New Roman" w:ascii="Times New Roman" w:hAnsi="Times New Roman"/>
              </w:rPr>
              <w:t>скамей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знакомление с танцевальными шагами – галопа и польки, в пар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нутренние органы человек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«Не урони мешочек»,  «Сохрани равновесие». Эстафеты с предметами.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грамотно выполнять упражнения в равновесии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кам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выделяют и формули</w:t>
              <w:softHyphen/>
            </w:r>
            <w:r>
              <w:rPr>
                <w:rFonts w:cs="Times New Roman" w:ascii="Times New Roman" w:hAnsi="Times New Roman"/>
              </w:rPr>
              <w:t>руют цели и способы их осуществления; осуществляют поиск необходимой 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1"/>
              </w:rPr>
              <w:t>социальной роли обучающегося, развитие мотивов учеб</w:t>
              <w:softHyphen/>
            </w:r>
            <w:r>
              <w:rPr>
                <w:rFonts w:cs="Times New Roman" w:ascii="Times New Roman" w:hAnsi="Times New Roman"/>
              </w:rPr>
              <w:t>ной деятельности и формирование личностного смысла учен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Упражнения для мышц ног – приседан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3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рь себя» стр.3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лазанья и перелезания, висов и упоров,  развитие координационных и силовых способностей  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ыполнение команды «Шире шаг!», «Чаще шаг!», «Реже!», «На первый-второй рассчитайсь!»; Совершенствование ОРУ с мячами.Обучение упражнений в висе 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сом одной и двумя ногами на перекладин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вание снарядов и гимнастических элементов. </w:t>
            </w:r>
            <w:r>
              <w:rPr>
                <w:rFonts w:cs="Times New Roman" w:ascii="Times New Roman" w:hAnsi="Times New Roman"/>
                <w:i/>
              </w:rPr>
              <w:t xml:space="preserve"> Э</w:t>
            </w:r>
            <w:r>
              <w:rPr>
                <w:rFonts w:cs="Times New Roman" w:ascii="Times New Roman" w:hAnsi="Times New Roman"/>
              </w:rPr>
              <w:t xml:space="preserve">стафеты с предметами.  Полоса препятствий.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упражнения по профилактике нарушения осанк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строевые команды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общи приёмы решения поставленных зада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инимают и сохраняют учебную задачу при выполнении упражнений и участии в игре; осуществляют итоговый и пошаговый контроль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щему реше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ринятие причин успеха в учебной деятельности; правильно идентифицируют себя с позиции школьник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Упражнения для мышц плечевого пояса – сгибание - разгибание рук в упоре леж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126-12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физических качест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тестирование</w:t>
            </w:r>
            <w:r>
              <w:rPr>
                <w:rFonts w:cs="Times New Roman" w:ascii="Times New Roman" w:hAnsi="Times New Roman"/>
              </w:rPr>
              <w:t>.  Совершенствование ОРУ с мячами с  игровыми заданиями,  танцевальных элементов в сочетании.</w:t>
            </w:r>
            <w:r>
              <w:rPr>
                <w:rFonts w:cs="Times New Roman" w:ascii="Times New Roman" w:hAnsi="Times New Roman"/>
                <w:b/>
              </w:rPr>
              <w:t xml:space="preserve"> Тестирование –подъёма туловища</w:t>
            </w:r>
            <w:r>
              <w:rPr>
                <w:rFonts w:cs="Times New Roman" w:ascii="Times New Roman" w:hAnsi="Times New Roman"/>
              </w:rPr>
              <w:t>.  Эстафеты и полоса препятствий с лазанием и перелазание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поведения и предупреждения травматизма во время  занятий физическими упражнения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общи приёмы решения поставленных зада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инимают и сохраняют учебную задачу при выполнении упражнений и участии в игре; осуществляют итоговый и пошаговый контроль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щему реше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ринятие причин успеха в учебной деятельности; правильно идентифицируют себя с позиции школьник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Упражнения для мышц пресса -. Подъём  туловища из положения лежа на спине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 сгибания разгибания рук в упоре. Учебник стр.120, 12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лазанья и перелезания,  развитие координационных и силовых способностей 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знакомление с комплексом ОРУ с обручами. Закрепление  упражнений в ви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сом одной и двумя ногами на перекладине</w:t>
            </w:r>
            <w:r>
              <w:rPr>
                <w:rFonts w:cs="Times New Roman" w:ascii="Times New Roman" w:hAnsi="Times New Roman"/>
              </w:rPr>
              <w:t xml:space="preserve">. Повторение   на скамейке в упоре лёжа,  лёжа на животе, подтягиваясь руками. </w:t>
            </w:r>
            <w:r>
              <w:rPr>
                <w:rFonts w:cs="Times New Roman" w:ascii="Times New Roman" w:hAnsi="Times New Roman"/>
                <w:i/>
              </w:rPr>
              <w:t xml:space="preserve">Мышечная система человека. </w:t>
            </w:r>
            <w:r>
              <w:rPr>
                <w:rFonts w:cs="Times New Roman" w:ascii="Times New Roman" w:hAnsi="Times New Roman"/>
              </w:rPr>
              <w:t xml:space="preserve">Подвижные игры: «По мостику», эстафеты с лазаньем и перелезанием.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ять упражнения на гимнастической скамейк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упражнения для развития ловкости и координации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безопас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</w:t>
            </w:r>
            <w:r>
              <w:rPr>
                <w:rFonts w:cs="Times New Roman" w:ascii="Times New Roman" w:hAnsi="Times New Roman"/>
                <w:spacing w:val="-1"/>
              </w:rPr>
              <w:t xml:space="preserve">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1"/>
              </w:rPr>
              <w:t>и взаимодействие со сверстниками; проявляют дисцип</w:t>
              <w:softHyphen/>
            </w:r>
            <w:r>
              <w:rPr>
                <w:rFonts w:cs="Times New Roman" w:ascii="Times New Roman" w:hAnsi="Times New Roman"/>
              </w:rPr>
              <w:t>линированность, трудолюбие и упорство в достижении поставленных целей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  навыков лазанья и перелезания,  развитие координационных и силовых способностей 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овторение  ОРУ с обручами.  Совершенствование  упражнений в висе. Закрепление  лазанья на   скамейке в упоре  стоя на коленях , в упоре лёжа,  лёжа на животе, подтягиваясь руками. </w:t>
            </w:r>
            <w:r>
              <w:rPr>
                <w:rFonts w:cs="Times New Roman" w:ascii="Times New Roman" w:hAnsi="Times New Roman"/>
                <w:i/>
              </w:rPr>
              <w:t>Кровеносная система человека.</w:t>
            </w:r>
            <w:r>
              <w:rPr>
                <w:rFonts w:cs="Times New Roman" w:ascii="Times New Roman" w:hAnsi="Times New Roman"/>
              </w:rPr>
              <w:t xml:space="preserve">   Подвижные игры: «По мостику», гимнастические эстафеты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азанье и перелезание через гимнастические снаряд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</w:t>
            </w:r>
            <w:r>
              <w:rPr>
                <w:rFonts w:cs="Times New Roman" w:ascii="Times New Roman" w:hAnsi="Times New Roman"/>
                <w:spacing w:val="-1"/>
              </w:rPr>
              <w:t xml:space="preserve">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1"/>
              </w:rPr>
              <w:t>и взаимодействие со сверстниками; проявляют дисцип</w:t>
              <w:softHyphen/>
            </w:r>
            <w:r>
              <w:rPr>
                <w:rFonts w:cs="Times New Roman" w:ascii="Times New Roman" w:hAnsi="Times New Roman"/>
              </w:rPr>
              <w:t xml:space="preserve">линированность, трудолюбие и упорство в достижении поставленных целей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пражнение для развития скоростно-силовых способностей - прыжки через скакалку. Учебник стр.8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физических качест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соревн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 ОРУ с обручами, упражнений в висе. </w:t>
            </w:r>
            <w:r>
              <w:rPr>
                <w:rFonts w:cs="Times New Roman" w:ascii="Times New Roman" w:hAnsi="Times New Roman"/>
                <w:b/>
              </w:rPr>
              <w:t xml:space="preserve">Тестирование подтягивания. </w:t>
            </w:r>
            <w:r>
              <w:rPr>
                <w:rFonts w:cs="Times New Roman" w:ascii="Times New Roman" w:hAnsi="Times New Roman"/>
              </w:rPr>
              <w:t>Подвижные игры : «Кто больше», «гимнастическая эстафета»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партнёр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амостоятельно контролировать качество выполнения упражнений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</w:t>
            </w:r>
            <w:r>
              <w:rPr>
                <w:rFonts w:cs="Times New Roman" w:ascii="Times New Roman" w:hAnsi="Times New Roman"/>
                <w:spacing w:val="-1"/>
              </w:rPr>
              <w:t xml:space="preserve">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1"/>
              </w:rPr>
              <w:t>и взаимодействие со сверстниками; проявляют дисцип</w:t>
              <w:softHyphen/>
            </w:r>
            <w:r>
              <w:rPr>
                <w:rFonts w:cs="Times New Roman" w:ascii="Times New Roman" w:hAnsi="Times New Roman"/>
              </w:rPr>
              <w:t xml:space="preserve">линированность, трудолюбие и упорство в достижении поставленных целей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спины, лёжа на животе, руки за головой – прогибы назад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освоение акробатических упражнений развитие силовых и координационных способностей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ыполнение ОРУ из и.п. сидя, лёжа, стоя на коленях. Повторение  техники группировки,  сидя, лёжа на спине и в приседе,  </w:t>
            </w:r>
            <w:r>
              <w:rPr>
                <w:rFonts w:cs="Times New Roman" w:ascii="Times New Roman" w:hAnsi="Times New Roman"/>
                <w:i/>
              </w:rPr>
              <w:t xml:space="preserve">Кровеносная система человека. </w:t>
            </w:r>
            <w:r>
              <w:rPr>
                <w:rFonts w:cs="Times New Roman" w:ascii="Times New Roman" w:hAnsi="Times New Roman"/>
              </w:rPr>
              <w:t xml:space="preserve">Подвижные игры:  «Змейка», Гимнастическая эстафета.  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упражнения для развития сил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>ватно воспринимают оценку учител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пражнения для мышц ног – приседания Учебник стр.122 - 12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освоение акробатических упражнений развитие силовых и координационных способностей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Закрепление ОРУ из и.п. сидя, лёжа, стоя на коленях; техники группировки,  сидя, лёжа на спине и в приседе. Ознакомление   техники перекатов  в группировке с последующей опорой руками за головой.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Пища и питательные вещества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одвижные игры: «Дружные пары», эстафеты с лазанием и перелазанием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 выполнять различные виды кувырков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>ватно воспринимают оценку учител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пражнения для мышц плечевого пояса – сгибание - разгибание рук в упоре лежа . Учебник 63-66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роверь себя</w:t>
            </w:r>
            <w:r>
              <w:rPr>
                <w:rFonts w:cs="Times New Roman" w:ascii="Times New Roman" w:hAnsi="Times New Roman"/>
              </w:rPr>
              <w:t>» стр. 66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акробатических упражнений развитие силовых и координационных способностей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игра</w:t>
            </w:r>
            <w:r>
              <w:rPr>
                <w:rFonts w:cs="Times New Roman" w:ascii="Times New Roman" w:hAnsi="Times New Roman"/>
              </w:rPr>
              <w:t xml:space="preserve">. Совершенствование  ОРУ с игровыми заданиями,  изученных умений и навыков в игровой форме -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Пища и питательные вещества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одвижные игры с предметами: «Пробеги под скакалкой». Эстафеты с акробатическими элементами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</w:rPr>
              <w:t>ставят и формулируют  проблемы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озицию партнера в общении и взаимодействии; договариваются о распределении функций и ролей в совместной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ение знаний для человека и принимают его, стремятся хорошо учиться; раскрывают внутреннюю позицию школьника                 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омплекс УГ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11-11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освоение акробатических упражнений  развитие силовых и координационных способностей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ОРУ из и.п. сидя, лёжа, стоя на коленях. Закрепление   техники перекатов  в группировке с последующей опорой руками за головой,  Повторение   техники  стойки на лопатках. </w:t>
            </w:r>
            <w:r>
              <w:rPr>
                <w:rFonts w:cs="Times New Roman" w:ascii="Times New Roman" w:hAnsi="Times New Roman"/>
                <w:i/>
              </w:rPr>
              <w:t xml:space="preserve">Измерение роста, массы тела, окружности грудной клетки, плеча и силы мышц. </w:t>
            </w:r>
            <w:r>
              <w:rPr>
                <w:rFonts w:cs="Times New Roman" w:ascii="Times New Roman" w:hAnsi="Times New Roman"/>
              </w:rPr>
              <w:t>Подвижные игры: «Пробеги под скакалкой», «Не дай обручу упасть»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стойку на лопатках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пресс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1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освоение акробатических упражнений развитие силовых и координационных способностей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из и.п. сидя, лёжа, стоя на коленях,  техники перекатов  в группировке с последующей опорой руками за головой. Закрепление    техники  стойки на лопатках. </w:t>
            </w:r>
            <w:r>
              <w:rPr>
                <w:rFonts w:cs="Times New Roman" w:ascii="Times New Roman" w:hAnsi="Times New Roman"/>
                <w:i/>
              </w:rPr>
              <w:t xml:space="preserve">Измерение роста, массы тела, окружности грудной клетки, плеча и силы мышц. </w:t>
            </w:r>
            <w:r>
              <w:rPr>
                <w:rFonts w:cs="Times New Roman" w:ascii="Times New Roman" w:hAnsi="Times New Roman"/>
              </w:rPr>
              <w:t>Подвижные игры: «Скакалка под ногами», «Не дай обручу упасть»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 гимнасти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ставят и формулируют  проблемы;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озицию партнера в общении и взаимодействии; договариваются о распределении функций и ролей в совместной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ение знаний для человека и принимают его, стремятся хорошо учиться; раскрывают внутреннюю позицию школьника                 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5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ресс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на правой левой ноге 3*10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рыгивание из полного присед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82-8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ресса 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55-5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ыжки с выпрыгиванием из и.и. – упор присе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физических качест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 – тестирование</w:t>
            </w:r>
            <w:r>
              <w:rPr>
                <w:rFonts w:cs="Times New Roman" w:ascii="Times New Roman" w:hAnsi="Times New Roman"/>
              </w:rPr>
              <w:t xml:space="preserve">. Совершенствование  ОРУ с игровыми заданиями,  изученных умений и навыков в игровой форме- стойки на лопатках. </w:t>
            </w:r>
            <w:r>
              <w:rPr>
                <w:rFonts w:cs="Times New Roman" w:ascii="Times New Roman" w:hAnsi="Times New Roman"/>
                <w:b/>
              </w:rPr>
              <w:t>Тестирование прыжков на скакалке</w:t>
            </w:r>
            <w:r>
              <w:rPr>
                <w:rFonts w:cs="Times New Roman" w:ascii="Times New Roman" w:hAnsi="Times New Roman"/>
              </w:rPr>
              <w:t xml:space="preserve">. Подвижные игры: Гимнастическая полоса препятствий  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выполнять упражнения для развития скоростно-силовых способностей;</w:t>
            </w:r>
          </w:p>
          <w:p>
            <w:pPr>
              <w:pStyle w:val="Style21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рганизовывать и проводить игровые упражнения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 xml:space="preserve">нию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е: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 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освоение акробатических упражнений развитие силовых и координационных способностей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из и.п. сидя, лёжа, стоя на коленях. Совершенствование  техники  стойки на лопатках. Ознакомление  с техникой кувырков назад. </w:t>
            </w:r>
            <w:r>
              <w:rPr>
                <w:rFonts w:cs="Times New Roman" w:ascii="Times New Roman" w:hAnsi="Times New Roman"/>
                <w:i/>
              </w:rPr>
              <w:t>Измерение роста, массы тела, окружности грудной клетки, плеча и силы мышц.</w:t>
            </w:r>
            <w:r>
              <w:rPr>
                <w:rFonts w:cs="Times New Roman" w:ascii="Times New Roman" w:hAnsi="Times New Roman"/>
              </w:rPr>
              <w:t xml:space="preserve"> Подвижные игры: «Скакалка под ногами», «Не дай обручу упасть»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 гимнасти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ЧС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пределяют ,где применяют действия с мячом; используют общие приёмы решения поставленных задач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 при выполнении упражнений и участие в игре; принимают инструкцию педагога и четко следуют ей; осуществляют итоговый и пошаговый контроль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договариваются и приходят к общему решению совместной деятельности, ориентируются на позицию партнера в общении и взаимодействи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дисциплинированность, трудолюбие и упорство в достижении поставленных целей; умеют управлять эмоциями при общении со сверстниками и взрослыми.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 акробатических упражнений развитие силовых и координационных способностей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из и.п. сидя, лёжа, стоя на коленях. Учёт  техники  стойки на лопатках. Закрепление техники  кувырка  назад. Ознакомление  с техникой 2-3 кувырков вперё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органов пищеварения</w:t>
            </w:r>
            <w:r>
              <w:rPr>
                <w:rFonts w:cs="Times New Roman" w:ascii="Times New Roman" w:hAnsi="Times New Roman"/>
              </w:rPr>
              <w:t xml:space="preserve"> Гимнастическая полоса препятствий. 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 гимнастики;</w:t>
            </w:r>
          </w:p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ринимают инструкцию  педагога и четко следуют ей; адекватно воспринимают оценку учител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; договариваются и приходят к общему решению в совместной деятельност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</w:t>
            </w:r>
            <w:r>
              <w:rPr>
                <w:rFonts w:cs="Times New Roman" w:ascii="Times New Roman" w:hAnsi="Times New Roman"/>
                <w:i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проявляют дисциплинированность, трудолюбие и упорство в достижении поставленных целей; 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 акробатических упражнений развитие силовых и координационных способностей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к – игра. </w:t>
            </w:r>
            <w:r>
              <w:rPr>
                <w:rFonts w:cs="Times New Roman" w:ascii="Times New Roman" w:hAnsi="Times New Roman"/>
              </w:rPr>
              <w:t>Совершенствование ОРУ с игровыми заданиями,  кувырка назад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эстафеты, с элементами лазанья, перелазания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 гимнастики;</w:t>
            </w:r>
          </w:p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ируют познавательные цел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вносят необходимые коррективы в действие после его завершения на основе его оценки и у характера сделанных ошиб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щему решению в совместной деятельности</w:t>
            </w:r>
            <w:r>
              <w:rPr>
                <w:rFonts w:cs="Times New Roman" w:ascii="Times New Roman" w:hAnsi="Times New Roman"/>
                <w:b/>
              </w:rPr>
              <w:t xml:space="preserve">.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на активное взаимодейств</w:t>
            </w:r>
            <w:r>
              <w:rPr>
                <w:rFonts w:cs="Times New Roman" w:ascii="Times New Roman" w:hAnsi="Times New Roman"/>
                <w:spacing w:val="-3"/>
              </w:rPr>
              <w:t xml:space="preserve">ие со сверстниками; проявляют дисциплинированно </w:t>
            </w:r>
            <w:r>
              <w:rPr>
                <w:rFonts w:cs="Times New Roman" w:ascii="Times New Roman" w:hAnsi="Times New Roman"/>
                <w:spacing w:val="-2"/>
              </w:rPr>
              <w:t xml:space="preserve">трудолюбие и упорство в достижении поставленных </w:t>
            </w:r>
            <w:r>
              <w:rPr>
                <w:rFonts w:cs="Times New Roman" w:ascii="Times New Roman" w:hAnsi="Times New Roman"/>
              </w:rPr>
              <w:t>целей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совершенствование  акробатических упражнений развитие силовых и координационных способностей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овершенствование  ОРУ из и.п. сидя, лёжа, стоя на коленях. Учёт  техники  кувырка  назад.  Закрепление техники выполнения  2-3 кувырков вперёд. Ознакомление с опорными прыжками  на горку гимнастических мат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бота органов пищеварения</w:t>
            </w:r>
            <w:r>
              <w:rPr>
                <w:rFonts w:cs="Times New Roman" w:ascii="Times New Roman" w:hAnsi="Times New Roman"/>
              </w:rPr>
              <w:t xml:space="preserve"> Гимнастические эстафеты, с элементами  лазанья, перелазания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 гимнастики;</w:t>
            </w:r>
          </w:p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е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осуществляют поиск необходим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и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</w:t>
            </w:r>
            <w:r>
              <w:rPr>
                <w:rFonts w:cs="Times New Roman" w:ascii="Times New Roman" w:hAnsi="Times New Roman"/>
              </w:rPr>
              <w:t>ной деятельности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овершенствование акробатических упражнений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ОРУ из и.п. сидя, лёжа, стоя на коленях, техники выполнения  2-3 кувырков вперёд. Ознакомление с техникой выполнения гимнастического моста. Закрепление с опорными прыжками  на горку гимнастических матов, кон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органов пищеварения</w:t>
            </w:r>
            <w:r>
              <w:rPr>
                <w:rFonts w:cs="Times New Roman" w:ascii="Times New Roman" w:hAnsi="Times New Roman"/>
              </w:rPr>
              <w:t xml:space="preserve"> Гимнастические эстафеты, с элементами  лазанья, перелазания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бросков мяч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взаимодействие с игрок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е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осуществляют поиск необходимой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и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</w:t>
            </w:r>
            <w:r>
              <w:rPr>
                <w:rFonts w:cs="Times New Roman" w:ascii="Times New Roman" w:hAnsi="Times New Roman"/>
              </w:rPr>
              <w:t>ной деятельност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на правой левой ноге 3*1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ебник стр.62-6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овершенствование акробатических упражнений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 – соревн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ОРУ с игровыми заданиями. Учёт  техники выполнения 2-3 кувырков вперёд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эстафеты, с элементами  лазанья.вч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бросков мяч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взаимодействие с игрок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е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осуществляют поиск необходимой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и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</w:t>
            </w:r>
            <w:r>
              <w:rPr>
                <w:rFonts w:cs="Times New Roman" w:ascii="Times New Roman" w:hAnsi="Times New Roman"/>
              </w:rPr>
              <w:t xml:space="preserve">ной деятельности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ресс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етверть</w:t>
      </w:r>
    </w:p>
    <w:tbl>
      <w:tblPr>
        <w:tblW w:w="165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877"/>
        <w:gridCol w:w="2835"/>
        <w:gridCol w:w="2410"/>
        <w:gridCol w:w="3402"/>
        <w:gridCol w:w="2268"/>
        <w:gridCol w:w="1558"/>
      </w:tblGrid>
      <w:tr>
        <w:trPr>
          <w:trHeight w:val="7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и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элементы содержания,</w:t>
            </w:r>
          </w:p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в соответствии с ФГ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ыжная подгото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 xml:space="preserve">Инструктаж по ТБ во время занятий по лыжной подготовке. </w:t>
            </w:r>
            <w:r>
              <w:rPr>
                <w:rFonts w:cs="Times New Roman" w:ascii="Times New Roman" w:hAnsi="Times New Roman"/>
              </w:rPr>
              <w:t>Повторение техники ступающего и скользящего шага без лыжных палок. Подвижные  игры: «Пятнашки на снегу», «Смена стор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организационно-методические требования на уроке, подбирать спортивную форму и инвентарь, технику ступающего и скользящего ша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ассказывать об организационно-методических требованиях, применяемых на уроках лыжной подготовки, передвигаться на лыжах ступающим и скользящим шаг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, находить и выделять необходимую информацию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эффективно сотрудничать и способствовать продуктивной кооперации, представлять конкретное содержание и сообщать его в устной форм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Б. Учебник стр. 14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передвижения ступающим и скользящим шагом с палками и без них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жда при занятиях лыж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Догони свою пару», «Пятнашки на снег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технику скользящего и ступающего шага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 xml:space="preserve">передвигаться на лыжах </w:t>
            </w:r>
            <w:r>
              <w:rPr>
                <w:rFonts w:cs="Times New Roman" w:ascii="Times New Roman" w:hAnsi="Times New Roman"/>
              </w:rPr>
              <w:t>ступающим и скользящим шагом с палками и без них 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охранять заданную цель, контролировать свою деятельность по результату.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 и осознание личностного смысла учени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тических потребностей, ценностей, чув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задание на стр. 148 –«Одежда лыжника»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Совершенствование техники передвижения  в игровой форме. Подвижные игры и эстафеты: «Догони свою пару», «Лыжный поезд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формулируют и ре</w:t>
            </w:r>
            <w:r>
              <w:rPr>
                <w:rFonts w:cs="Times New Roman" w:ascii="Times New Roman" w:hAnsi="Times New Roman"/>
              </w:rPr>
              <w:t>шают учебную задачу; контролируют процесс и резу тат действ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охранять заданную цель, контролировать свою деятельность по результату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 и осознание личностного смысла учени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тических потребностей, ценностей, чув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плечевого пояса –сгибание разгибание рук в упоре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Проверь себя» </w:t>
            </w:r>
            <w:r>
              <w:rPr>
                <w:rFonts w:cs="Times New Roman" w:ascii="Times New Roman" w:hAnsi="Times New Roman"/>
              </w:rPr>
              <w:t>Учебник стр78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техники передвижения на лыжах. Повторение техники поворота на лыжах переступанием. Разучивание техники поворота прыж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жда при занятиях лыжам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: «Санный поезд», «Пятнашки на снег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и поворота прыжко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техник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орачиваться н лыжах переступанием и прыжком, передвигаться на лыжах различными способам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ействия по образцу и заданному правилу, сохранять заданную цель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трудничать в ходе групповой работы, слушать и слышать друг друг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 и осознание личностного смысла учения, развитие самостоятельност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брюшного пресса – подъём туловища с поворотом.  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передвижения на лыжах. Повторение техники поворотов  прыжком и переступанием. Разучивание техники попеременного двухшажного хода на лыжах. Подвижные игры: «Метко в цель», «Пятнашки на снег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технику попеременного двухшажного хода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орачиваться на лыжах прыжком и переступанием, передвигаться на лыжах попеременным двухшажным  ходо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ействия по образцу и заданному правилу, сохранять заданную цель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отрудничать в ходе групповой работы, слушать и слышать друг друг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активное общение 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прогиб назад с поворото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146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рок – соревн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техники передвижения на лыжах, техники поворотов  в соревновательной форме. Прохождение дистанции 1 км. Подвижные игры и эстафеты: «Пройди ворота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гони пару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поведения и предупреждения травматизма во время физкультурных 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и</w:t>
            </w:r>
            <w:r>
              <w:rPr>
                <w:rFonts w:cs="Times New Roman" w:ascii="Times New Roman" w:hAnsi="Times New Roman"/>
                <w:spacing w:val="-2"/>
              </w:rPr>
              <w:t xml:space="preserve">руют цели и способы их осуществления; осуществляют </w:t>
            </w:r>
            <w:r>
              <w:rPr>
                <w:rFonts w:cs="Times New Roman" w:ascii="Times New Roman" w:hAnsi="Times New Roman"/>
              </w:rPr>
              <w:t xml:space="preserve">поиск необходимой информаци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ценивают правильность выполн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действия; адекватно воспринимают оценку учителя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на позицию партнёра в общении и взаимодейств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активное общение 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иседания с выпрыгивание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техники поворотов  прыжком и переступанием. Закрепление  техники попеременного двухшажного хода. Разучивание техники одновременного двухшажного хода на лыжах. Подвижные игры и эстафеты: «Догони свою пару», «Метко в цель»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ить технику попеременного двухшажного и одновременного двухшажного хода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двигаться попеременным и одновременным двухшажным ходом. 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еть ошибку и исправлять её по указанию взрослого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>добывать недостающую информацию с помощью вопросов, слушать и слышать друг друга и учител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 и осознание личностного  смысла учения, развитие этических чувств, формирование установки на здоровый образ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плечевого пояса –сгибание разгибание рук в упоре.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стр. 13-14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 техники выполнения изученных ходов. Повторение техники одновременного двухшажного хода. Повторение техники подъёма «полуёлочкой», «ёлочкой», спуска в основной стойке. </w:t>
            </w:r>
            <w:r>
              <w:rPr>
                <w:rFonts w:cs="Times New Roman" w:ascii="Times New Roman" w:hAnsi="Times New Roman"/>
                <w:i/>
              </w:rPr>
              <w:t>Техника обгона.</w:t>
            </w:r>
            <w:r>
              <w:rPr>
                <w:rFonts w:cs="Times New Roman" w:ascii="Times New Roman" w:hAnsi="Times New Roman"/>
              </w:rPr>
              <w:t xml:space="preserve"> Подвижные игры и эстафеты: «Салки на снегу».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технику подъёмов «полуёлочкой», «ёлочкой»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подвижных игр для развития координации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вигаться попеременным и одновременным ходами; подниматься  на склон «полуёлочкой», «ёлочкой» , спускаться со склон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формулировать познавательные цел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лушать и слышать друг друга и учител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 и осознание личностного  смысла учения, развитие этических чувств, формирование установки на здоровый образ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брюшного пресса – подъём туловища  (м- 16раз; д – 18раз). </w:t>
            </w:r>
          </w:p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чебник стр15- 17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к – игра. </w:t>
            </w:r>
            <w:r>
              <w:rPr>
                <w:rFonts w:cs="Times New Roman" w:ascii="Times New Roman" w:hAnsi="Times New Roman"/>
              </w:rPr>
              <w:t xml:space="preserve">Совершенствование   техники выполнения изученных ходов в игровой форме. </w:t>
            </w:r>
            <w:r>
              <w:rPr>
                <w:rFonts w:cs="Times New Roman" w:ascii="Times New Roman" w:hAnsi="Times New Roman"/>
                <w:i/>
              </w:rPr>
              <w:t>Техника обгона.</w:t>
            </w:r>
            <w:r>
              <w:rPr>
                <w:rFonts w:cs="Times New Roman" w:ascii="Times New Roman" w:hAnsi="Times New Roman"/>
              </w:rPr>
              <w:t xml:space="preserve"> Подвижные игры и эстафеты: «Кто дальше бросит», «Пройти ворота»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двигаться разученными способами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ценивают правильность выполн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действия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>добывать недостающую информацию с помощью вопросов, слушать и слышать друг друга и учител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активное общение 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прогиб назад  с поворото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19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нее изученных спусков и подъёмов, повторение техники передвижения и спуска «змейкой».  Разучивание техники подъёма «лесенкой» и торможения «плугом». </w:t>
            </w:r>
            <w:r>
              <w:rPr>
                <w:rFonts w:cs="Times New Roman" w:ascii="Times New Roman" w:hAnsi="Times New Roman"/>
                <w:i/>
              </w:rPr>
              <w:t>Техника обгона.</w:t>
            </w:r>
            <w:r>
              <w:rPr>
                <w:rFonts w:cs="Times New Roman" w:ascii="Times New Roman" w:hAnsi="Times New Roman"/>
              </w:rPr>
              <w:t xml:space="preserve"> Подвижные игры и эстафе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вези санки по дорожке</w:t>
            </w:r>
            <w:r>
              <w:rPr>
                <w:rFonts w:cs="Times New Roman" w:ascii="Times New Roman" w:hAnsi="Times New Roman"/>
              </w:rPr>
              <w:t xml:space="preserve">», « Метко в цель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технику подъёмов и спусков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ниматься на склон «ёлочкой», «лесенкой» , тормозить  «плугом»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 формулировать познавательные цел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>добывать недостающую информацию с помощью вопросов, слушать и слышать друг друга и учител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активное общение 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- приседания с выпрыгивание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1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ранее изученных лыжных ходов, поворотов, спусков и подъёмов . Контрольный урок. Подвижные игры: «Кто дальше бросит», «Пятнашки на снегу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выполнять технику лыжных ходов, спусков и подъёмов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вигаться на лыжах, используя изученные умения и навык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формулировать познавательные  цели, адекватно понимать оценку взрослого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>эффективно сотрудничать и способствовать продуктивной кооперации, устанавливать рабочие отноше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онально-нравственной отзывчивости;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скакалку – 30 сек Учебник стр. 150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соревнования</w:t>
            </w:r>
            <w:r>
              <w:rPr>
                <w:rFonts w:cs="Times New Roman" w:ascii="Times New Roman" w:hAnsi="Times New Roman"/>
              </w:rPr>
              <w:t>. Совершенствование изученных лыжных элементов в соревновательной форме. Прохождение дистанции 1,5 км. Прохождение «Пройди ворота», «Догони свою пар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заимодействовать со сверстниками по правилам проведения игровых упражн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и</w:t>
            </w:r>
            <w:r>
              <w:rPr>
                <w:rFonts w:cs="Times New Roman" w:ascii="Times New Roman" w:hAnsi="Times New Roman"/>
                <w:spacing w:val="-2"/>
              </w:rPr>
              <w:t xml:space="preserve">руют цели и способы их осуществления; осуществляют </w:t>
            </w:r>
            <w:r>
              <w:rPr>
                <w:rFonts w:cs="Times New Roman" w:ascii="Times New Roman" w:hAnsi="Times New Roman"/>
              </w:rPr>
              <w:t>поиск необходимой 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;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>добывать недостающую информацию с помощью вопросов, слушать и слышать друг друга и учителя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 xml:space="preserve"> 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>дарт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сгибание разгибание рук в упор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 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вила закаливания.</w:t>
            </w:r>
            <w:r>
              <w:rPr>
                <w:rFonts w:cs="Times New Roman" w:ascii="Times New Roman" w:hAnsi="Times New Roman"/>
              </w:rPr>
              <w:t xml:space="preserve"> Повторение ОРУ на гимнастических скамейках,  передвижений, остановок с игровыми заданиями. Подвижные  игры и эстафеты с мячом, «Передал- садись», Ловишка»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заимодействовать со сверстниками по правилам проведения игровых упражн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руют и решают учебную задачу; контролируют процесс и результат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>дарт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брюшного пресса – подъём туловища  с поворото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 ОРУ на гимнастических скамейках,  передвижений, остановок с игровыми заданиями. </w:t>
            </w:r>
            <w:r>
              <w:rPr>
                <w:rFonts w:cs="Times New Roman" w:ascii="Times New Roman" w:hAnsi="Times New Roman"/>
                <w:i/>
              </w:rPr>
              <w:t>Соблюдение питьевого режима при занятиях физическими упражнениями.</w:t>
            </w:r>
            <w:r>
              <w:rPr>
                <w:rFonts w:cs="Times New Roman" w:ascii="Times New Roman" w:hAnsi="Times New Roman"/>
              </w:rPr>
              <w:t xml:space="preserve">  Подвижные  игры и эстафеты с мяч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ионербол», «Точно в цел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рую и решают учебную задачу; контролируют процесс и результат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>дарт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прогиб назад с поворото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частие Белгородских спортсменов в Олимпийских играх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 спортивны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ехника безопасности на уроках по спортивным и подвижным играм.</w:t>
            </w:r>
            <w:r>
              <w:rPr>
                <w:rFonts w:cs="Times New Roman" w:ascii="Times New Roman" w:hAnsi="Times New Roman"/>
              </w:rPr>
              <w:t xml:space="preserve"> Совершенствование ОРУ на гимнастической скамейке,  передвижений, остановок с игровыми заданиями. Подвижные  игры и эстафеты с мяч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ионербол», «Точно в цель»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заимодействовать со сверстниками по правилам проведения игровых упражн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руют  и решают учебную задачу; контролируют процесс и результат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>дартных ситуация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иседания с выпрыгивани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 закрепление и совершенствование метаний на дальность и точность, развитие способностей к дифференцированию параметров движений, скоростно-силовых способносте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ОРУ на гимнастических скамейках. Повторение техники ловли, передачи  мяча в движении, на месте и в парах.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бачки», «Удочка»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руют  и решают учебную задачу; контролируют процесс и результат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 xml:space="preserve">дартных ситуациях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сновные правила игры «Защита укреплений»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58-5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 ОРУ на гимнастической скамейке. Закрепление  техники ловли, передачи мяча в движении, на месте и в парах. Повторение  техники  броска  мяча в цель ( в обруч, в кольцо).  Подвижные игры и эстафе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очно в цель», «Хвости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бросок мяча в кольцо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ировать силу и высоту бро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</w:rPr>
              <w:t xml:space="preserve">Личностные: </w:t>
            </w:r>
            <w:r>
              <w:rPr>
                <w:rFonts w:cs="Times New Roman" w:ascii="Times New Roman" w:hAnsi="Times New Roman"/>
                <w:spacing w:val="-2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эмоциями при общении со сверстника</w:t>
            </w:r>
            <w:r>
              <w:rPr>
                <w:rFonts w:cs="Times New Roman" w:ascii="Times New Roman" w:hAnsi="Times New Roman"/>
              </w:rPr>
              <w:t>ми и взросл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овторить правила игры «Защита укрепления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62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 закрепление и совершенствование метаний на дальность и точность, развитие способностей к дифференцированию параметров движений, скоростно-силовых способ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рок – тестирование</w:t>
            </w:r>
            <w:r>
              <w:rPr>
                <w:rFonts w:cs="Times New Roman" w:ascii="Times New Roman" w:hAnsi="Times New Roman"/>
              </w:rPr>
              <w:t xml:space="preserve"> Совершенствование ОРУ на гимнастических скамейках с игровыми заданиями. </w:t>
            </w:r>
            <w:r>
              <w:rPr>
                <w:rFonts w:cs="Times New Roman" w:ascii="Times New Roman" w:hAnsi="Times New Roman"/>
                <w:b/>
              </w:rPr>
              <w:t xml:space="preserve">Тестирование сгибания разгибания рук в упоре </w:t>
            </w:r>
            <w:r>
              <w:rPr>
                <w:rFonts w:cs="Times New Roman" w:ascii="Times New Roman" w:hAnsi="Times New Roman"/>
              </w:rPr>
              <w:t xml:space="preserve">Подвижные игры и эстафе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лки с домиками», «Кто дальше бросит»,«Парашютисты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заимодействовать со сверстниками по правилам проведения игровых упражн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</w:rPr>
              <w:t xml:space="preserve">Личностные: </w:t>
            </w:r>
            <w:r>
              <w:rPr>
                <w:rFonts w:cs="Times New Roman" w:ascii="Times New Roman" w:hAnsi="Times New Roman"/>
                <w:spacing w:val="-2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эмоциями при общении со сверстника</w:t>
            </w:r>
            <w:r>
              <w:rPr>
                <w:rFonts w:cs="Times New Roman" w:ascii="Times New Roman" w:hAnsi="Times New Roman"/>
              </w:rPr>
              <w:t>ми и взросл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скакалку 30 се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на гимнастических скамейках, техники ловли, передачи  мяча в движении, на месте и в парах. Закрепление  техники  броска  мяча в цель ( в обруч, в щит,  в кольцо) </w:t>
            </w:r>
            <w:r>
              <w:rPr>
                <w:rFonts w:cs="Times New Roman" w:ascii="Times New Roman" w:hAnsi="Times New Roman"/>
                <w:i/>
              </w:rPr>
              <w:t>. Об органах чувств.</w:t>
            </w:r>
            <w:r>
              <w:rPr>
                <w:rFonts w:cs="Times New Roman" w:ascii="Times New Roman" w:hAnsi="Times New Roman"/>
              </w:rPr>
              <w:t xml:space="preserve"> Подвижные игры: «Передал - садись», «Мяч соседу», «Метко в цель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выполнять передачу, ловлю, бросок мяча в кольцо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ировать силу и высоту бро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руют  и решают учебную задачу; контролируют процесс и результат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>дарт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сгибание разгибание рук в упоре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63-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ОРУ на гимнастических скамейках, техники ловли, передачи  мяча в движении, на месте и в парах,   техники  броска  мяча в цель ( в обруч, в щит,  в кольцо) . </w:t>
            </w:r>
            <w:r>
              <w:rPr>
                <w:rFonts w:cs="Times New Roman" w:ascii="Times New Roman" w:hAnsi="Times New Roman"/>
                <w:i/>
              </w:rPr>
              <w:t xml:space="preserve">. Об органах чувств. </w:t>
            </w:r>
            <w:r>
              <w:rPr>
                <w:rFonts w:cs="Times New Roman" w:ascii="Times New Roman" w:hAnsi="Times New Roman"/>
              </w:rPr>
              <w:t>Подвижные игры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онербол», «Точно в ц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выполнять передачу, ловлю, бросок мяча в кольцо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ировать силу и высоту бро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руют  и решают учебную задачу; контролируют процесс и результат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>дарт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брюшного пресса – подъём туловища с поворотом.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стр.35-36;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Повторение ОРУ с набивными мячами, Совершенствование техники ловли, бросков и передач в игровой форме. Подвижные  игры и эстафеты с мячом, учебно-тренировочная игра по упрощённым правилам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заимодействовать со сверстниками по правилам проведения игровых упражн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</w:rPr>
              <w:t xml:space="preserve">Личностные: </w:t>
            </w:r>
            <w:r>
              <w:rPr>
                <w:rFonts w:cs="Times New Roman" w:ascii="Times New Roman" w:hAnsi="Times New Roman"/>
                <w:spacing w:val="-2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эмоциями при общении со сверстника</w:t>
            </w:r>
            <w:r>
              <w:rPr>
                <w:rFonts w:cs="Times New Roman" w:ascii="Times New Roman" w:hAnsi="Times New Roman"/>
              </w:rPr>
              <w:t xml:space="preserve">ми и взрослы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вторить правила техники безопасност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ыполнение ОРУ с набивными мячами. Закрепление  техники  броска  мяча в цель ( в обруч, в щит,  в кольцо) . Повторение техники  ведения мяча правой и левой рукой. </w:t>
            </w:r>
            <w:r>
              <w:rPr>
                <w:rFonts w:cs="Times New Roman" w:ascii="Times New Roman" w:hAnsi="Times New Roman"/>
                <w:i/>
              </w:rPr>
              <w:t xml:space="preserve">. Об органах чувств. </w:t>
            </w:r>
            <w:r>
              <w:rPr>
                <w:rFonts w:cs="Times New Roman" w:ascii="Times New Roman" w:hAnsi="Times New Roman"/>
              </w:rPr>
              <w:t xml:space="preserve">Подвижные игры и эстафеты с ведением и передачами мяча: «Передал - садись», «Мяч соседу», «Метко в цель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выполнять передачу, ловлю, ведение, бросок мяча в кольцо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ировать силу и высоту бро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ируют познавательные цел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вносят необходимые коррективы в действие после его завершения на основе его оценки и характера сделанных ошибок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ариваются и приходят к общему решению в совместной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дисциплинированность, трудолюбие и упорство в достижении 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прогиб назад с поворотами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40- 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Закрепление  ОРУ с набивными мячами. Контроль техники передачи  и ловли мяча. Совершенствование   техники  броска  мяча в цель ( в обруч, в щит,  в кольцо). Закрепление техники ведения мяча правой и левой рукой. Подвижные игры и эстафеты с ведением и передачами мяча: «Передал - садись», «Мяч соседу», «Метко в цель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выполнять передачу, ловлю, ведение , бросок мяча в кольцо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ировать силу и высоту бро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</w:t>
            </w:r>
            <w:r>
              <w:rPr>
                <w:rFonts w:cs="Times New Roman" w:ascii="Times New Roman" w:hAnsi="Times New Roman"/>
                <w:spacing w:val="-2"/>
              </w:rPr>
              <w:t>поставленных задач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дисциплинированность, трудолюбие и упорство в достижении 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иседания с выпрыгиванием. Учебник стр. 4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-тестир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ОРУ с набивными мячами,  техники ловли, передачи и ведения мяча в движении, в игровой форме. </w:t>
            </w:r>
            <w:r>
              <w:rPr>
                <w:rFonts w:cs="Times New Roman" w:ascii="Times New Roman" w:hAnsi="Times New Roman"/>
                <w:b/>
              </w:rPr>
              <w:t>Тестирование подтягивание.</w:t>
            </w:r>
            <w:r>
              <w:rPr>
                <w:rFonts w:cs="Times New Roman" w:ascii="Times New Roman" w:hAnsi="Times New Roman"/>
              </w:rPr>
              <w:t xml:space="preserve">  Подвижные игры  с элементами спортивных игр: «Бросок мяча в колонне», «Мяч капитану». «Мяч из круг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броски и  ловлю мяча в движении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взаимодействие с игро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б</w:t>
            </w:r>
            <w:r>
              <w:rPr>
                <w:rFonts w:cs="Times New Roman" w:ascii="Times New Roman" w:hAnsi="Times New Roman"/>
              </w:rPr>
              <w:t>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ыжки через скакалку 35 се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 ОРУ с набивными мячами, техники ведения мяча правой и левой рукой. Подвижные игры и эстафеты с ведением и передачами мяча: «Передал - садись», «Мяч соседу», «Метко в цель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передачу, ловлю, ведение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осуществляют поиск необходимой 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б</w:t>
            </w:r>
            <w:r>
              <w:rPr>
                <w:rFonts w:cs="Times New Roman" w:ascii="Times New Roman" w:hAnsi="Times New Roman"/>
              </w:rPr>
              <w:t>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сгибание разгибание рук в упоре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43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 ОРУ с набивными мячами, техники ведения мяча правой и левой рукой. Подвижные игры и эстафеты с ведением и передачами мяча: «Передал - садись», «Мяч соседу», «Метко в цель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передачу, ловлю, ведение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взаимодействие со сверстниками; проявляют дисциплинированно </w:t>
            </w:r>
            <w:r>
              <w:rPr>
                <w:rFonts w:cs="Times New Roman" w:ascii="Times New Roman" w:hAnsi="Times New Roman"/>
                <w:spacing w:val="-2"/>
              </w:rPr>
              <w:t xml:space="preserve">трудолюбие и упорство в достижении поставленных </w:t>
            </w:r>
            <w:r>
              <w:rPr>
                <w:rFonts w:cs="Times New Roman" w:ascii="Times New Roman" w:hAnsi="Times New Roman"/>
              </w:rPr>
              <w:t xml:space="preserve">ц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брюшного пресса – подъём туловища с поворотами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- игра.</w:t>
            </w:r>
            <w:r>
              <w:rPr>
                <w:rFonts w:cs="Times New Roman" w:ascii="Times New Roman" w:hAnsi="Times New Roman"/>
              </w:rPr>
              <w:t xml:space="preserve"> Совершенствование ОРУ с набивными мячами, техники ведения,  ловли, передач с игровыми заданиями. Подвижные игры  с элементами спортивных игр: «Мяч водящему», «Гонка мячей по кругу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броски и  ловлю мяча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взаимодействие с игро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осуществляют поиск необходимой 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б</w:t>
            </w:r>
            <w:r>
              <w:rPr>
                <w:rFonts w:cs="Times New Roman" w:ascii="Times New Roman" w:hAnsi="Times New Roman"/>
              </w:rPr>
              <w:t xml:space="preserve">н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прогиб назад с поворото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 ОРУ с набивными мячами. Контроль техники ведения мяча правой и левой рукой. Подвижные игры и эстафеты с ведением и передачами мя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стречные эстафеты», «Перестрелка», «Вызов номер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передачу, ловлю, ведение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и формируют познавательные цел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носят необходимые коррективы в действие после его завершения на основе его оценки и у 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ся и приходят к общему решению в совместной деятельности. </w:t>
            </w: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активное взаимодейст</w:t>
            </w:r>
            <w:r>
              <w:rPr>
                <w:rFonts w:cs="Times New Roman" w:ascii="Times New Roman" w:hAnsi="Times New Roman"/>
                <w:spacing w:val="-3"/>
              </w:rPr>
              <w:t xml:space="preserve">вие со сверстниками; проявляют дисциплинированно </w:t>
            </w:r>
            <w:r>
              <w:rPr>
                <w:rFonts w:cs="Times New Roman" w:ascii="Times New Roman" w:hAnsi="Times New Roman"/>
                <w:spacing w:val="-2"/>
              </w:rPr>
              <w:t xml:space="preserve">трудолюбие и упорство в достижении поставленных </w:t>
            </w:r>
            <w:r>
              <w:rPr>
                <w:rFonts w:cs="Times New Roman" w:ascii="Times New Roman" w:hAnsi="Times New Roman"/>
              </w:rPr>
              <w:t>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 сгибание разгибание рук в упоре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 ОРУ с набивными мячами. Подвижные игры и эстафеты с ведением и передачами мя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стречные эстафеты», «Перестрелка», «Вызов номеров».Учебно-тренировочная игра по упрощённым правил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передачу, ловлю, ведение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ируют познавательные цел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носят необходимые коррективы в действие после его завершения на основе его оценки и у характера сделанных ошиб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ся и приходят к общему решению в совместной деятельности. </w:t>
            </w: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активное взаимодейст</w:t>
            </w:r>
            <w:r>
              <w:rPr>
                <w:rFonts w:cs="Times New Roman" w:ascii="Times New Roman" w:hAnsi="Times New Roman"/>
                <w:spacing w:val="-3"/>
              </w:rPr>
              <w:t xml:space="preserve">вие со сверстниками; проявляют дисциплинированно </w:t>
            </w:r>
            <w:r>
              <w:rPr>
                <w:rFonts w:cs="Times New Roman" w:ascii="Times New Roman" w:hAnsi="Times New Roman"/>
                <w:spacing w:val="-2"/>
              </w:rPr>
              <w:t xml:space="preserve">трудолюбие и упорство в достижении поставленных </w:t>
            </w:r>
            <w:r>
              <w:rPr>
                <w:rFonts w:cs="Times New Roman" w:ascii="Times New Roman" w:hAnsi="Times New Roman"/>
              </w:rPr>
              <w:t xml:space="preserve">ц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туловищ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рок-игра</w:t>
            </w:r>
            <w:r>
              <w:rPr>
                <w:rFonts w:cs="Times New Roman" w:ascii="Times New Roman" w:hAnsi="Times New Roman"/>
              </w:rPr>
              <w:t xml:space="preserve">. Совершенствование   ОРУ с набивными мячами.. Подвижные игры и эстафеты с ведением и передачами мя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стречные эстафеты», «Перестрелка», «Вызов номеров».Учебно-тренировочная игра по упрощённым правилам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броски и  ловлю мяча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игры с мяч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spacing w:val="-1"/>
              </w:rPr>
              <w:t>: используют общие приемы решения поставленных задач; определяют, где применяются действия с мяч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</w:t>
            </w:r>
            <w:r>
              <w:rPr>
                <w:rFonts w:cs="Times New Roman" w:ascii="Times New Roman" w:hAnsi="Times New Roman"/>
              </w:rPr>
              <w:t xml:space="preserve">нию в совместной деятельности. </w:t>
            </w: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раскрывают внутреннюю позицию школь</w:t>
            </w:r>
            <w:r>
              <w:rPr>
                <w:rFonts w:cs="Times New Roman" w:ascii="Times New Roman" w:hAnsi="Times New Roman"/>
                <w:spacing w:val="-3"/>
              </w:rPr>
              <w:t>ника; умеют управлять эмоциями при общении со свер</w:t>
            </w:r>
            <w:r>
              <w:rPr>
                <w:rFonts w:cs="Times New Roman" w:ascii="Times New Roman" w:hAnsi="Times New Roman"/>
              </w:rPr>
              <w:t>стниками и взросл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иседания с выпрыгиванием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стр.66-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65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5"/>
        <w:tabs>
          <w:tab w:val="clear" w:pos="708"/>
          <w:tab w:val="left" w:pos="65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</w:t>
      </w:r>
      <w:r>
        <w:rPr/>
        <w:t xml:space="preserve"> четверть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00"/>
        <w:gridCol w:w="1843"/>
        <w:gridCol w:w="2835"/>
        <w:gridCol w:w="2410"/>
        <w:gridCol w:w="3260"/>
        <w:gridCol w:w="2247"/>
        <w:gridCol w:w="158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и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элементы содержани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в соответствии с ФГО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Подвижные игры и элементы спортивных игр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держания, ловли, передачи, 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Инструктаж по ТБ на уроках по подвижным и спортивным играм.</w:t>
            </w:r>
            <w:r>
              <w:rPr>
                <w:rFonts w:cs="Times New Roman" w:ascii="Times New Roman" w:hAnsi="Times New Roman"/>
              </w:rPr>
              <w:t xml:space="preserve"> Повторение ОРУ со скакалками . Совершенствование  техники ловли, передач в движении, ведения мяча с изменением направления в игровой форме. Подвижные игры: «Передал, садись». Эстафета с ведением и передач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выполняют 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озицию партнера в общении и взаимодействии; договариваются о распределении функции и ролей в совместной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азывают бескорыстную помощь своим сверстникам, умеют находить с ними общий язык и общие интересы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ресса – подъём туловища – до 35 раз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стр. 106-1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держания, ловли, передачи, 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РУ со скакалками. Совершенствование  техники ловли, передач в движении, ведения мяча с изменением направления.,  Эстафета с мячом. Учебно- тренировочная игра по упрощённым прави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озицию партнера в общении и взаимодействии; договариваются о распределении функции и ролей в совместной деятельност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</w:t>
            </w:r>
            <w:r>
              <w:rPr>
                <w:rFonts w:cs="Times New Roman" w:ascii="Times New Roman" w:hAnsi="Times New Roman"/>
                <w:spacing w:val="-3"/>
              </w:rPr>
              <w:t>ника; умеют управлять эмоциями при общении со свер</w:t>
            </w:r>
            <w:r>
              <w:rPr>
                <w:rFonts w:cs="Times New Roman" w:ascii="Times New Roman" w:hAnsi="Times New Roman"/>
              </w:rPr>
              <w:t>стниками и взрослы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прогибы, руки за головой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держания, ловли, передачи, ведения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 – тестирование</w:t>
            </w:r>
            <w:r>
              <w:rPr>
                <w:rFonts w:cs="Times New Roman" w:ascii="Times New Roman" w:hAnsi="Times New Roman"/>
              </w:rPr>
              <w:t xml:space="preserve">. Совершенствование ОРУ со скакалками, с игровыми заданиями, полученных умений и навыков в игровой форме. </w:t>
            </w:r>
            <w:r>
              <w:rPr>
                <w:rFonts w:cs="Times New Roman" w:ascii="Times New Roman" w:hAnsi="Times New Roman"/>
                <w:b/>
              </w:rPr>
              <w:t>Тестирование подъёма туловища.</w:t>
            </w:r>
            <w:r>
              <w:rPr>
                <w:rFonts w:cs="Times New Roman" w:ascii="Times New Roman" w:hAnsi="Times New Roman"/>
              </w:rPr>
              <w:t xml:space="preserve">  Подвижные игры: «Борьба за мяч», «Школа мяча», эстафеты с ведением, передачей и ловлей . Учебно-тренировочная игра по упрощённым правилам.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</w:r>
            <w:r>
              <w:rPr>
                <w:rFonts w:cs="Times New Roman" w:ascii="Times New Roman" w:hAnsi="Times New Roman"/>
              </w:rPr>
              <w:t>ватно воспринимают оценку учител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</w:t>
            </w:r>
            <w:r>
              <w:rPr>
                <w:rFonts w:cs="Times New Roman" w:ascii="Times New Roman" w:hAnsi="Times New Roman"/>
              </w:rPr>
              <w:t xml:space="preserve">нию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</w:t>
            </w:r>
            <w:r>
              <w:rPr>
                <w:rFonts w:cs="Times New Roman" w:ascii="Times New Roman" w:hAnsi="Times New Roman"/>
                <w:spacing w:val="-3"/>
              </w:rPr>
              <w:t>ника; умеют управлять эмоциями при общении со свер</w:t>
            </w:r>
            <w:r>
              <w:rPr>
                <w:rFonts w:cs="Times New Roman" w:ascii="Times New Roman" w:hAnsi="Times New Roman"/>
              </w:rPr>
              <w:t>стниками и взрослы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Упражнения для мышц ног – приседания на одной ноге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держания, ловли, передачи, 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ОРУ со скакалками. Эстафета с мячом. Учебно- тренировочная игра по упрощённым прави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</w:t>
            </w:r>
            <w:r>
              <w:rPr>
                <w:rFonts w:cs="Times New Roman" w:ascii="Times New Roman" w:hAnsi="Times New Roman"/>
              </w:rPr>
              <w:t xml:space="preserve">нию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</w:t>
            </w:r>
            <w:r>
              <w:rPr>
                <w:rFonts w:cs="Times New Roman" w:ascii="Times New Roman" w:hAnsi="Times New Roman"/>
                <w:spacing w:val="-3"/>
              </w:rPr>
              <w:t>ника; умеют управлять эмоциями при общении со свер</w:t>
            </w:r>
            <w:r>
              <w:rPr>
                <w:rFonts w:cs="Times New Roman" w:ascii="Times New Roman" w:hAnsi="Times New Roman"/>
              </w:rPr>
              <w:t xml:space="preserve">стниками и взрослыми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гибания разгибания рук в упоре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крепление и совершенствование передачи, броска и ведения мяч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ОРУ со скакалками. Учёт техники ведения мяча с изменением направления.   Подвижные 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яч в корзину», «Попади в обруч». Эстафеты с ведением , передачами и брос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блюдать правила взаимодействия с игроками коман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ресса – подъём туловищ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ведения мяча и на развитие способностей к дифференцированию параметров движений, реакции, ориентированию в простран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тестирование.</w:t>
            </w:r>
            <w:r>
              <w:rPr>
                <w:rFonts w:cs="Times New Roman" w:ascii="Times New Roman" w:hAnsi="Times New Roman"/>
              </w:rPr>
              <w:t xml:space="preserve"> Выполнение ОРУ в движении с игровыми заданиями. </w:t>
            </w:r>
            <w:r>
              <w:rPr>
                <w:rFonts w:cs="Times New Roman" w:ascii="Times New Roman" w:hAnsi="Times New Roman"/>
                <w:b/>
              </w:rPr>
              <w:t>Тестирование подтягивания.</w:t>
            </w:r>
            <w:r>
              <w:rPr>
                <w:rFonts w:cs="Times New Roman" w:ascii="Times New Roman" w:hAnsi="Times New Roman"/>
              </w:rPr>
              <w:t xml:space="preserve"> 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яч в корзину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ведением, передачами и брос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прогибы, руки за головой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крепление и совершенствование передачи, броска и ведения мяч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ОРУ со скакалками. Подвижные 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яч в корзину», «Попади в обруч». Эстафеты с ведением , передачами и брос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блюдать правила взаимодействия с игроками коман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гибания разгибания рук в упор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ёгкая атле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воение навыков ходьбы и развитие координационных способност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нструктаж по ТБ на уроках по лёгкой атлетике.</w:t>
            </w:r>
            <w:r>
              <w:rPr>
                <w:rFonts w:cs="Times New Roman" w:ascii="Times New Roman" w:hAnsi="Times New Roman"/>
              </w:rPr>
              <w:t xml:space="preserve"> Совершенствование  ОРУ в движении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етание различных видов ходьбы и бега, высокий старт: с преодолением 2-3 препятствий, по разметкам. Подвижные игры и эстафеты: «Смена сторон», «Воробьи- ворон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ила безопасного поведения на урок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ить правила игры. Упражнения для мышц ног – приседания на одной ног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7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к-тестирование </w:t>
            </w:r>
            <w:r>
              <w:rPr>
                <w:rFonts w:cs="Times New Roman" w:ascii="Times New Roman" w:hAnsi="Times New Roman"/>
              </w:rPr>
              <w:t xml:space="preserve">Совершенствование  ОРУ в движении. Повторение выполнения техники прыжков в высоту с прямого разбега. </w:t>
            </w:r>
            <w:r>
              <w:rPr>
                <w:rFonts w:cs="Times New Roman" w:ascii="Times New Roman" w:hAnsi="Times New Roman"/>
                <w:b/>
              </w:rPr>
              <w:t>Тестирование наклона вперёд,сидя.</w:t>
            </w:r>
            <w:r>
              <w:rPr>
                <w:rFonts w:cs="Times New Roman" w:ascii="Times New Roman" w:hAnsi="Times New Roman"/>
              </w:rPr>
              <w:t xml:space="preserve">  Подвижные игры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ерепрыгни скакалку», Эстафеты со скакал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технически правильно держать туловище и руки при ходьбе в сочетании с дыхание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>ются на позицию партнера в общении и взаимодействи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 xml:space="preserve">и взаимодействие со сверстниками; проявляют дисцип 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гибания разгибания рук в упор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37 - 3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пресса – подъём туловищ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 с игровыми заданиями. Закрепление выполнения техники прыжков в высоту с прямого разбега. </w:t>
            </w:r>
            <w:r>
              <w:rPr>
                <w:rFonts w:cs="Times New Roman" w:ascii="Times New Roman" w:hAnsi="Times New Roman"/>
                <w:b/>
              </w:rPr>
              <w:t xml:space="preserve">Тестирование прыжка с места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ерепрыгни скакалку», Эстафеты со скакал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егкоатлетические упражне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прыжки 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. Совершенствование выполнения техники прыжков в высоту с прямого разбе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«Физкультминутки (физкультпаузы), их значение для профилактики утомления в условиях учебной и трудовой деятельности». </w:t>
            </w:r>
            <w:r>
              <w:rPr>
                <w:rFonts w:cs="Times New Roman" w:ascii="Times New Roman" w:hAnsi="Times New Roman"/>
              </w:rPr>
              <w:t xml:space="preserve">Подвижные игры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« Перестрелка», Эстафеты со скакал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технически правильно держать туловище и руки при ходьбе в сочетании с дыхание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ить правила техники безопасност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3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к-игра. </w:t>
            </w:r>
            <w:r>
              <w:rPr>
                <w:rFonts w:cs="Times New Roman" w:ascii="Times New Roman" w:hAnsi="Times New Roman"/>
              </w:rPr>
              <w:t xml:space="preserve">Совершенствование  ОРУ в движении. выполнения техники прыжков в высоту с прямого разбега в игровых ситуациях. Подвижные игры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« Перестрелка», Эстафеты со скакал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технически правильно держать туловище и руки при ходьбе в сочетании с дыхание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>ватно воспринимают оценку учител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ног – приседания с выпрыгиванием – 10*3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освоение техники ведения мяча и техникой ударов по воро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нтроль </w:t>
            </w:r>
            <w:r>
              <w:rPr>
                <w:rFonts w:cs="Times New Roman" w:ascii="Times New Roman" w:hAnsi="Times New Roman"/>
              </w:rPr>
              <w:t xml:space="preserve">техники прыжков в высоту с прямого разбег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 челночного бега 3*10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«Физкультминутки (физкультпаузы), их значение для профилактики утомления в условиях учебной и трудовой деятельности». </w:t>
            </w:r>
            <w:r>
              <w:rPr>
                <w:rFonts w:cs="Times New Roman" w:ascii="Times New Roman" w:hAnsi="Times New Roman"/>
              </w:rPr>
              <w:t>Подвижные игры: «Точный расчёт», «Метко в цель» , эстафеты с ведением и удар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технически правильно держать туловище и руки при ходьбе в сочетании с дыхание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ировать пуль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 xml:space="preserve">нию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 сгибание разгибание рук в упор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плексное развитие координационных и кондиционных способностей, овладение элементарными технико-тактическими взаимодейств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ОР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вижении, специальные беговые упражнения. Выполнение техники прыжков в длину с места и разбе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«Физкультминутки (физкультпаузы), их значение для профилактики утомления в условиях учебной и трудовой деятельности». </w:t>
            </w:r>
            <w:r>
              <w:rPr>
                <w:rFonts w:cs="Times New Roman" w:ascii="Times New Roman" w:hAnsi="Times New Roman"/>
              </w:rPr>
              <w:t xml:space="preserve">Подвижные игры: «Прыжки по полоскам », «Третий лишний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игровые упражнения по команде учите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>ватно воспринимают оценку учител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комплекс УГГ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воение навыков ходьбы и развитие координационных способност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тестир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 ОРУ в движении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тание различных видов ходьбы: с  коллективным подсчётом, с высоким подниманием бедра, в приседе, с преодолением 2-3 препятствий, по разметкам. </w:t>
            </w:r>
            <w:r>
              <w:rPr>
                <w:rFonts w:cs="Times New Roman" w:ascii="Times New Roman" w:hAnsi="Times New Roman"/>
                <w:b/>
              </w:rPr>
              <w:t>Тестирование челночного бег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эстафеты: «Смена сторон», «Воробьи- ворон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ила безопасного поведения на урок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>, трудолюбие и упорство в достижении 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техники безопасности. Учебник стр. 106-1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овершенствование  ОРУ в движении. Закрепление выполнения техники прыжков в длину с разбег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овторение техники бега на 30м. </w:t>
            </w:r>
            <w:r>
              <w:rPr>
                <w:rFonts w:cs="Times New Roman" w:ascii="Times New Roman" w:hAnsi="Times New Roman"/>
                <w:i/>
              </w:rPr>
              <w:t>Важность физических упражнений для укрепления мышц живота и работы кишечника.</w:t>
            </w:r>
            <w:r>
              <w:rPr>
                <w:rFonts w:cs="Times New Roman" w:ascii="Times New Roman" w:hAnsi="Times New Roman"/>
              </w:rPr>
              <w:t xml:space="preserve"> Подвижные игры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ерепрыгни скакалку», Эстафеты со скакал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технически правильно держать туловище и руки при беге в сочетании с дыхание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>, трудолюбие и упорство в достижении 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развития скоростно-силовых способностей – прыжки на скакалке – 40сек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ОРУ в движении с беговыми упражнениями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прыжков в длину с разбега,   техники бега 30м .Повторение техники метания на дальность. </w:t>
            </w:r>
            <w:r>
              <w:rPr>
                <w:rFonts w:cs="Times New Roman" w:ascii="Times New Roman" w:hAnsi="Times New Roman"/>
                <w:i/>
              </w:rPr>
              <w:t xml:space="preserve">Понятие о физическом состоянии как уровне физического разви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 Перепрыгни скакалку», Эстафеты со скакал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егкоатлетические упражне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прыжки 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 и бег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>, трудолюбие и упорство в достижении поставленных целей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ног – приседания с выпрыгиванием – 15*3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82-8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живот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к-тестирование </w:t>
            </w:r>
            <w:r>
              <w:rPr>
                <w:rFonts w:cs="Times New Roman" w:ascii="Times New Roman" w:hAnsi="Times New Roman"/>
              </w:rPr>
              <w:t xml:space="preserve">Совершенствование  ОРУ в движении с игровыми заданиями. </w:t>
            </w:r>
            <w:r>
              <w:rPr>
                <w:rFonts w:cs="Times New Roman" w:ascii="Times New Roman" w:hAnsi="Times New Roman"/>
                <w:b/>
              </w:rPr>
              <w:t xml:space="preserve">Тестирование бега 30м. </w:t>
            </w:r>
            <w:r>
              <w:rPr>
                <w:rFonts w:cs="Times New Roman" w:ascii="Times New Roman" w:hAnsi="Times New Roman"/>
              </w:rPr>
              <w:t>Подвижные игры «Вызов номеров»,  «Кто выше прыгне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егкоатлетические упражнени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бега на короткие дистанц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>, трудолюбие и упорство в достижении поставленных целей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 навыков бега и метания,  развитие скоростных и координационных способ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омерного медленного бега. Закрепление техники метания мяча на дальность. </w:t>
            </w:r>
            <w:r>
              <w:rPr>
                <w:rFonts w:cs="Times New Roman" w:ascii="Times New Roman" w:hAnsi="Times New Roman"/>
                <w:i/>
              </w:rPr>
              <w:t>Понятие о физическом состоянии как уровне физического развит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 и эстафеты «Смена мест», круговая эстаф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егкоатлетические упражне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выносливость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метан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>и ролей в совмест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 xml:space="preserve">, трудолюбие и упорство в достижении поставленных целей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овершенствование навыков бега и развитие выносливости, ме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, техники метания  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ого медленного бе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о  физической готовности и самочувствия в процессе умственной, трудовой и игров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движные игры: «Лисы и курицы», «Кто выше прыгнет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легкоатлетические упражнен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подсчет пульс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>, трудолюбие и упорство в достижении поставленных целей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совершенствование навыков бега и развитие вынослив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к-тестирование. </w:t>
            </w:r>
            <w:r>
              <w:rPr>
                <w:rFonts w:cs="Times New Roman" w:ascii="Times New Roman" w:hAnsi="Times New Roman"/>
              </w:rPr>
              <w:t>Совершенствование  ОРУ в движении, техники метания  с игровыми задани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  техники бега 1000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 и эстафеты «Смена мест», «Кто дальше бросит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легкоатлетические упражнен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 правильно выполнять метания соблюдая правила безопас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 xml:space="preserve">, трудолюбие и упорство в достижении поставленных целей     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совершенствование навыков бега и развитие вынослив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омерного медленного бега. </w:t>
            </w:r>
            <w:r>
              <w:rPr>
                <w:rFonts w:cs="Times New Roman" w:ascii="Times New Roman" w:hAnsi="Times New Roman"/>
              </w:rPr>
              <w:t xml:space="preserve">Контроль техники метания Подвижные игры «Пятнаш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дальше бросит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равномерно распределять свои силы во время бег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и правильно выполнять прыжок в длин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формулируют и р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шают учебную задачу; контролируют процесс и резуль</w:t>
              <w:softHyphen/>
            </w:r>
            <w:r>
              <w:rPr>
                <w:rFonts w:cs="Times New Roman" w:ascii="Times New Roman" w:hAnsi="Times New Roman"/>
              </w:rPr>
              <w:t>тат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твие после его завершения на основе его оценки и уче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щему реше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</w:rPr>
              <w:t xml:space="preserve">Личностные: </w:t>
            </w:r>
            <w:r>
              <w:rPr>
                <w:rFonts w:cs="Times New Roman" w:ascii="Times New Roman" w:hAnsi="Times New Roman"/>
                <w:spacing w:val="-2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>любие и упорство в достижении поставленных целей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Инструктаж по ТБ на уроках по подвижным  и спортивным играм. Выполнение  ОРУ  с предметами. Подвижные игры: «Третий лишний», «вызов номер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 ориентируются в разнообразии спосо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Регулятивные: планируют свои действия в соответствии с поставленной задачей и условиями ее реализации; адекватно воспринимают оценку учителя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Коммуникативные: формулируют собственное мне и позицию; договариваются и приходят к общему решению в совместной деятельности. Личностные: раскрывают внутреннюю позицию школьника;  стремятся хорошо учиться, сориентированы на участие  в делах школы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хнику безопас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омплекс УГГ с предметам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овторение ОРУ с предметами. Питьевой режим при занятиях физическими упражнениями, во время тренировок Подвижные игры: «Пустое место», «Третий лишний», эстафеты с предметами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 ориентируются в разнообразии спосо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Регулятивные: планируют свои действия в соответствии с поставленной задачей и условиями ее реализации; адекватно воспринимают оценку учителя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Коммуникативные: формулируют собственное мнение и позицию; договариваются и приходят к общему решению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 раскрывают внутреннюю позицию школьника;  стремятся хорошо учиться, сориентированы на участие  в делах школы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режим дн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стр. 66-6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закрепление и совершенствование навыков бега. Развитие скоростно-силовых способностей, способностей к ориентированию в пространств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 Совершенствование ОРУ с предметами. Игровые задание на закрепление навыков бега. Подвижные игры»: «Вызов номеров», «Встречная эстафет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Познавательные: 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 вносят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Коммуникативные: договариваются и приходят к общему решению в совместной деятельности, ориентируются на позицию партнера в общении и взаимодействии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 ориентируются на активное общение и взаимодействие со сверстниками; проявляют дисциплинированность, трудолюбие и упорство в достижении поставленных целей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правила игры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игры  Учебник стр. 5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самостоятельно эстафету. Учебник стр. 60-6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пражнения для мышц плечевого пояса - сгибание-разгибание рук в упоре леж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м-12 раз, д-10 раз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идумать подвижную игру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82-8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ноги закреплены -прогнуться в пояснице (м- 16 раз, д- 15 раз). Учебник стр.87-8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брюшного пресса -  подъём туловища- (м-20 раз, д – 22 раз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роверь себя»,</w:t>
            </w:r>
            <w:r>
              <w:rPr>
                <w:rFonts w:cs="Times New Roman" w:ascii="Times New Roman" w:hAnsi="Times New Roman"/>
              </w:rPr>
              <w:t xml:space="preserve"> учебник стр.8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397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6" w:before="0" w:after="0"/>
      <w:ind w:firstLine="10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sz w:val="28"/>
      <w:szCs w:val="24"/>
    </w:rPr>
  </w:style>
  <w:style w:type="character" w:styleId="21">
    <w:name w:val="Основной текст + Полужирный2"/>
    <w:basedOn w:val="Style10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basedOn w:val="Style10"/>
    <w:qFormat/>
    <w:rPr>
      <w:rFonts w:ascii="Arial Narrow" w:hAnsi="Arial Narrow" w:cs="Arial Narrow"/>
      <w:b/>
      <w:bCs/>
      <w:sz w:val="36"/>
      <w:szCs w:val="36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Название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2"/>
      <w:szCs w:val="22"/>
    </w:rPr>
  </w:style>
  <w:style w:type="character" w:styleId="Style14">
    <w:name w:val="Нижний колонтитул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3" w:before="0" w:after="0"/>
      <w:ind w:firstLine="288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ind w:firstLine="302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50:00Z</dcterms:created>
  <dc:creator>Людмила</dc:creator>
  <dc:description/>
  <cp:keywords/>
  <dc:language>en-US</dc:language>
  <cp:lastModifiedBy>Админ</cp:lastModifiedBy>
  <cp:lastPrinted>2015-10-19T09:50:00Z</cp:lastPrinted>
  <dcterms:modified xsi:type="dcterms:W3CDTF">2015-10-19T05:57:00Z</dcterms:modified>
  <cp:revision>91</cp:revision>
  <dc:subject/>
  <dc:title/>
</cp:coreProperties>
</file>