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физической культур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4 класса </w:t>
      </w:r>
    </w:p>
    <w:p>
      <w:pPr>
        <w:pStyle w:val="Style15"/>
        <w:tabs>
          <w:tab w:val="clear" w:pos="708"/>
          <w:tab w:val="left" w:pos="65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t>1 четверть</w:t>
      </w:r>
    </w:p>
    <w:tbl>
      <w:tblPr>
        <w:tblW w:w="16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74"/>
        <w:gridCol w:w="1418"/>
        <w:gridCol w:w="1701"/>
        <w:gridCol w:w="2977"/>
        <w:gridCol w:w="2268"/>
        <w:gridCol w:w="2976"/>
        <w:gridCol w:w="1701"/>
        <w:gridCol w:w="15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урока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электронного обуч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ёгкая  атлети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координационных способностей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Инструктаж по технике безопасности  на спортивных  площадках и в спортивном зале, на занятиях легкоатлетическими  упражнениями.</w:t>
            </w:r>
            <w:r>
              <w:rPr>
                <w:rFonts w:cs="Times New Roman" w:ascii="Times New Roman" w:hAnsi="Times New Roman"/>
              </w:rPr>
              <w:t xml:space="preserve"> Стартовая контро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спользуют речь для регуляции своего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учебно-познавательный интерес к новому учебному материа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 Учебник стр.1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скоростных и  координационных способностей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чивание разминки в движении. Выполнение техники бега с высоким подниманием бедра, с захлёстыванием  голени назад. Выполнение  бега в коридоре до 30м, бега с ускорением, челночного бега.  </w:t>
            </w:r>
            <w:r>
              <w:rPr>
                <w:rFonts w:cs="Times New Roman" w:ascii="Times New Roman" w:hAnsi="Times New Roman"/>
                <w:i/>
              </w:rPr>
              <w:t xml:space="preserve">Что такое зарядка? </w:t>
            </w:r>
            <w:r>
              <w:rPr>
                <w:rFonts w:cs="Times New Roman" w:ascii="Times New Roman" w:hAnsi="Times New Roman"/>
              </w:rPr>
              <w:t>Подвижные игры «Вол во рву», «Космонавты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команды на постро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ег с высокого стар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задают вопросы; контролируют действия партнёра; договариваются и приходят к общему решению в совместной деятельно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осуществляют самоанализ и самоконтроль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разновидности ходьбы. Учебник стр.11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ходьбы, бега и координационных способностей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ходьбы и бега  с игровыми заданиями</w:t>
            </w:r>
            <w:r>
              <w:rPr>
                <w:rFonts w:cs="Times New Roman" w:ascii="Times New Roman" w:hAnsi="Times New Roman"/>
                <w:i/>
              </w:rPr>
              <w:t xml:space="preserve"> Физкультминутки и их значение для профилактики утомления.  </w:t>
            </w:r>
            <w:r>
              <w:rPr>
                <w:rFonts w:cs="Times New Roman" w:ascii="Times New Roman" w:hAnsi="Times New Roman"/>
                <w:b/>
              </w:rPr>
              <w:t>Тестирование подъёма туловища за 30 се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е игры: «Белые медведи», «Встречные эстафеты»,  «Круговая эстафе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дисциплинированность, трудолюбие и упорство в достижении поставленных целей; умеют управлять эмоциями при общении со свер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комплекса УГГ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1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бега и прыжков. Развитие скоростно-силовых качест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вторение  техники бега с высоким подниманием бедра, с захлёстыванием  голени назад. Совершенствование   бега в коридоре до 30м, с ускорением, челночного бега. прыжка в длину с места. </w:t>
            </w:r>
            <w:r>
              <w:rPr>
                <w:rFonts w:cs="Times New Roman" w:ascii="Times New Roman" w:hAnsi="Times New Roman"/>
                <w:b/>
              </w:rPr>
              <w:t>Тестирование бега 30м.</w:t>
            </w:r>
            <w:r>
              <w:rPr>
                <w:rFonts w:cs="Times New Roman" w:ascii="Times New Roman" w:hAnsi="Times New Roman"/>
                <w:i/>
              </w:rPr>
              <w:t xml:space="preserve"> Понятие длительность бега.</w:t>
            </w:r>
            <w:r>
              <w:rPr>
                <w:rFonts w:cs="Times New Roman" w:ascii="Times New Roman" w:hAnsi="Times New Roman"/>
              </w:rPr>
              <w:t xml:space="preserve"> Подвижные игры «Прыжки по полоскам », «Удочка»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поворот в челночном бег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и цели и способы их осуществления.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яют положительные качества личности и управляют своими эмоциями в различных нестандарт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челночного бе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бега и  прыжков. Развитие скоростно-силовых качест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в движение,  техники бега с высоким подниманием бедра, с захлёстыванием  голени назад,  обычного бега, </w:t>
            </w:r>
            <w:r>
              <w:rPr>
                <w:rFonts w:cs="Times New Roman" w:ascii="Times New Roman" w:hAnsi="Times New Roman"/>
                <w:b/>
              </w:rPr>
              <w:t>Тестирование бег 3*10м</w:t>
            </w:r>
            <w:r>
              <w:rPr>
                <w:rFonts w:cs="Times New Roman" w:ascii="Times New Roman" w:hAnsi="Times New Roman"/>
              </w:rPr>
              <w:t xml:space="preserve"> . Выполнение  прыжка с места и разбега. </w:t>
            </w:r>
            <w:r>
              <w:rPr>
                <w:rFonts w:cs="Times New Roman" w:ascii="Times New Roman" w:hAnsi="Times New Roman"/>
                <w:i/>
              </w:rPr>
              <w:t>Понятия «старт», «финиш».</w:t>
            </w:r>
            <w:r>
              <w:rPr>
                <w:rFonts w:cs="Times New Roman" w:ascii="Times New Roman" w:hAnsi="Times New Roman"/>
              </w:rPr>
              <w:t xml:space="preserve"> Подвижные игры «Прыжки по полосам», «Совуш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бег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spacing w:val="-1"/>
              </w:rPr>
              <w:t xml:space="preserve">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ют дисциплинированность, трудолюбие и упорство в достижении поставленных целей; умеют управлять эмоциями при общении со сверстниками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бег с высоким подниманием бедра, с захлестыванием голени, пристав шагом. Учебник стр. 95, 1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 навыков  прыжков. Развитие скоростно-силовых качест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тестирование.</w:t>
            </w:r>
            <w:r>
              <w:rPr>
                <w:rFonts w:cs="Times New Roman" w:ascii="Times New Roman" w:hAnsi="Times New Roman"/>
              </w:rPr>
              <w:t xml:space="preserve"> Развитие физических качеств. </w:t>
            </w:r>
            <w:r>
              <w:rPr>
                <w:rFonts w:cs="Times New Roman" w:ascii="Times New Roman" w:hAnsi="Times New Roman"/>
                <w:b/>
              </w:rPr>
              <w:t>Тестирование прыжка в длину с места</w:t>
            </w:r>
            <w:r>
              <w:rPr>
                <w:rFonts w:cs="Times New Roman" w:ascii="Times New Roman" w:hAnsi="Times New Roman"/>
              </w:rPr>
              <w:t xml:space="preserve"> Подвижные игры «Прыжки по полосам», «Встречная эстаф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взаимодействия с игро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ют вопросы; контролируют действия партнёра; договариваются и приходят к общему решению в совместной деятельно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осуществляют самоанализ и самоконтроль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комплекс УГГ. Учебник Стр.163,1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ОРУ в движении. Выполнение техники бега с вращением, на полусогнутых, зигзагом, техники броска  набивного мяча  двумя руками  «от груди», «из-за головы», «снизу», правой левой рукой, метание малого мяча дальность, прыжка в длину с разбега.  </w:t>
            </w:r>
            <w:r>
              <w:rPr>
                <w:rFonts w:cs="Times New Roman" w:ascii="Times New Roman" w:hAnsi="Times New Roman"/>
                <w:i/>
              </w:rPr>
              <w:t>Правила соревнований в беге, прыжках и метании.</w:t>
            </w:r>
            <w:r>
              <w:rPr>
                <w:rFonts w:cs="Times New Roman" w:ascii="Times New Roman" w:hAnsi="Times New Roman"/>
              </w:rPr>
              <w:t xml:space="preserve"> Подвижные игры  «Бросай далеко, собирай быстрее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Метко в цель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технически правильно держать туловище, ноги и руки в метан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3"/>
              </w:rPr>
              <w:t xml:space="preserve">руют познавательные цел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задают </w:t>
            </w:r>
            <w:r>
              <w:rPr>
                <w:rFonts w:cs="Times New Roman" w:ascii="Times New Roman" w:hAnsi="Times New Roman"/>
              </w:rPr>
              <w:t>вопросы; контролируют действия партнер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 качества личности и управляют своими эмоциями в различных нестандартных ситу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метания. Учебник стр.1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ершенствование ОРУ в движении. Закрепление  техники броска  набивного мяча  двумя руками  «от груди», «из-за головы», «снизу», правой левой рукой, метание малого мяча дальность, прыжка в длину с разбега </w:t>
            </w:r>
            <w:r>
              <w:rPr>
                <w:rFonts w:cs="Times New Roman" w:ascii="Times New Roman" w:hAnsi="Times New Roman"/>
                <w:i/>
              </w:rPr>
              <w:t>Влияние бега на состояние здоровья</w:t>
            </w:r>
            <w:r>
              <w:rPr>
                <w:rFonts w:cs="Times New Roman" w:ascii="Times New Roman" w:hAnsi="Times New Roman"/>
              </w:rPr>
              <w:t xml:space="preserve"> 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Подвижная игра « Кто дальше бросит». «Метко в цель». Круговая эстаф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 предмет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организующие строевые команды и приём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</w:t>
            </w:r>
            <w:r>
              <w:rPr>
                <w:rFonts w:cs="Times New Roman" w:ascii="Times New Roman" w:hAnsi="Times New Roman"/>
                <w:spacing w:val="-3"/>
              </w:rPr>
              <w:t>руют и решают учебную задачу; контролируют процесс и результат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ые задачи вместе с учителем; вносят изменения в план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ют вопросы; договариваются и приходят к общему решению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Упражнения для мышц брюшного пресса - подъём туловища - (м-20 раз, д – 22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-10 раз, д-5 раза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 метания. Развитие скоростно-силовых и координационных способносте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ОРУ в движении с игровыми заданиями. Выполнение бега с равномерной скоростью с игровыми заданиями. Тестирование техники метания мяча на точность. </w:t>
            </w:r>
            <w:r>
              <w:rPr>
                <w:rFonts w:cs="Times New Roman" w:ascii="Times New Roman" w:hAnsi="Times New Roman"/>
                <w:i/>
              </w:rPr>
              <w:t xml:space="preserve">Понятие - эстафета. </w:t>
            </w:r>
            <w:r>
              <w:rPr>
                <w:rFonts w:cs="Times New Roman" w:ascii="Times New Roman" w:hAnsi="Times New Roman"/>
              </w:rPr>
              <w:t xml:space="preserve">Подвижные игры «Подвижная цель», «Бросай далеко, собирай быстрее», 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зовать роль и значение уроков физической культуры для укрепления здоровь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 предм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</w:t>
            </w:r>
            <w:r>
              <w:rPr>
                <w:rFonts w:cs="Times New Roman" w:ascii="Times New Roman" w:hAnsi="Times New Roman"/>
                <w:spacing w:val="-3"/>
              </w:rPr>
              <w:t>руют и решают учебную задачу; контролируют процесс и результат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учебные задачи вместе с учителем; вносят изменения в план действ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ют вопросы; договариваются и приходят к общему решению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ной деятельности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ОРУ в движении. </w:t>
            </w:r>
            <w:r>
              <w:rPr>
                <w:rFonts w:cs="Times New Roman" w:ascii="Times New Roman" w:hAnsi="Times New Roman"/>
              </w:rPr>
              <w:t xml:space="preserve">Повторение техники бега с преодолением препятствий (мячи, палки), техники прыжка в длину с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и значение занятий физической культурой и поддержание хорошего здоровья для успешной учёбы и социализации в обществе.</w:t>
            </w:r>
          </w:p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: «Пустое место», «Волк во рву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чередовании с ходьбой 3-5 мин Учебник стр. 19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в движении. Обучение техники  бега с изменением скорости , ускорением до 40-60м.  Закрепление бега с преодолением препятствий. Контроль техники  прыжка в длину с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ердечно - сосудистой системы во время движений и передвижений человека</w:t>
            </w:r>
            <w:r>
              <w:rPr>
                <w:rFonts w:cs="Times New Roman" w:ascii="Times New Roman" w:hAnsi="Times New Roman"/>
              </w:rPr>
              <w:t xml:space="preserve"> .Подвижные  игры: «Пустое место», «Белые медведи».  Эстафеты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подбирать ритм и темп своего бег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з полного приседа. Учебник стр.3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 – тестирование.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бега 1000м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личной гигиены</w:t>
            </w:r>
            <w:r>
              <w:rPr>
                <w:rFonts w:cs="Times New Roman" w:ascii="Times New Roman" w:hAnsi="Times New Roman"/>
              </w:rPr>
              <w:t xml:space="preserve">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», «Встречные</w:t>
            </w:r>
            <w:r>
              <w:rPr>
                <w:rFonts w:cs="Times New Roman" w:ascii="Times New Roman" w:hAnsi="Times New Roman"/>
              </w:rPr>
              <w:t xml:space="preserve">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крывать на примерах положительное влияние занятий физической культурой на физическое и личностное развити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 игро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выпрыгивание вверх из положения, присе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вижные  и спортивные игры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подвижным  и спортивным играм.</w:t>
            </w:r>
            <w:r>
              <w:rPr>
                <w:rFonts w:cs="Times New Roman" w:ascii="Times New Roman" w:hAnsi="Times New Roman"/>
              </w:rPr>
              <w:t xml:space="preserve"> Выполнение  ОРУ  с предметами. Выполнение техники паса в футболе. Подвижные игры: «Собачка ногам», «Вызов номе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безопас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омплекс УГГ с предметам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и совершенствование навыков бега. 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появления мяча и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репление техники паса в футболе. Подвижные игры: «Собачка ногам», «Эстафеты с ведением и пасам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в разнообразии способов </w:t>
            </w:r>
            <w:r>
              <w:rPr>
                <w:rFonts w:cs="Times New Roman" w:ascii="Times New Roman" w:hAnsi="Times New Roman"/>
              </w:rPr>
              <w:t>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ватно</w:t>
            </w:r>
            <w:r>
              <w:rPr>
                <w:rFonts w:cs="Times New Roman" w:ascii="Times New Roman" w:hAnsi="Times New Roman"/>
              </w:rPr>
              <w:t xml:space="preserve">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нию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ника</w:t>
            </w:r>
            <w:r>
              <w:rPr>
                <w:rFonts w:cs="Times New Roman" w:ascii="Times New Roman" w:hAnsi="Times New Roman"/>
                <w:spacing w:val="-1"/>
              </w:rPr>
              <w:t xml:space="preserve">;  стремятся хорошо учиться, сориентированы на участие </w:t>
            </w:r>
            <w:r>
              <w:rPr>
                <w:rFonts w:cs="Times New Roman" w:ascii="Times New Roman" w:hAnsi="Times New Roman"/>
              </w:rPr>
              <w:t xml:space="preserve"> в делах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ежим дн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1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навыков бега. 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появления мяча и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ые задание на закрепление навыков игры в футбол Спортивная игра футбол по упрощё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авила игр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игры  Учебник стр. 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амостоятельно эстафету. Учебник стр. 60-6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м-12 раз, д-10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думать подвижную игр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2-6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ноги закреплены -прогнуться в пояснице (м- 16 раз, д- 15 раз). Учебник стр.91-9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-  подъём туловища- (м-20 раз, д – 22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,</w:t>
            </w:r>
            <w:r>
              <w:rPr>
                <w:rFonts w:cs="Times New Roman" w:ascii="Times New Roman" w:hAnsi="Times New Roman"/>
              </w:rPr>
              <w:t xml:space="preserve"> учебник стр.9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во время тренировок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 футбольных упражнений. Игра по упрощенным правилам. .Подвижные игры: «Волк во рву»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 соотносят изученные понятия с примерами из реальной жиз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. </w:t>
            </w:r>
            <w:r>
              <w:rPr>
                <w:rFonts w:cs="Times New Roman" w:ascii="Times New Roman" w:hAnsi="Times New Roman"/>
                <w:i/>
              </w:rPr>
              <w:t>Положительные и отрицательные эмоции.</w:t>
            </w:r>
            <w:r>
              <w:rPr>
                <w:rFonts w:cs="Times New Roman" w:ascii="Times New Roman" w:hAnsi="Times New Roman"/>
              </w:rPr>
              <w:t xml:space="preserve"> Подвижные игры: «Перестрелка»   Эстафеты с предмет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, способностей к ориентированию в простран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 – тестирование. </w:t>
            </w:r>
            <w:r>
              <w:rPr>
                <w:rFonts w:cs="Times New Roman" w:ascii="Times New Roman" w:hAnsi="Times New Roman"/>
              </w:rPr>
              <w:t xml:space="preserve">Совершенствование  ОРУ с предметами. Игровые задания на закрепление навыков владения мяч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правильно дышать при различных физических нагрузках</w:t>
            </w:r>
            <w:r>
              <w:rPr>
                <w:rFonts w:cs="Times New Roman" w:ascii="Times New Roman" w:hAnsi="Times New Roman"/>
                <w:i/>
              </w:rPr>
              <w:t xml:space="preserve"> 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стирование наклона вперёд сидя.</w:t>
            </w:r>
            <w:r>
              <w:rPr>
                <w:rFonts w:cs="Times New Roman" w:ascii="Times New Roman" w:hAnsi="Times New Roman"/>
              </w:rPr>
              <w:t xml:space="preserve"> Подвижные  игры: «Ловишка», «Салки и мяч»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ть значение развития физических качеств для укрепления здоровь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>: 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коростно-силовых способностей, способностей к ориентированию в пространст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 ОРУ с предме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роста, массы тела, окружности грудной клетки, плеча и силы мышц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е  игры: . «Космонавты», «Встречные эстафеты», «Перестрел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>: 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</w:rPr>
              <w:t xml:space="preserve">ОРУ с предме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травмах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техники бросков и ловли мяча  в парах. Подвижные игры: «Борьба за мяч», «Мяч капитану», Эстафеты с мячо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нструкцию педагога и четко следуют ей; осуществляют итоговый и пошаговый контроль; адек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формируют</w:t>
            </w:r>
            <w:r>
              <w:rPr>
                <w:rFonts w:cs="Times New Roman" w:ascii="Times New Roman" w:hAnsi="Times New Roman"/>
              </w:rPr>
              <w:t xml:space="preserve"> собственное мнение и позиц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; раскрывают внутреннюю позицию школь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 xml:space="preserve">. Совершенствование ОРУ с предметами . Выполнение техники бросков и ловли мяча  в парах с игровыми задан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травмах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вижные игры: «Мяч капитану», «Мяч  в обруч».»Борьба за мяч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</w:t>
            </w:r>
            <w:r>
              <w:rPr>
                <w:rFonts w:cs="Times New Roman" w:ascii="Times New Roman" w:hAnsi="Times New Roman"/>
              </w:rPr>
              <w:t xml:space="preserve">ОРУ с предметами, 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и  и  передачи мяча в движении. Повторение  техники броска  мяча  в цель (кольцо, щит, мишень, обруч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итьевой режим при занятиях физическими упражнениями, во время трениров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туристских похо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</w:t>
            </w:r>
            <w:r>
              <w:rPr>
                <w:rFonts w:cs="Times New Roman" w:ascii="Times New Roman" w:hAnsi="Times New Roman"/>
              </w:rPr>
              <w:t xml:space="preserve"> игры: «Кто дальше бросит», «Подвижная цель», эстафеты с мяч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е  -( м- 20 раз; д- 15 раз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ЧСС в покое. Учебник стр.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с предмет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и  и  передачи мяча в движении. Закрепление  техники броска  мяча  в цель (кольцо, щит, мишень, обруч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дежде и обуви для занятий физическими упражнениями и спортом</w:t>
            </w:r>
            <w:r>
              <w:rPr>
                <w:rFonts w:cs="Times New Roman" w:ascii="Times New Roman" w:hAnsi="Times New Roman"/>
              </w:rPr>
              <w:t xml:space="preserve"> Подвижные игры: «Борьба за мяч», «Подвижная цель», «Метко в ц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позицию; договариваются и приходят к общему решению 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>нестандарт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-10 раз, д-5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предметами. Подвижные игры и эстафеты с мячом. «Борьба за мяч», «Мяч капитану», «Метко в цел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игровые упражнения по команде учи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2"/>
              </w:rPr>
              <w:t>с поставленной задачей и условиями ее реализации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позицию; договариваются и приходят к общему решению </w:t>
            </w:r>
            <w:r>
              <w:rPr>
                <w:rFonts w:cs="Times New Roman" w:ascii="Times New Roman" w:hAnsi="Times New Roman"/>
              </w:rPr>
              <w:t xml:space="preserve">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личности и управляют своими эмоциями в различных </w:t>
            </w:r>
            <w:r>
              <w:rPr>
                <w:rFonts w:cs="Times New Roman" w:ascii="Times New Roman" w:hAnsi="Times New Roman"/>
              </w:rPr>
              <w:t xml:space="preserve">нестандартных ситу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 – лёжа на животе, руки за головой, ноги закреплены -прогнуться в пояснице (м- 15 раз, д- 13 раз). </w:t>
            </w:r>
          </w:p>
          <w:p>
            <w:pPr>
              <w:pStyle w:val="Style15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</w:t>
            </w:r>
          </w:p>
          <w:p>
            <w:pPr>
              <w:pStyle w:val="Style15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1"/>
        <w:gridCol w:w="1737"/>
        <w:gridCol w:w="2835"/>
        <w:gridCol w:w="2268"/>
        <w:gridCol w:w="3404"/>
        <w:gridCol w:w="2268"/>
        <w:gridCol w:w="1557"/>
      </w:tblGrid>
      <w:tr>
        <w:trPr>
          <w:trHeight w:val="5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имнастика с элементами акроба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навыков равновесия и строевых упражнений. 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гимнастики.</w:t>
            </w:r>
            <w:r>
              <w:rPr>
                <w:rFonts w:cs="Times New Roman" w:ascii="Times New Roman" w:hAnsi="Times New Roman"/>
              </w:rPr>
              <w:t xml:space="preserve"> Повторение комплекса ОРУ с гимнастическими палками, строевых перестроений, изученных во 3 классе. Выполнение ходьбы  по гимнастическому бревну, приставными шагами, на носках, выпадами. Подвижные игры: «Сохрани равновесие», «Шатун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занятий физическими упражн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е приёмы решения поставленных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ной деятельности; самоанализ и самоконтроль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вторить правила техники безопасн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навыков равновесия и строевых упражнений. 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комплекса ОРУ с гимнастическими палками. Выполнение строевых перестроений – из одной шеренги в две, три. Закрепление  ходьбы  по гимнастическому бревну, приставными шагами, на носках, выпадами. Выполнение поворотов на носках, прыжком на 90 и 180 гр. на бревне.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 Что такое осанка и методы сохранения осанки.</w:t>
            </w:r>
            <w:r>
              <w:rPr>
                <w:rFonts w:cs="Times New Roman" w:ascii="Times New Roman" w:hAnsi="Times New Roman"/>
              </w:rPr>
              <w:t xml:space="preserve">   Подвижные игры: «Сохрани равновесие», «Шатун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травматизма во время занятий физическими упражн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выполнять упражнения в равновесии на ограниченной опо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вторить строевые коман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 сгибание - разгибание рук в упоре леж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имнастика с элементами акроба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гимнастическими палками,   ходьбы  по гимнастическому бревну, приставными шагами, на носках, выпадами в игровой форме.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 Что такое осанка и методы сохранения осанки.</w:t>
            </w:r>
            <w:r>
              <w:rPr>
                <w:rFonts w:cs="Times New Roman" w:ascii="Times New Roman" w:hAnsi="Times New Roman"/>
              </w:rPr>
              <w:t xml:space="preserve">   Подвижные игры: «Сохрани равновесие», «Шатун». Эстафеты с предмет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биваться достижения конечного результа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 соотносят изученные понятия с примерами из реальной жиз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-. подъём  туловища из положения,  лежа на спин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закрепление навыков равновесия и строевых упражнений.   Развитие координационных способнос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комплекса ОРУ с гимнастическими  палками, строевых перестроений. Закрепление техники поворотов на носках, Выполнение приседаний и перехода в упор присев, в упор,  стоя на коленях, в седна скамейке.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Что такое осанка и методы сохранения осанки.</w:t>
            </w:r>
            <w:r>
              <w:rPr>
                <w:rFonts w:cs="Times New Roman" w:ascii="Times New Roman" w:hAnsi="Times New Roman"/>
              </w:rPr>
              <w:t xml:space="preserve">   Подвижные игры : «Сохрани равновесие», «Шатун». Эстафеты с предме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профилактике нарушения осанк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выполнять строевы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строиться в шеренгу, по кругу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выполнять упражнение по образцу учител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развития скоростно-силовых способностей - прыжки через скакалку. </w:t>
            </w:r>
            <w:r>
              <w:rPr>
                <w:rFonts w:cs="Times New Roman" w:ascii="Times New Roman" w:hAnsi="Times New Roman"/>
                <w:b/>
              </w:rPr>
              <w:t>«Проверь себя»</w:t>
            </w:r>
            <w:r>
              <w:rPr>
                <w:rFonts w:cs="Times New Roman" w:ascii="Times New Roman" w:hAnsi="Times New Roman"/>
              </w:rPr>
              <w:t xml:space="preserve"> стр. 3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троевых перестроений – из одной в две, три шеренги.  Выполнение ОРУ с мячами.  Совершенствование  техники поворотов на носках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 приседаний и перехода в упор присев, в упор,  стоя на коленях, в сед 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камейк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мнастика и её значение в жизни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одвижные игры: «Пронеси мешочек», «Шатун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образцу учител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евые упражн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, лёжа на животе, руки за головой – прогибы назад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чебник стр.1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 .</w:t>
            </w:r>
            <w:r>
              <w:rPr>
                <w:rFonts w:cs="Times New Roman" w:ascii="Times New Roman" w:hAnsi="Times New Roman"/>
              </w:rPr>
              <w:t xml:space="preserve"> Выполнение комплекса ОРУ с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– наклон вперёд из положения, сто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имнастика и её значение в жизни человека. </w:t>
            </w:r>
            <w:r>
              <w:rPr>
                <w:rFonts w:cs="Times New Roman" w:ascii="Times New Roman" w:hAnsi="Times New Roman"/>
              </w:rPr>
              <w:t xml:space="preserve"> Подвижные игры: «Не урони мешочек»,  «Сохрани равновесие». Эстафеты с предме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 комплекс УГГ. Учебник стр.11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навыков равновесия и строевых упражнений.  Развитие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ОРУ с мячами. Совершенствование  приседаний и перехода в упор присев, в упор,  стоя на коленях, в сед н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танцевальными шагами – галопа и польки, в пар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ие органы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вижные игры: «Не урони мешочек»,  «Сохрани равновесие». Эстафеты с предме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грамотно выполнять упражнения в равновеси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кам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выделяют и формули</w:t>
              <w:softHyphen/>
            </w:r>
            <w:r>
              <w:rPr>
                <w:rFonts w:cs="Times New Roman" w:ascii="Times New Roman" w:hAnsi="Times New Roman"/>
              </w:rPr>
              <w:t>руют цели и способы их осуществления; осуществляют 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1"/>
              </w:rPr>
              <w:t>социальной роли обучающегося, развитие мотивов учеб</w:t>
              <w:softHyphen/>
            </w:r>
            <w:r>
              <w:rPr>
                <w:rFonts w:cs="Times New Roman" w:ascii="Times New Roman" w:hAnsi="Times New Roman"/>
              </w:rPr>
              <w:t>ной деятельности и формирование личностного смысла 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висов и упоров,  развитие координационных и силовых способностей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анды «Шире шаг!», «Чаще шаг!», «Реже!», «На первый-второй рассчитайсь!»; Совершенствование ОРУ с мячами. Обучение упражнений в висе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сом одной и двумя ногами на перекладин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снарядов и гимнастических 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Эстафеты с предметами.  Полоса препятств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по профилактике нарушения осан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строевые команды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 приёмы решения поставленных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 при выполнении упражнений и участии в игре; осуществляют итоговый и пошаговый контроль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ринятие причин успеха в учебной деятельности; правильно идентифицируют себя с позиции шк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 сгибание - разгибание рук в упоре леж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>.  Совершенствование ОРУ с мячами с  игровыми заданиями,  танцевальных элементов в сочетании.</w:t>
            </w:r>
            <w:r>
              <w:rPr>
                <w:rFonts w:cs="Times New Roman" w:ascii="Times New Roman" w:hAnsi="Times New Roman"/>
                <w:b/>
              </w:rPr>
              <w:t xml:space="preserve"> Тестирование –подъёма туловища за 1 мин.</w:t>
            </w:r>
            <w:r>
              <w:rPr>
                <w:rFonts w:cs="Times New Roman" w:ascii="Times New Roman" w:hAnsi="Times New Roman"/>
              </w:rPr>
              <w:t>.  Эстафеты и полоса препятствий с лазанием и перелаз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 занятий физическими упражнения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общи приёмы решения поставленных зада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 при выполнении упражнений и участии в игре; осуществляют итоговый и пошаговый контроль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ринятие причин успеха в учебной деятельности; правильно идентифицируют себя с позиции школь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пресса -. Подъём  туловища из положения лежа на спин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я разгибания рук в упоре. Учебник стр.2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 освоение навыков лазанья и перелезания,  развитие координационных и силовых способносте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знакомление с комплексом ОРУ с обручами. Закрепление  упражнений в ви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сом одной и двумя ногами на перекладине</w:t>
            </w:r>
            <w:r>
              <w:rPr>
                <w:rFonts w:cs="Times New Roman" w:ascii="Times New Roman" w:hAnsi="Times New Roman"/>
              </w:rPr>
              <w:t xml:space="preserve">. Повторе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камейке в упоре лёжа,  лёжа на животе, подтягиваясь руками. </w:t>
            </w:r>
            <w:r>
              <w:rPr>
                <w:rFonts w:cs="Times New Roman" w:ascii="Times New Roman" w:hAnsi="Times New Roman"/>
                <w:i/>
              </w:rPr>
              <w:t xml:space="preserve">Мышечная система человека. </w:t>
            </w:r>
            <w:r>
              <w:rPr>
                <w:rFonts w:cs="Times New Roman" w:ascii="Times New Roman" w:hAnsi="Times New Roman"/>
              </w:rPr>
              <w:t xml:space="preserve">Подвижные игры: «По мостику», эстафеты с лазаньем и перелезани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ть упражнения на гимнастической скамейк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ловкости и координации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безопас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>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освоение   навыков лазанья и перелезания,  развитие координационных и силовых способносте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вторение  ОРУ с обручами.  Совершенствование  упражнений в висе. Закрепление  лазанья по гимнастической скамейке., с переходом на скамейку; на   скамейке в упоре  стоя на коленях , в упоре лёжа,  лёжа на животе, подтягиваясь руками. </w:t>
            </w:r>
            <w:r>
              <w:rPr>
                <w:rFonts w:cs="Times New Roman" w:ascii="Times New Roman" w:hAnsi="Times New Roman"/>
                <w:i/>
              </w:rPr>
              <w:t xml:space="preserve">Кровеносная система человека. </w:t>
            </w:r>
            <w:r>
              <w:rPr>
                <w:rFonts w:cs="Times New Roman" w:ascii="Times New Roman" w:hAnsi="Times New Roman"/>
              </w:rPr>
              <w:t xml:space="preserve">  Подвижные игры: «По мостику», гимнастические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азанье и перелезание через гимнастические снаряд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 xml:space="preserve">линированность, трудолюбие и упорство в достижении поставленных 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для развития скоростно-силовых способностей - прыжки через скакалку. Учебник стр.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с обручами, упражнений в висе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сгибания разгибания рук в упоре.  </w:t>
            </w:r>
            <w:r>
              <w:rPr>
                <w:rFonts w:cs="Times New Roman" w:ascii="Times New Roman" w:hAnsi="Times New Roman"/>
              </w:rPr>
              <w:t>Подвижные игры: «Кто больше», «гимнастическая эстафе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партнёр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амостоятельно контролировать качество выполнения упражнений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</w:t>
            </w:r>
            <w:r>
              <w:rPr>
                <w:rFonts w:cs="Times New Roman" w:ascii="Times New Roman" w:hAnsi="Times New Roman"/>
                <w:spacing w:val="-1"/>
              </w:rPr>
              <w:t xml:space="preserve">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;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уют речь для регуляции своего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1"/>
              </w:rPr>
              <w:t>и взаимодействие со сверстниками; проявляют дисцип</w:t>
              <w:softHyphen/>
            </w:r>
            <w:r>
              <w:rPr>
                <w:rFonts w:cs="Times New Roman" w:ascii="Times New Roman" w:hAnsi="Times New Roman"/>
              </w:rPr>
              <w:t xml:space="preserve">линированность, трудолюбие и упорство в достижении поставленных 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, лёжа на животе, руки за головой – прогибы назад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ыполнение ОРУ из и.п. сидя, лёжа, стоя на коленях. Повторение  техники 2-3 кувырков вперёд</w:t>
            </w:r>
            <w:r>
              <w:rPr>
                <w:rFonts w:cs="Times New Roman" w:ascii="Times New Roman" w:hAnsi="Times New Roman"/>
                <w:i/>
              </w:rPr>
              <w:t xml:space="preserve">Кровеносная система человека. </w:t>
            </w:r>
            <w:r>
              <w:rPr>
                <w:rFonts w:cs="Times New Roman" w:ascii="Times New Roman" w:hAnsi="Times New Roman"/>
              </w:rPr>
              <w:t xml:space="preserve">  Подвижные игры:  «Змейка», Гимнастическая эстафета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упражнения для развития сил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Учебник стр.3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акрепление ОРУ из и.п. сидя, лёжа, стоя на коленях; техники 2-3 кувырков вперёд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овторение   техники кувырка назад, кувырка вперёд с разбега.   Повторение стойки на лопатках., мост. 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Пища и питательные вещества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вижные игры: «Дружные пары», эстафеты с лазанием и перелаз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выполнять различные виды кувырков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- разгибание рук в упоре лежа . Учебник 57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</w:t>
            </w:r>
            <w:r>
              <w:rPr>
                <w:rFonts w:cs="Times New Roman" w:ascii="Times New Roman" w:hAnsi="Times New Roman"/>
              </w:rPr>
              <w:t>» стр. 6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игровыми заданиями,  изученных умений и навыков в игровой форме - перелазанья , опираясь руками и ногами; через скамейку..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Пища и питательные вещества</w:t>
            </w:r>
            <w:r>
              <w:rPr>
                <w:rFonts w:cs="Times New Roman" w:ascii="Times New Roman" w:hAnsi="Times New Roman"/>
              </w:rPr>
              <w:t xml:space="preserve"> . Подвижные игры с предметами: «Пробеги под скакалкой». Эстафеты с акробатическими элемен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</w:rPr>
              <w:t>ставят и формулируют  проблемы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, стремятся хорошо учиться; раскрывают внутреннюю позицию школьника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мплекс УГ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</w:t>
            </w:r>
            <w:r>
              <w:rPr>
                <w:rFonts w:cs="Times New Roman" w:ascii="Times New Roman" w:hAnsi="Times New Roman"/>
              </w:rPr>
              <w:t>» стр. 7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, техники 2-3 кувырков  вперёд Закрепление    техники кувырка назад, стойки на лопатках, мост. с техникой стойки на голове.  </w:t>
            </w:r>
            <w:r>
              <w:rPr>
                <w:rFonts w:cs="Times New Roman" w:ascii="Times New Roman" w:hAnsi="Times New Roman"/>
                <w:i/>
              </w:rPr>
              <w:t>Измерение роста, массы тела, окружности грудной клетки, плеча и силы мышц.</w:t>
            </w:r>
            <w:r>
              <w:rPr>
                <w:rFonts w:cs="Times New Roman" w:ascii="Times New Roman" w:hAnsi="Times New Roman"/>
              </w:rPr>
              <w:t xml:space="preserve"> Подвижные игры: «Пробеги под скакалкой», «Не дай обручу упа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стойку на лопатках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,  техники кувырка назад,  техники  стойки на лопатках, мост.с техникой стойки на голове.  </w:t>
            </w:r>
            <w:r>
              <w:rPr>
                <w:rFonts w:cs="Times New Roman" w:ascii="Times New Roman" w:hAnsi="Times New Roman"/>
                <w:i/>
              </w:rPr>
              <w:t>Измерение роста, массы тела, окружности грудной клетки, плеча и силы мышц.</w:t>
            </w:r>
            <w:r>
              <w:rPr>
                <w:rFonts w:cs="Times New Roman" w:ascii="Times New Roman" w:hAnsi="Times New Roman"/>
              </w:rPr>
              <w:t xml:space="preserve"> Подвижные игры: «Скакалка под ногами», «Не дай обручу упа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тавят и формулируют  проблемы;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, стремятся хорошо учиться; раскрывают внутреннюю позицию школьника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на правой левой ноге 3*10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з полного присе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8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6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ыжки с выпрыгиванием из и.и. – упор присе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физических кач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. Совершенствование  ОРУ с игровыми заданиями,  изученных умений и навыков в игровой форме. </w:t>
            </w:r>
            <w:r>
              <w:rPr>
                <w:rFonts w:cs="Times New Roman" w:ascii="Times New Roman" w:hAnsi="Times New Roman"/>
                <w:b/>
              </w:rPr>
              <w:t>Тестирование прыжков на скакалке</w:t>
            </w:r>
            <w:r>
              <w:rPr>
                <w:rFonts w:cs="Times New Roman" w:ascii="Times New Roman" w:hAnsi="Times New Roman"/>
              </w:rPr>
              <w:t xml:space="preserve">. Подвижные игры: Гимнастическая полоса препятстви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выполнять упражнения для развития скоростно-силовых способностей;</w:t>
            </w:r>
          </w:p>
          <w:p>
            <w:pPr>
              <w:pStyle w:val="Style21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овывать и проводить игровые упражне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. Контроль техники  стойки на лопатках, мост. </w:t>
            </w:r>
            <w:r>
              <w:rPr>
                <w:rFonts w:cs="Times New Roman" w:ascii="Times New Roman" w:hAnsi="Times New Roman"/>
                <w:i/>
              </w:rPr>
              <w:t>Измерение роста, массы тела, окружности грудной клетки, плеча и силы мышц.</w:t>
            </w:r>
            <w:r>
              <w:rPr>
                <w:rFonts w:cs="Times New Roman" w:ascii="Times New Roman" w:hAnsi="Times New Roman"/>
              </w:rPr>
              <w:t xml:space="preserve"> Подвижные игры: «Скакалка под ногами», «Не дай обручу упа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ЧС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пределяют ,где применяют действия с мячом; используют общие приёмы решения поставленных задач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 при выполнении упражнений и участие в игре; принимают инструкцию педагога и четко следуют ей; осуществляют итоговый и пошаговый контроль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договариваются и приходят к общему решению совместной деятельности, ориентируются на позицию партнера в общении и взаимодейств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; умеют управлять эмоциями при общении со сверстниками и взрослы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вершенствование  ОРУ из и.п. сидя, лёжа, стоя на коленях. Контроль техники  кувырка  назад. Ознакомление с акробатическим комплексом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органов пищеварения</w:t>
            </w:r>
            <w:r>
              <w:rPr>
                <w:rFonts w:cs="Times New Roman" w:ascii="Times New Roman" w:hAnsi="Times New Roman"/>
              </w:rPr>
              <w:t xml:space="preserve"> Гимнастическая полоса препятствий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ринимают инструкцию  педагога и четко следуют ей; адекватно воспринимают оценку учител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; договариваются и приходят к общему решению в совместной 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роявляют дисциплинированность, трудолюбие и упорство в достижении поставленных целей;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 – игра. </w:t>
            </w:r>
            <w:r>
              <w:rPr>
                <w:rFonts w:cs="Times New Roman" w:ascii="Times New Roman" w:hAnsi="Times New Roman"/>
              </w:rPr>
              <w:t>Совершенствование ОРУ с игровыми заданиями.  Гимнастические эстафеты, с элементами лазанья, перелаз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активное взаимодейств</w:t>
            </w:r>
            <w:r>
              <w:rPr>
                <w:rFonts w:cs="Times New Roman" w:ascii="Times New Roman" w:hAnsi="Times New Roman"/>
                <w:spacing w:val="-3"/>
              </w:rPr>
              <w:t xml:space="preserve">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>це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совершенствование  акробатических упражнений развитие силовых и координационн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из и.п. сидя, лёжа, стоя на коленях.  Закрепление техники акробатического комплекс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органов пищеварения</w:t>
            </w:r>
            <w:r>
              <w:rPr>
                <w:rFonts w:cs="Times New Roman" w:ascii="Times New Roman" w:hAnsi="Times New Roman"/>
              </w:rPr>
              <w:t xml:space="preserve"> Гимнастические эстафеты, с элементами  лазанья, перелаз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контролировать качество выполнения упражнений гимнастики;</w:t>
            </w:r>
          </w:p>
          <w:p>
            <w:pPr>
              <w:pStyle w:val="Style21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игровые упраж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из и.п. сидя, лёжа, стоя на коленях, техники акробатического комплекса.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органов пищеварения</w:t>
            </w:r>
            <w:r>
              <w:rPr>
                <w:rFonts w:cs="Times New Roman" w:ascii="Times New Roman" w:hAnsi="Times New Roman"/>
              </w:rPr>
              <w:t xml:space="preserve"> Гимнастические эстафеты, с элементами  лазанья, перелаз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росков мяч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правой левой ноге 3*1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ик стр.6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игровыми заданиями. Контроль техники акробатического комплекса.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>Гимнастические эстафеты, с элементами  лазанья, перелаза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росков мяч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и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</w:t>
            </w:r>
            <w:r>
              <w:rPr>
                <w:rFonts w:cs="Times New Roman" w:ascii="Times New Roman" w:hAnsi="Times New Roman"/>
              </w:rPr>
              <w:t xml:space="preserve">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етверть</w:t>
      </w:r>
    </w:p>
    <w:tbl>
      <w:tblPr>
        <w:tblW w:w="16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77"/>
        <w:gridCol w:w="2835"/>
        <w:gridCol w:w="2410"/>
        <w:gridCol w:w="3402"/>
        <w:gridCol w:w="2268"/>
        <w:gridCol w:w="1558"/>
      </w:tblGrid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ыжная подгот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Инструктаж по ТБ во время занятий по лыжной подготовке.</w:t>
            </w:r>
            <w:r>
              <w:rPr>
                <w:rFonts w:cs="Times New Roman" w:ascii="Times New Roman" w:hAnsi="Times New Roman"/>
              </w:rPr>
              <w:t xml:space="preserve"> Выполнение техники ступающего и скользящего шага без лыжных палок и с ними. Подвижные  игры: «Пятнашки на снегу», «Смена стор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организационно-методические требования на уроке, подбирать спортивную форму и инвентарь, технику ступающего и скользящего ш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ссказывать об организационно-методических требованиях, применяемых на уроках лыжной подготовки, передвигаться на лыжах ступающим и скользящим шаг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находить и выделять необходимую информацию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эффективно сотрудничать и способствовать продуктивной кооперации, представлять конкретное содержание и сообщать его в устной форм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Б. Учебник стр. 1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ередвижения ступающим и скользящим шагом с палками и без них. Ознакомление с техникой попеременного и одновременного двухшажного  хода. </w:t>
            </w:r>
            <w:r>
              <w:rPr>
                <w:rFonts w:cs="Times New Roman" w:ascii="Times New Roman" w:hAnsi="Times New Roman"/>
                <w:i/>
              </w:rPr>
              <w:t xml:space="preserve">Одежда лыжника. </w:t>
            </w:r>
            <w:r>
              <w:rPr>
                <w:rFonts w:cs="Times New Roman" w:ascii="Times New Roman" w:hAnsi="Times New Roman"/>
              </w:rPr>
              <w:t>Подвижные игры: «Догони свою пару», «Пятнашки на снег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скользящего и ступающего шаг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передвигаться на лыжах </w:t>
            </w:r>
            <w:r>
              <w:rPr>
                <w:rFonts w:cs="Times New Roman" w:ascii="Times New Roman" w:hAnsi="Times New Roman"/>
              </w:rPr>
              <w:t>ступающим и скользящим шагом с палками и без них 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хранять заданную цель, контролировать свою деятельность по результату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тических потребностей, ценностей,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задание на стр. 159 –«Одежда лыжника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Совершенствование техники передвижения  в игровой форме. Подвижные игры и эстафеты: «Догони свою пару», «Лыжный поезд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формулируют и ре</w:t>
            </w:r>
            <w:r>
              <w:rPr>
                <w:rFonts w:cs="Times New Roman" w:ascii="Times New Roman" w:hAnsi="Times New Roman"/>
              </w:rPr>
              <w:t>шают учебную задачу; контролируют процесс и резу тат действ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хранять заданную цель, контролировать свою деятельность по результату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, формирование этических потребностей, ценностей, чув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сгибание разгибание рук в упор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вершенствование техники передвижения на лыжах. Закрепление техники  попеременного и одновременного двухшажного  хода. Повторение техники поворота на лыжах переступанием, прыжком. Подвижные игры: «Санный поезд», «Пятнашки на снег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и поворота прыжк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техник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орачиваться н лыжах переступанием и прыжком, передвигаться на лыжах различными способам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сохранять заданную цел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трудничать в ходе групповой работы, слушать и слышать друг дру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смысла учения, развитие самостоятельност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с поворотом.  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58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ередвижения на лыжах. Закрепление техники поворотов  прыжком и переступанием. Ознакомление с техник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ого и одновременного одношажного  ход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вила обгона на лыжах</w:t>
            </w:r>
            <w:r>
              <w:rPr>
                <w:rFonts w:cs="Times New Roman" w:ascii="Times New Roman" w:hAnsi="Times New Roman"/>
              </w:rPr>
              <w:t xml:space="preserve"> Прохождение дистанции. Подвижные игры: «Метко в цель», «Пятнашки на снег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технику попеременного двухшажного ход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орачиваться на лыжах прыжком и переступанием, передвигаться на лыжах попеременным двухшажным  хо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ействия по образцу и заданному правилу, сохранять заданную цел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отрудничать в ходе групповой работы, слушать и слышать друг друг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57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техники передвижения на лыжах, техники поворотов  в соревновательной форме. </w:t>
            </w:r>
            <w:r>
              <w:rPr>
                <w:rFonts w:cs="Times New Roman" w:ascii="Times New Roman" w:hAnsi="Times New Roman"/>
                <w:i/>
              </w:rPr>
              <w:t>Правила обгона на лыжах</w:t>
            </w:r>
            <w:r>
              <w:rPr>
                <w:rFonts w:cs="Times New Roman" w:ascii="Times New Roman" w:hAnsi="Times New Roman"/>
              </w:rPr>
              <w:t xml:space="preserve"> Прохождение дистанции 1,5 км. Подвижные игры и эстафеты: «Пройди ворота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гони пару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ведения и предупреждения травматизма во время физкультурных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2"/>
              </w:rPr>
              <w:t xml:space="preserve">руют цели и способы их осуществления; осуществляют </w:t>
            </w:r>
            <w:r>
              <w:rPr>
                <w:rFonts w:cs="Times New Roman" w:ascii="Times New Roman" w:hAnsi="Times New Roman"/>
              </w:rPr>
              <w:t xml:space="preserve">поиск необходимой информаци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ивают правильность выполн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действия; адекватно воспринимают оценку учителя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зицию партнёра в общении и взаимодейств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еремещений и поворотов  прыжком и переступанием. Закрепление  техник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ого и одновременного одношажного  хода</w:t>
            </w:r>
            <w:r>
              <w:rPr>
                <w:rFonts w:cs="Times New Roman" w:ascii="Times New Roman" w:hAnsi="Times New Roman"/>
              </w:rPr>
              <w:t xml:space="preserve">. Прохождение дистанции. </w:t>
            </w:r>
            <w:r>
              <w:rPr>
                <w:rFonts w:cs="Times New Roman" w:ascii="Times New Roman" w:hAnsi="Times New Roman"/>
                <w:i/>
              </w:rPr>
              <w:t>Правила обгона на лыжах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: «Догони свою пару», «Метко в цель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ить технику попеременного двухшажного и одновременного одношажного ход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двигаться попеременным и одновременным двухшажным ходом.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еть ошибку и исправлять её по указанию взрослого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 смысла учения, развитие этических чувств, формирование установки на здоровый 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лечевого пояса –сгибание разгибание рук в упоре.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157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 техники выполнения изученных ходов и поворотов. Повторение техники подъёма «полуёлочкой», «ёлочкой», спуска в основной стойке. Прохождение дистанции. Подвижные игры и эстафеты: «Салки на снегу»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подъёмов «полуёлочкой», «ёлочкой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подвижных игр для развития координации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гаться попеременным и одновременным ходами; подниматься  на склон «полуёлочкой», «ёлочкой» , спускаться со склон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овать познавательные цел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лушать и слышать друг друга и учител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тивов учебной деятельности и осознание личностного  смысла учения, развитие этических чувств, формирование установки на здоровый 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 (м- 16раз; д – 18раз).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 – игра. </w:t>
            </w:r>
            <w:r>
              <w:rPr>
                <w:rFonts w:cs="Times New Roman" w:ascii="Times New Roman" w:hAnsi="Times New Roman"/>
              </w:rPr>
              <w:t xml:space="preserve">Совершенствование   техники выполнения изученных ходов  и поворотов в игровой форме. Подвижные игры и эстафеты: «Кто дальше бросит», «Пройти ворота»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двигаться разученными способам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ивают правильность выполн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действия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9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нее изученных спусков и подъёмов, повторение техники передвижения и спуска «змейкой».  Повторение техники подъёма «лесенкой» и торможения «плугом». Прохождение дистанции. 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вези санки по дорожке</w:t>
            </w:r>
            <w:r>
              <w:rPr>
                <w:rFonts w:cs="Times New Roman" w:ascii="Times New Roman" w:hAnsi="Times New Roman"/>
              </w:rPr>
              <w:t xml:space="preserve">», « Метко в цел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ехнику подъёмов и спусков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ниматься на склон «ёлочкой», «лесенкой» , тормозить  «плугом»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 формулировать познавательные цел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активное общение 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- приседания с выпрыгивание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ранее изученных лыжных ходов, поворотов, спусков и подъёмов . Контрольный урок. Подвижные игры: «Кто дальше бросит», «Пятнашки на снег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технику лыжных ходов, спусков и подъёмов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гаться на лыжах, используя изученные умения и навык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овать познавательные  цели, адекватно понимать оценку взрослого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эффективно сотрудничать и способствовать продуктивной кооперации, устанавливать рабочие отнош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онально-нравственной отзывчивости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– 30 сек Учебник стр. 150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лыж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соревнования</w:t>
            </w:r>
            <w:r>
              <w:rPr>
                <w:rFonts w:cs="Times New Roman" w:ascii="Times New Roman" w:hAnsi="Times New Roman"/>
              </w:rPr>
              <w:t>. Совершенствование изученных лыжных элементов в соревновательной форме. Прохождение дистанции 2 км. Прохождение «Пройди ворота», «Догони свою пар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</w:t>
            </w:r>
            <w:r>
              <w:rPr>
                <w:rFonts w:cs="Times New Roman" w:ascii="Times New Roman" w:hAnsi="Times New Roman"/>
                <w:spacing w:val="-2"/>
              </w:rPr>
              <w:t xml:space="preserve">руют цели и способы их осуществления; осуществляют </w:t>
            </w:r>
            <w:r>
              <w:rPr>
                <w:rFonts w:cs="Times New Roman" w:ascii="Times New Roman" w:hAnsi="Times New Roman"/>
              </w:rPr>
              <w:t>поиск необходимой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;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добывать недостающую информацию с помощью вопросов, слушать и слышать друг друга и учителя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 xml:space="preserve"> 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ОРУ на гимнастических скамейках,  передвижений, остановок с игровыми заданиями. </w:t>
            </w:r>
            <w:r>
              <w:rPr>
                <w:rFonts w:cs="Times New Roman" w:ascii="Times New Roman" w:hAnsi="Times New Roman"/>
                <w:i/>
              </w:rPr>
              <w:t>Правила закаливания.</w:t>
            </w:r>
            <w:r>
              <w:rPr>
                <w:rFonts w:cs="Times New Roman" w:ascii="Times New Roman" w:hAnsi="Times New Roman"/>
              </w:rPr>
              <w:t xml:space="preserve"> Подвижные  игры и эстафеты с мячом, «Передал- садись», Ловишка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 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52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итьевого режима при занятиях физическими упражнениями.  Закрепление  ОРУ на гимнастических скамейках,  передвижений, остановок с игровыми заданиями. </w:t>
            </w:r>
            <w:r>
              <w:rPr>
                <w:rFonts w:cs="Times New Roman" w:ascii="Times New Roman" w:hAnsi="Times New Roman"/>
                <w:i/>
              </w:rPr>
              <w:t xml:space="preserve">Соблюдение питьевого режима при занятиях физическими упражнениями.  </w:t>
            </w:r>
            <w:r>
              <w:rPr>
                <w:rFonts w:cs="Times New Roman" w:ascii="Times New Roman" w:hAnsi="Times New Roman"/>
              </w:rPr>
              <w:t xml:space="preserve">Подвижные  игры и эстафеты с мяч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онербол», «Точно в ц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 спортив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Техника безопасности на уроках по спортивным и подвижным играм. Совершенствование ОРУ на гимнастической скамейке,  передвижений, остановок с игровыми заданиями. Подвижные  игры и эстафеты с мяч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онербол», «Точно в цель»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1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закрепление и совершенствование метаний на дальность и точность, развитие способностей к дифференцированию параметров движений, скоростно-силовых способносте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на гимнастических скамейках. Повторение техники ловли, передачи  мяча в движении, на месте и в парах.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ачки», «Удочка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 xml:space="preserve">дартных ситуациях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новные правила игры «Собачки»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58-5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на гимнастической скамейке. Закрепление  техники ловли, передачи мяча в движении, на месте и в парах. Повторение  техники  броска  мяча в цель ( в обруч, в кольцо).  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чно в цель», «Хвости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>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вторить правила игры «Хвостики»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закрепление и совершенствование метаний на дальность и точность, развитие способностей к дифференцированию параметров движений, скоростно-силов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 – тестирование</w:t>
            </w:r>
            <w:r>
              <w:rPr>
                <w:rFonts w:cs="Times New Roman" w:ascii="Times New Roman" w:hAnsi="Times New Roman"/>
              </w:rPr>
              <w:t xml:space="preserve"> Совершенствование ОРУ на гимнастических скамейках с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сгибания разгибания рук в упоре </w:t>
            </w:r>
            <w:r>
              <w:rPr>
                <w:rFonts w:cs="Times New Roman" w:ascii="Times New Roman" w:hAnsi="Times New Roman"/>
              </w:rPr>
              <w:t xml:space="preserve">Подвижные игры и эстаф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лки с домиками», «Кто дальше бросит»,«Парашютисты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>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30 сек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на гимнастических скамейках, техники ловли, передачи  мяча в движении, на месте и в парах. Закрепление  техники  броска  мяча в цель ( в обруч, в щит,  в кольцо) . </w:t>
            </w:r>
            <w:r>
              <w:rPr>
                <w:rFonts w:cs="Times New Roman" w:ascii="Times New Roman" w:hAnsi="Times New Roman"/>
                <w:i/>
              </w:rPr>
              <w:t>Об органах чувств</w:t>
            </w:r>
            <w:r>
              <w:rPr>
                <w:rFonts w:cs="Times New Roman" w:ascii="Times New Roman" w:hAnsi="Times New Roman"/>
              </w:rPr>
              <w:t xml:space="preserve">. Подвижные игры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на гимнастических скамейках, техники ловли, передачи  мяча в движении, на месте и в парах,   техники  броска  мяча в цель ( в обруч, в щит,  в кольцо) . </w:t>
            </w:r>
            <w:r>
              <w:rPr>
                <w:rFonts w:cs="Times New Roman" w:ascii="Times New Roman" w:hAnsi="Times New Roman"/>
                <w:i/>
              </w:rPr>
              <w:t xml:space="preserve">Органы зрения. </w:t>
            </w:r>
            <w:r>
              <w:rPr>
                <w:rFonts w:cs="Times New Roman" w:ascii="Times New Roman" w:hAnsi="Times New Roman"/>
              </w:rPr>
              <w:t>Подвижные игр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онербол», «Точно в ц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тавят, формулируют  и решают учебную задачу; контролируют процесс и резуль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своими эмоциями в различных нестан</w:t>
            </w:r>
            <w:r>
              <w:rPr>
                <w:rFonts w:cs="Times New Roman" w:ascii="Times New Roman" w:hAnsi="Times New Roman"/>
              </w:rPr>
              <w:t>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брюшного пресса – подъём туловища с поворотом.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стр.37-41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игра.</w:t>
            </w:r>
            <w:r>
              <w:rPr>
                <w:rFonts w:cs="Times New Roman" w:ascii="Times New Roman" w:hAnsi="Times New Roman"/>
              </w:rPr>
              <w:t xml:space="preserve"> Повторение ОРУ с набивными мячами, Совершенствование техники ловли, бросков и передач в игровой форме. Подвижные  игры и эстафеты с мячом, учебно-тренировочная игра по упрощённым правилам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улировать физическую нагрузку во время физкультурных занятий;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о сверстниками по правилам проведения игровых упражн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учебные задачи вместе с учителем; вносят изменения в план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 xml:space="preserve">любие и упорство в достижении поставленных целей; </w:t>
            </w:r>
            <w:r>
              <w:rPr>
                <w:rFonts w:cs="Times New Roman" w:ascii="Times New Roman" w:hAnsi="Times New Roman"/>
                <w:spacing w:val="-2"/>
              </w:rPr>
              <w:t>умеют управлять эмоциями при общении со сверстника</w:t>
            </w:r>
            <w:r>
              <w:rPr>
                <w:rFonts w:cs="Times New Roman" w:ascii="Times New Roman" w:hAnsi="Times New Roman"/>
              </w:rPr>
              <w:t xml:space="preserve">ми и взрослы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торить правила техники безопас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ие ОРУ с набивными мячами. Закрепление  техники  броска  мяча в цель ( в обруч, в щит,  в кольцо) . Повторение техники  ведения мяча правой и левой рукой. </w:t>
            </w:r>
            <w:r>
              <w:rPr>
                <w:rFonts w:cs="Times New Roman" w:ascii="Times New Roman" w:hAnsi="Times New Roman"/>
                <w:i/>
              </w:rPr>
              <w:t>Органы зрения.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ведение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вносят необходимые коррективы в действие после его завершения на основе его оценки и характера сделанных ошибок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ами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37-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акрепление  ОРУ с набивными мячами. Контроль техники передачи  и ловли мяча. Совершенствование   техники  броска  мяча в цель ( в обруч, в щит,  в кольцо). Закрепление техники ведения мяча правой и левой рукой. </w:t>
            </w:r>
            <w:r>
              <w:rPr>
                <w:rFonts w:cs="Times New Roman" w:ascii="Times New Roman" w:hAnsi="Times New Roman"/>
                <w:i/>
              </w:rPr>
              <w:t xml:space="preserve">Орган слуха. </w:t>
            </w:r>
            <w:r>
              <w:rPr>
                <w:rFonts w:cs="Times New Roman" w:ascii="Times New Roman" w:hAnsi="Times New Roman"/>
              </w:rPr>
              <w:t xml:space="preserve">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выполнять передачу, ловлю, ведение , бросок мяча в кольцо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силу и высоту бро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>поставленных зада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. Учебник стр. 4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-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набивными мячами,  техники ловли, передачи и ведения мяча в движении, в игровой форме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е.</w:t>
            </w:r>
            <w:r>
              <w:rPr>
                <w:rFonts w:cs="Times New Roman" w:ascii="Times New Roman" w:hAnsi="Times New Roman"/>
              </w:rPr>
              <w:t xml:space="preserve">  Подвижные игры  с элементами спортивных игр: «Бросок мяча в колонне», «Мяч капитану». «Мяч из круг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броски и  ловлю мяча в движении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ыжки через скакалку 35 се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, техники ведения мяча правой и левой рукой. </w:t>
            </w:r>
            <w:r>
              <w:rPr>
                <w:rFonts w:cs="Times New Roman" w:ascii="Times New Roman" w:hAnsi="Times New Roman"/>
                <w:i/>
              </w:rPr>
              <w:t xml:space="preserve">Орган слуха. </w:t>
            </w:r>
            <w:r>
              <w:rPr>
                <w:rFonts w:cs="Times New Roman" w:ascii="Times New Roman" w:hAnsi="Times New Roman"/>
              </w:rPr>
              <w:t xml:space="preserve">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сгибание разгибание рук в упоре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42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, техники ведения мяча правой и левой рукой. </w:t>
            </w:r>
            <w:r>
              <w:rPr>
                <w:rFonts w:cs="Times New Roman" w:ascii="Times New Roman" w:hAnsi="Times New Roman"/>
                <w:i/>
              </w:rPr>
              <w:t>Органы осязания.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 с ведением и передачами мяча: «Передал - садись», «Мяч сосед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взаимодейст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 xml:space="preserve">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брюшного пресса – подъём туловища с поворотами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-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ОРУ с набивными мячами, техники ведения,  ловли, передач с игровыми заданиями. Тестирование броска набивного мяча Подвижные игры  с элементами спортивных игр: «Мяч водящему», «Гонка мячей по круг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броски и  ловлю мяча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взаимодействие с игро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общие приемы ре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тавленных задач; осуществляют поиск необходимой 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; оце</w:t>
            </w:r>
            <w:r>
              <w:rPr>
                <w:rFonts w:cs="Times New Roman" w:ascii="Times New Roman" w:hAnsi="Times New Roman"/>
                <w:spacing w:val="-1"/>
              </w:rPr>
              <w:t xml:space="preserve">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риентируются на принятие и освоение </w:t>
            </w:r>
            <w:r>
              <w:rPr>
                <w:rFonts w:cs="Times New Roman" w:ascii="Times New Roman" w:hAnsi="Times New Roman"/>
                <w:spacing w:val="-2"/>
              </w:rPr>
              <w:t>социальной роли обучающегося, развитие мотивов учеб</w:t>
            </w:r>
            <w:r>
              <w:rPr>
                <w:rFonts w:cs="Times New Roman" w:ascii="Times New Roman" w:hAnsi="Times New Roman"/>
              </w:rPr>
              <w:t xml:space="preserve">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лёжа на животе, руки за головой, прогиб назад с поворотом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. Контроль техники ведения мяча правой и левой рукой. </w:t>
            </w:r>
            <w:r>
              <w:rPr>
                <w:rFonts w:cs="Times New Roman" w:ascii="Times New Roman" w:hAnsi="Times New Roman"/>
                <w:i/>
              </w:rPr>
              <w:t>Органы осязания.</w:t>
            </w:r>
            <w:r>
              <w:rPr>
                <w:rFonts w:cs="Times New Roman" w:ascii="Times New Roman" w:hAnsi="Times New Roman"/>
              </w:rPr>
              <w:t xml:space="preserve"> Подвижные игры и эстафеты с ведением и передачами мя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эстафеты», «Перестрелка», «Вызов номер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взаимодейст</w:t>
            </w:r>
            <w:r>
              <w:rPr>
                <w:rFonts w:cs="Times New Roman" w:ascii="Times New Roman" w:hAnsi="Times New Roman"/>
                <w:spacing w:val="-3"/>
              </w:rPr>
              <w:t xml:space="preserve">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>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разгибание рук в упоре</w:t>
              <w:br/>
              <w:t>Учебник стр. 44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 ОРУ с набивными мячами. Подвижные игры и эстафеты с ведением и передачами мя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эстафеты», «Перестрелка», «Вызов номеров».Учебно-тренировочная игра по упрощённым правил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передачу, ловлю, ведени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проведения игровы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ируют познавательные це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носят необходимые коррективы в действие после его завершения на основе его оценки и у 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и приходят к общему решению в совместной деятельности. </w:t>
            </w: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активное взаимодейст</w:t>
            </w:r>
            <w:r>
              <w:rPr>
                <w:rFonts w:cs="Times New Roman" w:ascii="Times New Roman" w:hAnsi="Times New Roman"/>
                <w:spacing w:val="-3"/>
              </w:rPr>
              <w:t xml:space="preserve">вие со сверстниками; проявляют дисциплинированно </w:t>
            </w:r>
            <w:r>
              <w:rPr>
                <w:rFonts w:cs="Times New Roman" w:ascii="Times New Roman" w:hAnsi="Times New Roman"/>
                <w:spacing w:val="-2"/>
              </w:rPr>
              <w:t xml:space="preserve">трудолюбие и упорство в достижении поставленных </w:t>
            </w:r>
            <w:r>
              <w:rPr>
                <w:rFonts w:cs="Times New Roman" w:ascii="Times New Roman" w:hAnsi="Times New Roman"/>
              </w:rPr>
              <w:t xml:space="preserve">ц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туловищ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владение умениями в ловле, бросках, передачах и ведениях мяча индивидуально 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рок-игра</w:t>
            </w:r>
            <w:r>
              <w:rPr>
                <w:rFonts w:cs="Times New Roman" w:ascii="Times New Roman" w:hAnsi="Times New Roman"/>
              </w:rPr>
              <w:t xml:space="preserve">. Совершенствование   ОРУ с набивными мячами.. Подвижные игры и эстафеты с ведением и передачами мя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ные эстафеты», «Перестрелка», «Вызов номеров».Учебно-тренировочная игра по упрощённым правила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броски и  ловлю мяча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заимодействовать со сверстниками по правилам игры с мяч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spacing w:val="-1"/>
              </w:rPr>
              <w:t>: используют общие приемы решения поставленных задач; определяют, где применяются действия с мяч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я с выпрыгиванием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6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708"/>
          <w:tab w:val="left" w:pos="65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/>
        <w:t xml:space="preserve"> четверть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00"/>
        <w:gridCol w:w="1843"/>
        <w:gridCol w:w="2835"/>
        <w:gridCol w:w="2410"/>
        <w:gridCol w:w="3260"/>
        <w:gridCol w:w="2247"/>
        <w:gridCol w:w="158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элементы содержан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одвижные игры и элементы спортивных иг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Инструктаж по ТБ на уроках по подвижным и спортивным играм. Повторение ОРУ со скакалками . Совершенствование  техники ловли, передач в движении, ведения мяча с изменением направления в игровой форме. Подвижные игры: «Передал, садись». Эстафета с ведением и передач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выполняют 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зицию партнера в общении и взаимодействии; договариваются о распределении функции и ролей в совмест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ывают бескорыстную помощь своим сверстникам, умеют находить с ними общий язык и общие интере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 – до 35 ра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стр. 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РУ со скакалками. Совершенствование  техники ловли, передач в движении, ведения мяча с изменением направления,  Эстафета с мячом. Учебно- тренировочная игра по упрощённым прави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зицию партнера в общении и взаимодействии; договариваются о распределении функции и ролей в совместной деятельно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прогибы, руки за голово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Урок – игра</w:t>
            </w:r>
            <w:r>
              <w:rPr>
                <w:rFonts w:cs="Times New Roman" w:ascii="Times New Roman" w:hAnsi="Times New Roman"/>
              </w:rPr>
              <w:t xml:space="preserve">. Совершенствование ОРУ со скакалками, с игровыми заданиями, полученных умений и навыков в игровой форме.  Подвижные игры: «Борьба за мяч», «Школа мяча», эстафеты с ведением, передачей и ловлей . Учебно-тренировочная игра по упрощённым правилам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>стниками и взрослы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на одной ноге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держания, ловли, передачи, 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со скакалками. Эстафета с мячом. Учебно- тренировочная игра по упрощённым прави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</w:rPr>
              <w:t>ориентируются в разнообразии спосо</w:t>
            </w:r>
            <w:r>
              <w:rPr>
                <w:rFonts w:cs="Times New Roman" w:ascii="Times New Roman" w:hAnsi="Times New Roman"/>
              </w:rPr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3"/>
              </w:rPr>
              <w:t>и позицию; договариваются и приходят к общему реше</w:t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ют внутреннюю позицию школь</w:t>
            </w:r>
            <w:r>
              <w:rPr>
                <w:rFonts w:cs="Times New Roman" w:ascii="Times New Roman" w:hAnsi="Times New Roman"/>
                <w:spacing w:val="-3"/>
              </w:rPr>
              <w:t>ника; умеют управлять эмоциями при общении со свер</w:t>
            </w:r>
            <w:r>
              <w:rPr>
                <w:rFonts w:cs="Times New Roman" w:ascii="Times New Roman" w:hAnsi="Times New Roman"/>
              </w:rPr>
              <w:t xml:space="preserve">стниками и взрослым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передачи, броска и ведения мя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со скакалками. Контроль техники ведения мяча с изменением направления.  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, «Попади в обруч». Эстафеты с ведением , передачами и брос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взаимодействия с игроками коман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ресса – подъём туловищ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и совершенствование ведения мяча и на развитие способностей к дифференцированию параметров движений, реакции, ориентированию в простран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Выполнение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>Тестирование подъёма туловища за 30 сек.</w:t>
            </w:r>
            <w:r>
              <w:rPr>
                <w:rFonts w:cs="Times New Roman" w:ascii="Times New Roman" w:hAnsi="Times New Roman"/>
              </w:rPr>
              <w:t xml:space="preserve">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ведением, передачами и брос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 – прогибы, руки за голово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6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крепление и совершенствование передачи, броска и ведения мя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РУ со скакалками.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 корзину», «Попади в обруч». Эстафеты с ведением , передачами и брос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блюдать правила взаимодействия с игроками коман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ёгкая атле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воение навыков ходьбы и развитие координационных способнос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по лёгкой атлетике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тание различных видов ходьбы и бега, высокий старт: с преодолением 2-3 препятствий, по разметкам. Подвижные игры и эстафеты: «Смена сторон», «Воробьи- воро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 xml:space="preserve">ются на позицию партнера в общении и взаимодействи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>и взаимодействие со сверстниками; проявляют дисцип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авила игры. Упражнения для мышц ног – приседания на одной ног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-тестирование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. Повторение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b/>
              </w:rPr>
              <w:t>Тестирование подтягивания.</w:t>
            </w:r>
            <w:r>
              <w:rPr>
                <w:rFonts w:cs="Times New Roman" w:ascii="Times New Roman" w:hAnsi="Times New Roman"/>
              </w:rPr>
              <w:t xml:space="preserve">  Подвижные игр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</w:r>
            <w:r>
              <w:rPr>
                <w:rFonts w:cs="Times New Roman" w:ascii="Times New Roman" w:hAnsi="Times New Roman"/>
                <w:spacing w:val="-2"/>
              </w:rPr>
              <w:t xml:space="preserve">ствие после его завершения на основе его оценки и учё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</w:r>
            <w:r>
              <w:rPr>
                <w:rFonts w:cs="Times New Roman" w:ascii="Times New Roman" w:hAnsi="Times New Roman"/>
                <w:spacing w:val="-3"/>
              </w:rPr>
              <w:t>щему решению в совместной деятельности, ориентиру</w:t>
            </w:r>
            <w:r>
              <w:rPr>
                <w:rFonts w:cs="Times New Roman" w:ascii="Times New Roman" w:hAnsi="Times New Roman"/>
              </w:rPr>
              <w:t>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активное общ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и взаимодействие со сверстниками; проявляют дисцип </w:t>
            </w:r>
            <w:r>
              <w:rPr>
                <w:rFonts w:cs="Times New Roman" w:ascii="Times New Roman" w:hAnsi="Times New Roman"/>
                <w:spacing w:val="-2"/>
              </w:rPr>
              <w:t xml:space="preserve">линированность, трудолюбие и упорство в достижении </w:t>
            </w:r>
            <w:r>
              <w:rPr>
                <w:rFonts w:cs="Times New Roman" w:ascii="Times New Roman" w:hAnsi="Times New Roman"/>
              </w:rPr>
              <w:t>поставленных целе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гибания разгибания рук в упор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пресса – подъём туловищ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 с игровыми заданиями. Закрепление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b/>
              </w:rPr>
              <w:t>Тестирование наклона вперёд из положения сто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изкультминутки (физкультпаузы), их значение для профилактики утомления в условиях учебной и трудов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прыжки 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Совершенствование выполнения техники прыжков в высоту с прямого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изкультминутки (физкультпаузы), их значение для профилактики утомления в условиях учебной и трудов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вижные игры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« Перестрелка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правила техники безопасност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-игра.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. выполнения техники прыжков в высоту с прямого разбега в игровых ситуациях. Подвижные игры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« Перестрелка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с выпрыгиванием – 10*3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освоение техники ведения мяча и техникой ударов по воро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троль </w:t>
            </w:r>
            <w:r>
              <w:rPr>
                <w:rFonts w:cs="Times New Roman" w:ascii="Times New Roman" w:hAnsi="Times New Roman"/>
              </w:rPr>
              <w:t xml:space="preserve">техники прыжков в высоту с прямого разбе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челночного бега 3*10.</w:t>
            </w:r>
            <w:r>
              <w:rPr>
                <w:rFonts w:cs="Times New Roman" w:ascii="Times New Roman" w:hAnsi="Times New Roman"/>
              </w:rPr>
              <w:t xml:space="preserve"> Подвижные игры: «Точный расчёт», «Метко в цель» , эстафеты с ведением и уда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ходьб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пуль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 xml:space="preserve">ватно воспринимают оценку учите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 xml:space="preserve">нию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 – сгибание разгибание рук в упор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лексное развитие координационных и кондиционных способностей, овладение элементарными технико-тактическими взаимодейств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О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ижении, специальные беговые упражнения. Выполнение техники прыжков в длину с места и разбе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олимпийские игры. </w:t>
            </w:r>
            <w:r>
              <w:rPr>
                <w:rFonts w:cs="Times New Roman" w:ascii="Times New Roman" w:hAnsi="Times New Roman"/>
              </w:rPr>
              <w:t xml:space="preserve">Подвижные игры: «Прыжки по полоскам », «Третий лишний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игровые упражнения по команде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</w:t>
              <w:softHyphen/>
              <w:t>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>с поставленной задачей и условиями ее реализации; адек</w:t>
              <w:softHyphen/>
            </w:r>
            <w:r>
              <w:rPr>
                <w:rFonts w:cs="Times New Roman" w:ascii="Times New Roman" w:hAnsi="Times New Roman"/>
              </w:rPr>
              <w:t>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</w:t>
            </w:r>
            <w:r>
              <w:rPr>
                <w:rFonts w:cs="Times New Roman" w:ascii="Times New Roman" w:hAnsi="Times New Roman"/>
                <w:spacing w:val="-1"/>
              </w:rPr>
              <w:t>и позицию; договариваются и приходят к общему реше</w:t>
              <w:softHyphen/>
            </w:r>
            <w:r>
              <w:rPr>
                <w:rFonts w:cs="Times New Roman" w:ascii="Times New Roman" w:hAnsi="Times New Roman"/>
              </w:rPr>
              <w:t>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положительные качества личности и управляют своими эмоциями в различных нестандартных ситуациях             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комплекс УГГ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воение навыков ходьбы и развитие координационных способнос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– тестирование.</w:t>
            </w:r>
            <w:r>
              <w:rPr>
                <w:rFonts w:cs="Times New Roman" w:ascii="Times New Roman" w:hAnsi="Times New Roman"/>
              </w:rPr>
              <w:t xml:space="preserve"> Совершенствование  ОРУ в движении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тание различных видов ходьбы: с  коллективным подсчётом, с высоким подниманием бедра, в приседе, с преодолением 2-3 препятствий, по разметкам. </w:t>
            </w:r>
            <w:r>
              <w:rPr>
                <w:rFonts w:cs="Times New Roman" w:ascii="Times New Roman" w:hAnsi="Times New Roman"/>
                <w:b/>
              </w:rPr>
              <w:t>Тестирование прыжка в длину с мес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: «Смена сторон», «Воробьи- воро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ила безопасного поведения на уро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авила техники безопасности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вершенствование  ОРУ в движении. Закрепление выполнения техники прыжков в длину с разбег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вторение техники бега на 30м. </w:t>
            </w:r>
            <w:r>
              <w:rPr>
                <w:rFonts w:cs="Times New Roman" w:ascii="Times New Roman" w:hAnsi="Times New Roman"/>
                <w:i/>
              </w:rPr>
              <w:t>Олимпийский символ, девиз и эмблема.</w:t>
            </w:r>
            <w:r>
              <w:rPr>
                <w:rFonts w:cs="Times New Roman" w:ascii="Times New Roman" w:hAnsi="Times New Roman"/>
              </w:rPr>
              <w:t xml:space="preserve"> Подвижные игр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технически правильно держать туловище и руки при беге в сочетании с дых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развития скоростно-силовых способностей – прыжки на скакалке – 40сек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ОРУ в движении с беговыми упражнениями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прыжков в длину с разбега,   техники бега 30м .Повторение техники метания на да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 Перепрыгни скакалку», Эстафеты со скакал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прыжки 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ке движения рук и ног в прыжках и бег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ровать пуль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ног – приседания с выпрыгиванием – 15*3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82-8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живо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спи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плечевого поя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епление  навыков прыжков, развитие скоростно-силовых и координационн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ок-тестирование </w:t>
            </w:r>
            <w:r>
              <w:rPr>
                <w:rFonts w:cs="Times New Roman" w:ascii="Times New Roman" w:hAnsi="Times New Roman"/>
              </w:rPr>
              <w:t xml:space="preserve">Совершенствование  ОРУ в движении с игровыми заданиями. </w:t>
            </w:r>
            <w:r>
              <w:rPr>
                <w:rFonts w:cs="Times New Roman" w:ascii="Times New Roman" w:hAnsi="Times New Roman"/>
                <w:b/>
              </w:rPr>
              <w:t xml:space="preserve">Тестирование бега 30м. </w:t>
            </w:r>
            <w:r>
              <w:rPr>
                <w:rFonts w:cs="Times New Roman" w:ascii="Times New Roman" w:hAnsi="Times New Roman"/>
              </w:rPr>
              <w:t>Подвижные игры «Вызов номеров»,  «Кто выше прыгне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бега на короткие дистан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 закрепление  навыков бега и метания,  развитие скоростных и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мерного медленного бега. Закрепление техники метания мяча на дальность  Подвижные игры и эстафеты «Смена мест», круговая эстаф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легкоатлетические упражн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выносливость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 выполнять мет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>и ролей в совмест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 xml:space="preserve">, трудолюбие и упорство в достижении поставленных целей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вершенствование навыков бега и развитие выносливости, ме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техники метания 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го медленного бега.  Подвижные игры: «Лисы и курицы», «Кто выше прыгнет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подсчет пульс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>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бега и развитие вынослив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-тестирование. </w:t>
            </w:r>
            <w:r>
              <w:rPr>
                <w:rFonts w:cs="Times New Roman" w:ascii="Times New Roman" w:hAnsi="Times New Roman"/>
              </w:rPr>
              <w:t>Совершенствование  ОРУ в движении, техники метания  с игровыми зада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 техники бега 1000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и эстафеты «Смена мест», «Кто дальше бросит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легкоатлетические упражнен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 правильно выполнять метания соблюдая правила безопас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ят и формулируют проблемы; </w:t>
            </w:r>
            <w:r>
              <w:rPr>
                <w:rFonts w:cs="Times New Roman" w:ascii="Times New Roman" w:hAnsi="Times New Roman"/>
                <w:spacing w:val="-2"/>
              </w:rPr>
              <w:t xml:space="preserve">ориентируются в разнообразии способов решения зад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действия в соответствии </w:t>
            </w:r>
            <w:r>
              <w:rPr>
                <w:rFonts w:cs="Times New Roman" w:ascii="Times New Roman" w:hAnsi="Times New Roman"/>
                <w:spacing w:val="-1"/>
              </w:rPr>
              <w:t xml:space="preserve">с поставленной задачей и условиями ее реализации; и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ьзуют установленные правила в контроле способа </w:t>
            </w: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формулируют вопросы, обращаются </w:t>
            </w:r>
            <w:r>
              <w:rPr>
                <w:rFonts w:cs="Times New Roman" w:ascii="Times New Roman" w:hAnsi="Times New Roman"/>
                <w:spacing w:val="-1"/>
              </w:rPr>
              <w:t xml:space="preserve">за помощью; договариваются о распределении функции </w:t>
            </w:r>
            <w:r>
              <w:rPr>
                <w:rFonts w:cs="Times New Roman" w:ascii="Times New Roman" w:hAnsi="Times New Roman"/>
              </w:rPr>
              <w:t xml:space="preserve">и ролей в совместной деятельности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доброжелательное </w:t>
            </w:r>
            <w:r>
              <w:rPr>
                <w:rFonts w:cs="Times New Roman" w:ascii="Times New Roman" w:hAnsi="Times New Roman"/>
                <w:spacing w:val="-2"/>
              </w:rPr>
              <w:t>взаимодействие со сверстниками; проявляют дисциплинированность</w:t>
            </w:r>
            <w:r>
              <w:rPr>
                <w:rFonts w:cs="Times New Roman" w:ascii="Times New Roman" w:hAnsi="Times New Roman"/>
              </w:rPr>
              <w:t xml:space="preserve">, трудолюбие и упорство в достижении поставленных целей     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 совершенствование навыков бега и развитие вынослив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в дви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мерного медленного бега. </w:t>
            </w:r>
            <w:r>
              <w:rPr>
                <w:rFonts w:cs="Times New Roman" w:ascii="Times New Roman" w:hAnsi="Times New Roman"/>
              </w:rPr>
              <w:t xml:space="preserve">Контроль техники метания Подвижные игры «Пятнаш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дальше бросит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Науча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равномерно распределять свои силы во время бе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 правильно выполнять прыжок в дли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уют и 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шают учебную задачу; контролируют процесс и резуль</w:t>
              <w:softHyphen/>
            </w:r>
            <w:r>
              <w:rPr>
                <w:rFonts w:cs="Times New Roman" w:ascii="Times New Roman" w:hAnsi="Times New Roman"/>
              </w:rPr>
              <w:t>тат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ят необходимые коррективы в дей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вие после его завершения на основе его оценки и учета </w:t>
            </w:r>
            <w:r>
              <w:rPr>
                <w:rFonts w:cs="Times New Roman" w:ascii="Times New Roman" w:hAnsi="Times New Roman"/>
              </w:rPr>
              <w:t>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и приходят к об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щему решению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</w:rPr>
              <w:t>проявляют дисциплинированность, трудо</w:t>
            </w:r>
            <w:r>
              <w:rPr>
                <w:rFonts w:cs="Times New Roman" w:ascii="Times New Roman" w:hAnsi="Times New Roman"/>
              </w:rPr>
              <w:t>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 ОРУ с предметами,  техники ловли  и  передачи мяча в движении. Повторение  техники броска  мяча  в цель (кольцо, щит, мишень, обруч). Питьевой режим при занятиях физическими упражнениями, во время тренировок и туристских походов. Подвижные  игры: «Кто дальше бросит», «Подвижная цель», эстафеты с мяч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 и эстафе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знавательные: самостоятельно выделяют и формулируют познавательные цели; соотносят изученные понятия с примерами из реальной жизн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 вносят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 договариваются и приходят к общему решению в совместной деятельности, ориентируются на позицию партнера в общении и взаимодейств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 ориентируются на активное общение и взаимодействие со сверстниками; проявляют дисциплинированность, трудолюбие и упорство в достижении поставленных цел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ног – приседание  -( м- 20 раз; д- 15 раз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ЧСС в покое. Учебник стр.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вершенствование ОРУ с предметами, ловли  и  передачи мяча в движении. Закрепление  техники броска  мяча  в цель (кольцо, щит, мишень, обруч). Требования к одежде и обуви для занятий физическими упражнениями и спортом Подвижные игры: «Борьба за мяч», «Подвижная цель», «Метко в ц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игровые упражнения по команде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 ориентируются в разнообразии спосо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Регулятивные: планируют свои действия в соответствии с поставленной задачей и условиями ее реализации адек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 формулируют собственное мнение и позицию; договариваются и приходят к общему решению 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 проявляют положительные качества личности и управляют своими эмоциями в различных нестандартных ситуациях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пражнения для мышц плечевого пояса - сгибание-разгибание рук в упоре леж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-10 раз, д-5 раз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. 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владение элементарными умениями в ловле, бросках, переда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рок – игра. Совершенствование ОРУ с предметами. Подвижные игры и эстафеты с мячом. «Борьба за мяч», «Мяч капитану», «Метко в ц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и проводить подвижные игр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правила взаимодействия с игроками коман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ять игровые упражнения по команде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 ориентируются в разнообразии способов решения задач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Регулятивные: планируют свои действия в соответствии с поставленной задачей и условиями ее реализации адекватно воспринимают оценку учител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Коммуникативные: формулируют собственное мнение и позицию; договариваются и приходят к общему решению  в совместной 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Личностные: проявляют положительные качества личности и управляют своими эмоциями в различных нестандартных ситуациях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мышц спины – лёжа на животе, руки за головой, ноги закреплены -прогнуться в пояснице (м- 15 раз, д- 13 раз). </w:t>
            </w:r>
          </w:p>
          <w:p>
            <w:pPr>
              <w:pStyle w:val="Style15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оверь себя»</w:t>
            </w:r>
          </w:p>
          <w:p>
            <w:pPr>
              <w:pStyle w:val="Style15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8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3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9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 w:before="0" w:after="0"/>
      <w:ind w:firstLine="1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+ Полужирный2"/>
    <w:basedOn w:val="Style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0"/>
    <w:qFormat/>
    <w:rPr>
      <w:rFonts w:ascii="Arial Narrow" w:hAnsi="Arial Narrow" w:cs="Arial Narrow"/>
      <w:b/>
      <w:bCs/>
      <w:sz w:val="36"/>
      <w:szCs w:val="3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ind w:firstLine="28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30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0:00Z</dcterms:created>
  <dc:creator>Людмила</dc:creator>
  <dc:description/>
  <cp:keywords/>
  <dc:language>en-US</dc:language>
  <cp:lastModifiedBy>Админ</cp:lastModifiedBy>
  <cp:lastPrinted>2013-10-21T20:42:00Z</cp:lastPrinted>
  <dcterms:modified xsi:type="dcterms:W3CDTF">2015-10-19T05:59:00Z</dcterms:modified>
  <cp:revision>95</cp:revision>
  <dc:subject/>
  <dc:title/>
</cp:coreProperties>
</file>