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5" w:after="6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«О способах воспитания»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готовки и проведения собрания по нравственному воспитанию дошкольников просим вас искренне ответить на вопросы для изучения вашего отношения к теме собрани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ли ваш ребенок заставляет вас переживать из-за своего плохого поведения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, часто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т, изредка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икогд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т ли ваш ребенок физическую силу, оскорбления во время ссоры с другими детьми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, часто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ывает, но в крайних ситуациях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знаю о таких ситуациях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аш ребенок реагирует на замечания взрослых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икак не реагирует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рается исправить ситуацию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грессивн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ли ваш ребенок сопереживать животным, сказочным персонажам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части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т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влиянием каких воспитательных мер ваш ребенок изменяет свое поведение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грозы физического наказания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еседы о плохом поведении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ещание подарков за хорошее поведени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методы воспитания из перечисленных ниже вы считаете самыми эффективными?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изическое наказание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спитание на положительных примерах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ишение развлечений и подарк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утверждение, с которым вы согласны: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енок никогда не должен забывать, что взрослые старше, умнее его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ильственные методы воспитания усиливают нежелательные проявления поведения ребенка, вызывают чувство протеста.</w:t>
      </w:r>
    </w:p>
    <w:p>
      <w:pPr>
        <w:pStyle w:val="Normal"/>
        <w:spacing w:lineRule="auto" w:line="240" w:before="0" w:after="0"/>
        <w:ind w:left="651" w:right="65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гативные реакции надо подавлять для его же пользы.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им за сотрудничество!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ботка результатов анкетирования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185"/>
        <w:gridCol w:w="1185"/>
        <w:gridCol w:w="1186"/>
        <w:gridCol w:w="1378"/>
        <w:gridCol w:w="1186"/>
        <w:gridCol w:w="1185"/>
        <w:gridCol w:w="1186"/>
      </w:tblGrid>
      <w:tr>
        <w:trPr/>
        <w:tc>
          <w:tcPr>
            <w:tcW w:w="565" w:type="dxa"/>
            <w:vMerge w:val="restart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2" w:after="2"/>
              <w:ind w:left="2"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91" w:type="dxa"/>
            <w:gridSpan w:val="7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32" w:after="32"/>
              <w:ind w:left="32" w:right="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ы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5" w:after="5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2" w:after="2"/>
              <w:ind w:left="2"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13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5" w:after="5"/>
              <w:ind w:left="5"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2" w:after="2"/>
              <w:ind w:left="2"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3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5" w:after="5"/>
              <w:ind w:left="5"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5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2" w:after="2"/>
              <w:ind w:left="2"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3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5" w:after="5"/>
              <w:ind w:left="5"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баллов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11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AFAFA" w:val="clear"/>
            <w:vAlign w:val="center"/>
          </w:tcPr>
          <w:p>
            <w:pPr>
              <w:pStyle w:val="Normal"/>
              <w:spacing w:lineRule="auto" w:line="240" w:before="4" w:after="4"/>
              <w:ind w:left="4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</w:tbl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до 10 баллов – в семье преобладает авторитарный тип воспитания, 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 до 17 баллов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-ориентированной модели воспитания.</w:t>
      </w:r>
    </w:p>
    <w:p>
      <w:pPr>
        <w:pStyle w:val="Normal"/>
        <w:spacing w:lineRule="auto" w:line="240" w:before="65" w:after="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 до 21 балла – в семье преобладает либерально –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2:00Z</dcterms:created>
  <dc:creator>GYPNORION</dc:creator>
  <dc:description/>
  <dc:language>en-US</dc:language>
  <cp:lastModifiedBy>GYPNORION</cp:lastModifiedBy>
  <dcterms:modified xsi:type="dcterms:W3CDTF">2015-10-20T05:16:00Z</dcterms:modified>
  <cp:revision>1</cp:revision>
  <dc:subject/>
  <dc:title/>
</cp:coreProperties>
</file>