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сударственное     бюджетное     дошкольное     образовательное      учреждение   детский    сад   №  30     Василеостровского   района   города    Санкт – Петербург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rFonts w:cs="Calibri"/>
          <w:sz w:val="36"/>
          <w:szCs w:val="36"/>
        </w:rPr>
        <w:t xml:space="preserve">                                  </w:t>
      </w:r>
      <w:r>
        <w:rPr>
          <w:b/>
          <w:sz w:val="44"/>
          <w:szCs w:val="44"/>
        </w:rPr>
        <w:t>Проект   по  теме:</w:t>
      </w:r>
    </w:p>
    <w:p>
      <w:pPr>
        <w:pStyle w:val="Style16"/>
        <w:rPr>
          <w:b/>
          <w:b/>
          <w:sz w:val="28"/>
          <w:szCs w:val="28"/>
        </w:rPr>
      </w:pPr>
      <w:r>
        <w:rPr>
          <w:rFonts w:cs="Calibri"/>
          <w:b/>
          <w:sz w:val="36"/>
          <w:szCs w:val="36"/>
        </w:rPr>
        <w:t xml:space="preserve">                    </w:t>
      </w:r>
      <w:r>
        <w:rPr>
          <w:b/>
          <w:sz w:val="44"/>
          <w:szCs w:val="44"/>
        </w:rPr>
        <w:t xml:space="preserve">« День  защитника Отечества» </w:t>
      </w:r>
      <w:r>
        <w:rPr>
          <w:b/>
          <w:sz w:val="36"/>
          <w:szCs w:val="36"/>
        </w:rPr>
        <w:t xml:space="preserve"> </w:t>
      </w:r>
    </w:p>
    <w:p>
      <w:pPr>
        <w:pStyle w:val="Style1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аботу   выполнила:      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рутюнян   И.  Л.</w:t>
      </w:r>
    </w:p>
    <w:p>
      <w:pPr>
        <w:pStyle w:val="Style16"/>
        <w:rPr/>
      </w:pPr>
      <w:r>
        <w:rPr>
          <w:rFonts w:cs="Calibri"/>
          <w:sz w:val="28"/>
          <w:szCs w:val="28"/>
        </w:rPr>
        <w:t xml:space="preserve">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</w:t>
      </w:r>
    </w:p>
    <w:p>
      <w:pPr>
        <w:pStyle w:val="Style16"/>
        <w:rPr/>
      </w:pPr>
      <w:r>
        <w:rPr>
          <w:rFonts w:cs="Calibr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Санкт – Петербург 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2015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Тип проекта:</w:t>
      </w:r>
      <w:r>
        <w:rPr>
          <w:sz w:val="28"/>
          <w:szCs w:val="28"/>
        </w:rPr>
        <w:t xml:space="preserve">  патриотический, познавательно – игровой.                                  </w:t>
      </w:r>
    </w:p>
    <w:p>
      <w:pPr>
        <w:pStyle w:val="Style16"/>
        <w:rPr/>
      </w:pPr>
      <w:r>
        <w:rPr>
          <w:b/>
          <w:sz w:val="28"/>
          <w:szCs w:val="28"/>
        </w:rPr>
        <w:t>Вид проекта:</w:t>
      </w:r>
      <w:r>
        <w:rPr>
          <w:sz w:val="28"/>
          <w:szCs w:val="28"/>
        </w:rPr>
        <w:t xml:space="preserve"> творческий, исследовательский.</w:t>
      </w:r>
    </w:p>
    <w:p>
      <w:pPr>
        <w:pStyle w:val="Style16"/>
        <w:rPr/>
      </w:pPr>
      <w:r>
        <w:rPr>
          <w:b/>
          <w:sz w:val="28"/>
          <w:szCs w:val="28"/>
        </w:rPr>
        <w:t>Продолжительность проекта:</w:t>
      </w:r>
      <w:r>
        <w:rPr>
          <w:sz w:val="28"/>
          <w:szCs w:val="28"/>
        </w:rPr>
        <w:t xml:space="preserve"> краткосрочный. (2 недели).</w:t>
      </w:r>
    </w:p>
    <w:p>
      <w:pPr>
        <w:pStyle w:val="Style16"/>
        <w:rPr/>
      </w:pPr>
      <w:r>
        <w:rPr>
          <w:b/>
          <w:sz w:val="28"/>
          <w:szCs w:val="28"/>
        </w:rPr>
        <w:t>Возраст детей:</w:t>
      </w:r>
      <w:r>
        <w:rPr>
          <w:sz w:val="28"/>
          <w:szCs w:val="28"/>
        </w:rPr>
        <w:t xml:space="preserve"> средний  дошкольный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:</w:t>
      </w:r>
      <w:r>
        <w:rPr/>
        <w:t xml:space="preserve"> </w:t>
      </w:r>
      <w:r>
        <w:rPr>
          <w:sz w:val="28"/>
          <w:szCs w:val="28"/>
        </w:rPr>
        <w:t>дети, воспитатель, родители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/>
        <w:t xml:space="preserve">   </w:t>
      </w:r>
      <w:r>
        <w:rPr>
          <w:sz w:val="28"/>
          <w:szCs w:val="28"/>
        </w:rPr>
        <w:t>Формировать  у  детей   дошкольного   возраста    чувство   патриотизма, гордости   и   уважения  за  Российскую  армию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-Воспитывать  гордость  за  свою  страну   и   вызвать    желание   быть   похожими   на   сильных,  смелых    российских   солдат. 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    уважение    и    чувство   гордости   к   воинам, защищавшим  нашу Родину.</w:t>
      </w:r>
    </w:p>
    <w:p>
      <w:pPr>
        <w:pStyle w:val="Style16"/>
        <w:jc w:val="both"/>
        <w:rPr/>
      </w:pPr>
      <w:r>
        <w:rPr>
          <w:sz w:val="28"/>
          <w:szCs w:val="28"/>
        </w:rPr>
        <w:t>-Донести до каждого  ребёнка,  что  он является  гражданином  РФ, и  в будущем   его   почётная   обязанность   защищать   Родину,  охранять   её    спокойствие.</w:t>
      </w:r>
    </w:p>
    <w:p>
      <w:pPr>
        <w:pStyle w:val="Style16"/>
        <w:jc w:val="both"/>
        <w:rPr/>
      </w:pPr>
      <w:r>
        <w:rPr>
          <w:sz w:val="28"/>
          <w:szCs w:val="28"/>
        </w:rPr>
        <w:t>- Познакомить     и    рассказать    об   особенностях    службы   моряков, лётчиков, танкистов,  пограничников   и   их  подготовки    к  защите    Отечества  (воспитание трудолюбия,   смелости,  храбрости,  ловкости      и    умения    управлять   сложной техникой).</w:t>
      </w:r>
    </w:p>
    <w:p>
      <w:pPr>
        <w:pStyle w:val="Style16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Расширять  словарный  запас  и  развивать  общую  моторику.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Актуальность темы.</w:t>
      </w:r>
      <w:r>
        <w:rPr/>
        <w:t xml:space="preserve"> </w:t>
      </w:r>
      <w:r>
        <w:rPr>
          <w:sz w:val="28"/>
          <w:szCs w:val="28"/>
        </w:rPr>
        <w:t xml:space="preserve">Проблема  нравственно – патриотического  воспитания детей дошкольного  возраста, является  одной  из   первостепенных    для  современного общества.    И  это   особенно   актуальна  в  наше  время, когда   дети   черпают  не всегда   положительную   информацию  из  телевизионных   передач. </w:t>
      </w:r>
    </w:p>
    <w:p>
      <w:pPr>
        <w:pStyle w:val="Style16"/>
        <w:jc w:val="both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Именно    во    время    формирования    ребёнка  как    личности, встаёт   острая необходимость    заложить    в   его   сознании      патриотические   чувства, чувство гордости   за  своё  Отечество, вызвать  желание  быть  такими  же, как  настоящие воины.    Для   этого   необходимо   дать   представления   об  армии, о  том, каким должен быть настоящий мужчина, что нужно делать для достижения своих целей, для того, чтобы быть сильными, смелыми, ловкими.</w:t>
      </w:r>
    </w:p>
    <w:p>
      <w:pPr>
        <w:pStyle w:val="Style16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Знакомя   дошкольников    с   защитниками    Отечества, мы    зарождаем  в  них  чувства   гордости  и  любви.</w:t>
      </w:r>
    </w:p>
    <w:p>
      <w:pPr>
        <w:pStyle w:val="Style16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стоящее  время  воспитание патриотизма, гражданственности – достаточно трудная   задача,  решение   которой   требует  терпения   и  такта.  </w:t>
      </w:r>
    </w:p>
    <w:p>
      <w:pPr>
        <w:pStyle w:val="Style16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Подчас  в  современных   семьях   подобные   вопросы  не  считаются  важными  и   заслуживающими   должного   внимания.</w:t>
      </w:r>
    </w:p>
    <w:p>
      <w:pPr>
        <w:pStyle w:val="Style16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ктуальность     выбранной   темы   определяется   и  тем, что    для   эффективного осуществления  работы  по воспитанию  дошкольников, необходимо  разработать комплекс   занятий, которые  помогут   формированию   духовно – патриотических чувств  детей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:</w:t>
      </w:r>
      <w:r>
        <w:rPr/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Воспитание  патриотических  чувств  через  чтение  рассказов, стихов и т. д.</w:t>
      </w:r>
    </w:p>
    <w:p>
      <w:pPr>
        <w:pStyle w:val="Style16"/>
        <w:rPr/>
      </w:pPr>
      <w:r>
        <w:rPr>
          <w:sz w:val="28"/>
          <w:szCs w:val="28"/>
        </w:rPr>
        <w:t>- Проявление   интереса  к  армии, уважение  к  защитникам Отечества.</w:t>
      </w:r>
    </w:p>
    <w:p>
      <w:pPr>
        <w:pStyle w:val="Style16"/>
        <w:rPr/>
      </w:pPr>
      <w:r>
        <w:rPr>
          <w:sz w:val="28"/>
          <w:szCs w:val="28"/>
        </w:rPr>
        <w:t>- Формирование   у  детей  любви   к  Родине.</w:t>
      </w:r>
    </w:p>
    <w:p>
      <w:pPr>
        <w:pStyle w:val="Style16"/>
        <w:rPr/>
      </w:pPr>
      <w:r>
        <w:rPr>
          <w:sz w:val="28"/>
          <w:szCs w:val="28"/>
        </w:rPr>
        <w:t>- Формирование    высоких   нравственных    личностных   качеств:  отзывчивость, справедливость, смелость, толерантность.</w:t>
      </w:r>
    </w:p>
    <w:p>
      <w:pPr>
        <w:pStyle w:val="Style16"/>
        <w:jc w:val="both"/>
        <w:rPr/>
      </w:pPr>
      <w:r>
        <w:rPr>
          <w:sz w:val="28"/>
          <w:szCs w:val="28"/>
        </w:rPr>
        <w:t>- Вызывать   желания  слушать, рассматривать   иллюстрации, составлять простейший   рассказ  о  пап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Закрепление  некоторых   представлений  о  истории  нашей  страны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Выставка   детских рисунков «Мой папа самый, самый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Изготовление  подарков для пап и дедушек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Формы организации проекта:</w:t>
      </w:r>
      <w:r>
        <w:rPr/>
        <w:t xml:space="preserve">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бесед  о Родине, флаге  России. об  армии, о родах  войск, о профессиях  и т. д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Подбор иллюстраций  по теме</w:t>
      </w:r>
    </w:p>
    <w:p>
      <w:pPr>
        <w:pStyle w:val="Style16"/>
        <w:rPr/>
      </w:pPr>
      <w:r>
        <w:rPr>
          <w:sz w:val="28"/>
          <w:szCs w:val="28"/>
        </w:rPr>
        <w:t>-Познавательные занятия (аппликация, рисование, лепка, музыка, развитие речи, природный и социальный мир);</w:t>
      </w:r>
    </w:p>
    <w:p>
      <w:pPr>
        <w:pStyle w:val="Style16"/>
        <w:rPr/>
      </w:pPr>
      <w:r>
        <w:rPr>
          <w:sz w:val="28"/>
          <w:szCs w:val="28"/>
        </w:rPr>
        <w:t>-Дидактические игры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С/ролевые игры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П/игры, эстафета</w:t>
      </w:r>
    </w:p>
    <w:p>
      <w:pPr>
        <w:pStyle w:val="Style16"/>
        <w:rPr/>
      </w:pPr>
      <w:r>
        <w:rPr>
          <w:sz w:val="28"/>
          <w:szCs w:val="28"/>
        </w:rPr>
        <w:t>-Трудовая деятельность дете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 с родителями: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>Проведение беседу с родителями с целью информирования о проекте, его целях и задачах, формах и методах работы с детьми. Также родителям вместе с детьми дома необходимо выполнить домашнее задание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-Провести беседу с детьми о военных и военной технике.</w:t>
      </w:r>
    </w:p>
    <w:p>
      <w:pPr>
        <w:pStyle w:val="Style16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Чтение художественной литературы.</w:t>
      </w:r>
    </w:p>
    <w:p>
      <w:pPr>
        <w:pStyle w:val="Style16"/>
        <w:rPr/>
      </w:pPr>
      <w:r>
        <w:rPr>
          <w:sz w:val="28"/>
          <w:szCs w:val="28"/>
        </w:rPr>
        <w:t xml:space="preserve">-В  родительском уголке «Учите с нами» (подборка стихов, загадок, пословиц, поговорок об армии)  </w:t>
      </w:r>
    </w:p>
    <w:p>
      <w:pPr>
        <w:pStyle w:val="Style16"/>
        <w:rPr/>
      </w:pPr>
      <w:r>
        <w:rPr>
          <w:sz w:val="28"/>
          <w:szCs w:val="28"/>
        </w:rPr>
        <w:t>-Подбор иллюстраци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767"/>
        <w:gridCol w:w="2409"/>
        <w:gridCol w:w="2268"/>
        <w:gridCol w:w="2127"/>
        <w:gridCol w:w="1984"/>
        <w:gridCol w:w="2410"/>
        <w:gridCol w:w="1843"/>
      </w:tblGrid>
      <w:tr>
        <w:trPr>
          <w:trHeight w:val="504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-ция образова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ых област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 взрослого детей с учётом  интеграции образовательных облас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-зац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тель-н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-в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оди-телями</w:t>
            </w:r>
          </w:p>
        </w:tc>
      </w:tr>
      <w:tr>
        <w:trPr>
          <w:trHeight w:val="40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ви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ая  деятель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  в режимные  момент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2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ция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альбом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я»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 с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м  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ком  по тем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огда я стану взрослы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одеваюсь, как солдат, быстрее всех» (эстафета при сборе на прогулк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ы разного вида д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я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м корабли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лёты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с  родителями о  необ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имости нравственно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-ческого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Я рисую вместе с папой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енно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ция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целостной картины мир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а Армия, День защитника Отечества ».Рассказ воспитателя об армии. Чтение рассказа Л. Кассиль « Твои защитники».  П/и «Самолёты  летят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 культу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ция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  творчество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детьми п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па может всё, что угодн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творения про папу с Егором  и Мариан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полдн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 бесед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адо делать, чтобы быть сильным и т. д.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раскрасить военную технику (ранее заготовленные)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ть в одном направлении, не выходя за рамки рисунк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  <w:br/>
              <w:t>О</w:t>
              <w:br/>
              <w:t>Р</w:t>
              <w:br/>
              <w:t>Н</w:t>
              <w:br/>
              <w:t>И</w:t>
              <w:br/>
              <w:t>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, физич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здоровье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ция, тр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8" w:right="-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Style16"/>
              <w:ind w:left="-18" w:right="-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военными профес., через рассматр. картин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Алин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 Толик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ую гимнастик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сем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гул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 «Почему надо ухаживать за собой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раж для военной техники»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ок по желанию дет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–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к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одите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. Индувидуаль-ная бесе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одителя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ственно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-ватель-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ция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элементарных  математически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й.  Закрепить  знания  детей  о  геометрических фигурах:  квадрат  и прямоугольник, знакомить детей с новой фигурой – трапецией. Развивать зрительное внимание, умение выкладывать  сложные фигуры из счётных палочек по графическому образ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  культур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.эстетич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ция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 досуг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 стихо-твор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. Марша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евраль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у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ну  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у выкла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вать  самолёта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абля 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ка  из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ных  палоче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 умыван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сначала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т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пару»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й  малыш?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1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. культура, здоровье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ция, тр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деть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ешь пожелать своему папе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 Дашу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атю  строить предлож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днородны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ами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ртинному план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ям  игра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гр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олё-ты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ят», посл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и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игруш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д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я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енная техник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оси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енного в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. сад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й рассказ о  своей папе.</w:t>
            </w:r>
          </w:p>
        </w:tc>
      </w:tr>
      <w:tr>
        <w:trPr>
          <w:trHeight w:val="88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ственн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 -эстетическ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ая   деятельность: Лепка – «Весёлые  вертолёты» (Папин день).Учить детей  лепить воздушный  транспорт (вертолёт) конструктивным способом из разных по форме и размеру деталей. Развивать  глазомер ,мелкую моторику, согласованность в движениях руки и глаза. Вызвать  желание порадовать  пап (дедушек, братьев) своими поделка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, познание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оэстетическое развит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ы по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ию детей. Обсуждение по вопроса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 Даню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 Максима отвечать на вопросы полны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ом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оенной 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н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го пап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торожно -вилка н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фареты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ые карандаши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ов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и дл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анспорт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6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  <w:br/>
              <w:t>Е</w:t>
              <w:br/>
              <w:t>Т</w:t>
              <w:br/>
              <w:t>В</w:t>
              <w:br/>
              <w:t>Е</w:t>
              <w:br/>
              <w:t>Р</w:t>
              <w:br/>
              <w:t>Г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. культура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, позн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</w:t>
            </w:r>
          </w:p>
          <w:p>
            <w:pPr>
              <w:pStyle w:val="Style16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Чтение стихотво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рения «День защитника  Отечества» (обсуждение, вопросы, ответы детей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б под солнцем мирным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Г. Бойк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детей по столовой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люблю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т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доктор» атрибуты для игры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родителям, ответы на интересующие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</w:tr>
      <w:tr>
        <w:trPr>
          <w:trHeight w:val="217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ственно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о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 развитие: Беседа по тем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земле, в небесах и на море». Давать начальное представление  об армии, закреплять в словаре название страны, в который мы живём ,знакомить с флагом России, показать детям  изображение Российского флага, уточнить какие цвета они видят на флаге нашей Родин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нельзя делать дома и на улице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детьми по данной те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о время  пожара  с Марком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ной 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 одева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гулк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-ность оде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голке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гараж для  военной техни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6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  <w:br/>
              <w:t>Т</w:t>
              <w:br/>
              <w:t>Н</w:t>
              <w:br/>
              <w:t>И</w:t>
              <w:br/>
              <w:t>Ц</w:t>
              <w:br/>
              <w:t>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. культура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ция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 с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ьми  п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енный парад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Катю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шу  и Артёма  ориентироваться в пространстве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в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друг друга, употребляя наречия  «верху» «внизу» 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о середин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момент  во время обед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учим куклу Маш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м поведения за стол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рисо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 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ашивание цветными карандашам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ное консультирование родителей по вопросам воспитан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 работ детских рисунк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папа самый, самый»</w:t>
            </w:r>
          </w:p>
        </w:tc>
      </w:tr>
      <w:tr>
        <w:trPr>
          <w:trHeight w:val="1344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ственно-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-ная обла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-во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: Рисование  танка  по образцу. Учить детей самостоятельно  рисовать танк, опираясь на образец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-кая культур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ок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гадай профессию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твор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ашей Ивановой 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шей  Яковлев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ша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граничн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формированию КГН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Для чего нужна расчёс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гра «Соберимозаику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03070</wp:posOffset>
            </wp:positionH>
            <wp:positionV relativeFrom="paragraph">
              <wp:posOffset>-244475</wp:posOffset>
            </wp:positionV>
            <wp:extent cx="2855595" cy="287274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sz w:val="24"/>
          <w:szCs w:val="24"/>
        </w:rPr>
      </w:pPr>
      <w:r>
        <w:rPr>
          <w:rFonts w:cs="Calibri"/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 xml:space="preserve">« Твои  защитники»  </w:t>
      </w:r>
      <w:r>
        <w:rPr>
          <w:sz w:val="24"/>
          <w:szCs w:val="24"/>
        </w:rPr>
        <w:t>(отрывок)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Л. Кассиль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</w:p>
    <w:p>
      <w:pPr>
        <w:pStyle w:val="Style16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«…  Хорошо    спалось   тебе    ночью, а   пограничники   всю    ночь   стояли   на страже, чтобы     никто   тайком   не   прополз    на     нашу    землю, не    пробрался  к    нам     со    злым   умыслом.     И   дежурили   всю    ночь   на     своих  постах   те, кто   охраняет   наше  небо. </w:t>
      </w:r>
    </w:p>
    <w:p>
      <w:pPr>
        <w:pStyle w:val="Style16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   утром, когда   ещё   птицы   спали, высоко    поднялись    в  небо   самолёты. Бывалые   командиры   стали    учить   полёту    молодых    лётчиков. </w:t>
      </w:r>
    </w:p>
    <w:p>
      <w:pPr>
        <w:pStyle w:val="Style16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Наши   корабли   подняли   на   рассвете   флаги   и  пошли  по  морям, по  волнам. Старые     капитаны    принялись  учить    молодых    матросов     морской    службе. Ты     ещё   спишь   утром, а   танкисты    уже    заводят      моторы      своих    боевых машин.       И   уже    вышли   в    поле    на    учение   с  походной    песней   солдаты – пехотинцы…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Угадай профессию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Мчится трактор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есь в броне,</w:t>
      </w:r>
    </w:p>
    <w:p>
      <w:pPr>
        <w:pStyle w:val="Style16"/>
        <w:rPr/>
      </w:pPr>
      <w:r>
        <w:rPr>
          <w:sz w:val="28"/>
          <w:szCs w:val="28"/>
        </w:rPr>
        <w:t>Тащит пушку на себе?  (Танк-танкист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2.Что за птицы синие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воздухе промчались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Только звуки странные </w:t>
      </w:r>
    </w:p>
    <w:p>
      <w:pPr>
        <w:pStyle w:val="Style16"/>
        <w:rPr/>
      </w:pPr>
      <w:r>
        <w:rPr>
          <w:sz w:val="28"/>
          <w:szCs w:val="28"/>
        </w:rPr>
        <w:t>От них в ушах остались?    (Самолет-летчик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. Есть такой огромный до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алубы,  каюты в не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е попасть туда всем нам,</w:t>
      </w:r>
    </w:p>
    <w:p>
      <w:pPr>
        <w:pStyle w:val="Style16"/>
        <w:rPr/>
      </w:pPr>
      <w:r>
        <w:rPr>
          <w:sz w:val="28"/>
          <w:szCs w:val="28"/>
        </w:rPr>
        <w:t>Ведь бежит он по волнам.   (Корабль-моряк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4.Смело в небе проплывает,</w:t>
      </w:r>
    </w:p>
    <w:p>
      <w:pPr>
        <w:pStyle w:val="Style16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Обгоняя птиц полет,</w:t>
      </w:r>
    </w:p>
    <w:p>
      <w:pPr>
        <w:pStyle w:val="Style16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Человек им управляет,</w:t>
      </w:r>
    </w:p>
    <w:p>
      <w:pPr>
        <w:pStyle w:val="Style16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Что такое?…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амолет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Один – много»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Танкист – танкисты – много танкистов;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лётчик – лётчики – много лётчиков;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оряк - моряки- много моряков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лдат- солдаты- много солдатов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ин- войны- много войнов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ерой- герои- много героев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акета- ракеты- много ракетов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илотка – пилотки- много пилотков;</w:t>
      </w:r>
    </w:p>
    <w:p>
      <w:pPr>
        <w:pStyle w:val="Style16"/>
        <w:rPr/>
      </w:pPr>
      <w:r>
        <w:rPr>
          <w:sz w:val="28"/>
          <w:szCs w:val="28"/>
        </w:rPr>
        <w:t>пехотинец- пехотинцы- много пехотинцов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есантник-десантники- много десантников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граничник- пограничники- много пограничников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rFonts w:cs="Calibri"/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ТЕМА: «ДЕНЬ ЗАЩИТНИКА ОТЕЧЕСТВА»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ширять представления детей о Дне Защитника Отечеств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6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объяснить детям, что 23 февраля – праздник Российской Армии, день ее рождения, что воины охраняют нашу Родину, они сильные, смелые, ловкие;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учить детей рассказывать о форме одежды различных видов войск;</w:t>
      </w:r>
    </w:p>
    <w:p>
      <w:pPr>
        <w:pStyle w:val="Style16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формировать у детей первые представления об особенностях воинской службы;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формировать навыки общения между детьми и взрослыми;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 воспитывать уважение к защитникам Отечества, гордость за свой народ, армию; желание, став взрослыми, встать на защиту своей страны. </w:t>
      </w:r>
    </w:p>
    <w:p>
      <w:pPr>
        <w:pStyle w:val="Style16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развивать внимание, память, мышление, мелкую моторику.</w:t>
      </w:r>
    </w:p>
    <w:p>
      <w:pPr>
        <w:pStyle w:val="Style16"/>
        <w:rPr/>
      </w:pPr>
      <w:r>
        <w:rPr>
          <w:sz w:val="28"/>
          <w:szCs w:val="28"/>
        </w:rPr>
        <w:t>- воспитывать у детей любовь к Родине, вызывать желание защищать её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I. Орг. момен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дагог читает стихотворение про 23 февраля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огда лежит на речках лед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вьюга мчится вдаль,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Чудесный праздник нам несет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Задумчивый феврал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ступит праздник всех солдат,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Защитников, бойцов.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здравить будет каждый рад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дедов, и отцов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II. Работа по теме занят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 Беседа о празднике День Защитника Отечества.</w:t>
      </w:r>
    </w:p>
    <w:p>
      <w:pPr>
        <w:pStyle w:val="Style16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Ребята, подумайте и скажите, о каком празднике говорилось в стихотворении? (О празднике 23 февраля.)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едагог выставляет на наборное полотно сюжетную картинку по теме.</w:t>
      </w:r>
    </w:p>
    <w:p>
      <w:pPr>
        <w:pStyle w:val="Style16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Верно, ребята, 23 февраля- это праздник День Защитника Отечества. Вы знаете, что мы живем в стране, которая называется Россией.  Россия - наше Отечество. Отечеством мы зовем нашу страну потому, что в ней жили наши отцы, деды и прадеды.</w:t>
      </w:r>
    </w:p>
    <w:p>
      <w:pPr>
        <w:pStyle w:val="Style16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Итак, ребята, а кого  мы  называем  Защитниками  Отечества? Кто охраняет и защищает нашу Родину? (Солдаты.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едагог выставляет на наборное полотно соответствующую картинку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тение стихотворения С. Маршака “Февраль”: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i/>
          <w:sz w:val="28"/>
          <w:szCs w:val="28"/>
        </w:rPr>
        <w:t>Вопросы:</w:t>
      </w:r>
      <w:r>
        <w:rPr>
          <w:sz w:val="28"/>
          <w:szCs w:val="28"/>
        </w:rPr>
        <w:t xml:space="preserve"> О каком празднике говорится в стихотворении? 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 кто такие военные? 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Что охраняют моряки? (летчики, танкисты, пограничники) .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ми должны быть солдаты?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Солдатами могут быть только мужчины, потому что они очень сильные и смелые. Солдаты защищают нашу Родину. Солдат - всегда защитник, он защищает каждого ребенка, защищает его жизнь, его до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 Рассказ педагога о разновидности военных профессий.</w:t>
      </w:r>
    </w:p>
    <w:p>
      <w:pPr>
        <w:pStyle w:val="Style16"/>
        <w:rPr/>
      </w:pPr>
      <w:r>
        <w:rPr>
          <w:sz w:val="28"/>
          <w:szCs w:val="28"/>
        </w:rPr>
        <w:t>Педагог  выставляет картинку самолета.</w:t>
      </w:r>
    </w:p>
    <w:p>
      <w:pPr>
        <w:pStyle w:val="Style16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Что это? (Это самолет.) Да, он военный. Как вы думаете, кто управляет самолетом? (Лётчик.)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едагог показывает детям картинку с изображением лётчика.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налогичная работа проводится с картинками танка и танкиста, корабля и моряк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III. Физкультминутк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ы пока что дошколята, не шагаем как солдаты,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аз, два, дружно в ногу, три, четыре, тверже шаг,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 парад идут солдаты, они смелые ребята.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маршируют, в конце отдают честь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2. Рассматривание военной формы моряка и пограничник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3.Знакомство с родами войс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так, первый род войск, с которым мы сегодня познакомимся, это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гранвойска. (Пограничники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Кто из вас знает, кто такие пограничники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граничники – это солдаты, которые охраняют границу. Они первыми встречают вражеские войска, когда переходят границу. Пограничники, как и все военные, являются защитниками нашего Отечества. В пограничном отряде есть проводник с собакой. Собака помогает пограничникам, идёт по след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енно – воздушные  войск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Кто из вас знает, кто такой десант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оенно – воздушные силы готовы защищать в случае необходимости наше Отечество с воздуха. Лётчики – члены экипажа самолёта или вертолёта – должны не бояться высоты и уметь в критической ситуации брать ответственность на себ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оенно – морской флот. Морские просторы нашей Родины защищают военные корабли. Там служат моряки, среди них есть и капитаны. Это командиры корабля, они в ответе за весь корабль. Большие надводные корабли оснащены пушками, зенитками, ракетами, бомбами. Они могут защищать нашу Родину на вод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ухопутные войск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 сухопутных войсках служат пехотинцы, артиллеристы, ракетчики, танкисты. Танки – самоходные машины на гусеничном ходу, что позволяет им проходить по любой местности. Танки снабжены пушками и пулемётами.  Ещё в сухопутных войсках служат связисты, минёры, военные строител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Ребята, но ведь сейчас нет войны, зачем же нужная армия в мирное время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рмия всегда должна быть готова к тому, чтобы отразить нападение врагов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Ребята, а что же делают солдаты в армии в мирное время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лдаты тренируютс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Как солдаты тренируются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лдаты должны быть сильными, смелыми, крепкими, здоровыми, мужественными.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3. Физминутка “Мы солдаты”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ы солдаты, мы солдаты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одрым шагом мы идем. 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шу армию, ребята, 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то так не попадешь. 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Нужно быть умелыми, сильными и смелыми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4. Дидактическая игра «Кто на чем?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то летит в самолете? (летчики: пилот, радист, штурман, техник)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то сидит в танке? (танкисты: водитель, механик, стрелок)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то служит на корабле? (Моряки: капитан, боцман, матросы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тог: «Пограничники, лётчики, моряки и другие военные, о которых мы сегодня говорили» – это военнослужащие Российской армии. Наша армия не нападает, а защищает и российских военных справедливо называют защитниками. В армии служат самые достойные, сильные, мужественные и смелые. Служба в армии – почётная обязанность каждого российского мужчины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ебята, у вас многих папы служили в армии, они защищали нашу Родину. Когда вы, мальчики, вырастите, то тоже будете служить в армии. Будете хорошими защитниками нашей Родины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7:43:00Z</dcterms:created>
  <dc:creator>KARLEN</dc:creator>
  <dc:description/>
  <cp:keywords/>
  <dc:language>en-US</dc:language>
  <cp:lastModifiedBy>KARLEN</cp:lastModifiedBy>
  <dcterms:modified xsi:type="dcterms:W3CDTF">2015-10-20T19:02:00Z</dcterms:modified>
  <cp:revision>3</cp:revision>
  <dc:subject/>
  <dc:title/>
</cp:coreProperties>
</file>