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Times New Roman" w:ascii="Times New Roman" w:hAnsi="Times New Roman"/>
          <w:color w:val="000000"/>
          <w:sz w:val="28"/>
          <w:szCs w:val="28"/>
          <w:shd w:fill="FFFFFF" w:val="clear"/>
        </w:rPr>
        <w:t>Консультация для  родителей,</w:t>
      </w:r>
    </w:p>
    <w:p>
      <w:pPr>
        <w:pStyle w:val="Normal"/>
        <w:spacing w:before="0" w:after="0"/>
        <w:jc w:val="center"/>
        <w:rPr/>
      </w:pPr>
      <w:r>
        <w:rPr>
          <w:rStyle w:val="StrongEmphasis"/>
          <w:rFonts w:cs="Times New Roman" w:ascii="Times New Roman" w:hAnsi="Times New Roman"/>
          <w:color w:val="000000"/>
          <w:sz w:val="28"/>
          <w:szCs w:val="28"/>
          <w:shd w:fill="FFFFFF" w:val="clear"/>
        </w:rPr>
        <w:t>воспитывающих детей «на пороге» 3 лет.</w:t>
      </w:r>
    </w:p>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br/>
      </w:r>
      <w:r>
        <w:rPr>
          <w:rFonts w:cs="Times New Roman" w:ascii="Times New Roman" w:hAnsi="Times New Roman"/>
          <w:b/>
          <w:color w:val="000000"/>
          <w:sz w:val="28"/>
          <w:szCs w:val="28"/>
          <w:shd w:fill="FFFFFF" w:val="clear"/>
        </w:rPr>
        <w:t>Цель</w:t>
      </w:r>
      <w:r>
        <w:rPr>
          <w:rFonts w:cs="Times New Roman" w:ascii="Times New Roman" w:hAnsi="Times New Roman"/>
          <w:b/>
          <w:i/>
          <w:color w:val="000000"/>
          <w:sz w:val="28"/>
          <w:szCs w:val="28"/>
          <w:shd w:fill="FFFFFF" w:val="clear"/>
        </w:rPr>
        <w:t>:</w:t>
      </w:r>
      <w:r>
        <w:rPr>
          <w:rFonts w:cs="Times New Roman" w:ascii="Times New Roman" w:hAnsi="Times New Roman"/>
          <w:i/>
          <w:color w:val="333333"/>
          <w:sz w:val="28"/>
          <w:szCs w:val="28"/>
        </w:rPr>
        <w:t xml:space="preserve"> </w:t>
      </w:r>
      <w:r>
        <w:rPr>
          <w:rFonts w:cs="Times New Roman" w:ascii="Times New Roman" w:hAnsi="Times New Roman"/>
          <w:b/>
          <w:i/>
          <w:color w:val="000000"/>
          <w:sz w:val="28"/>
          <w:szCs w:val="28"/>
          <w:shd w:fill="FFFFFF" w:val="clear"/>
        </w:rPr>
        <w:t>Сформировать у родителей представления о личностном и познавательном развитии ребенка «на пороге» 3 лет.</w:t>
      </w:r>
      <w:r>
        <w:rPr>
          <w:rFonts w:cs="Times New Roman" w:ascii="Times New Roman" w:hAnsi="Times New Roman"/>
          <w:color w:val="000000"/>
          <w:sz w:val="28"/>
          <w:szCs w:val="28"/>
          <w:shd w:fill="FFFFFF" w:val="clear"/>
        </w:rPr>
        <w:br/>
        <w:t xml:space="preserve">              Было бы ошибкой считать, что 3-й год - более легкий период в развитии и воспитании ребенка, потому что кроха повзрослел, а, следовательно, родителям намного легче с ним «договориться». Это период высоких достижений, уникальной строптивости, непослушания. В этом возрасте начинается формирование личности. Малышу необходимо, чтобы с ним считались как «с равным». В нем зарождается потребность реализации своего «Я» в практической самостоятельности. Зарождаются чувства самолюбия, гордости за удачно выполненное поручение, желание показать себя достойным и умелым в глазах взрослого. Нельзя лишать ребенка посильной самостоятельности, делать вce за него, подчеркивать каждый раз, что он еще очень мал, что у него все не так получается, сужать круг его общения со взрослыми и сверстниками; нужно внимательно относиться к его познавательным интересам и пояснять все, что разворачивается перед его взором в окружающем мире и формирует его эмоции, постепенно переводить чувственный опыт в речь.</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br/>
      </w:r>
      <w:r>
        <w:rPr>
          <w:rStyle w:val="Emphasis"/>
          <w:rFonts w:cs="Times New Roman" w:ascii="Times New Roman" w:hAnsi="Times New Roman"/>
          <w:b/>
          <w:color w:val="000000"/>
          <w:sz w:val="28"/>
          <w:szCs w:val="28"/>
          <w:shd w:fill="FFFFFF" w:val="clear"/>
        </w:rPr>
        <w:t>Чем же третий год жизни знаменателен?</w:t>
      </w:r>
    </w:p>
    <w:p>
      <w:pPr>
        <w:pStyle w:val="Normal"/>
        <w:spacing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это время происходит существенный перелом в отношениях с окружающими, обусловленный ростом активной деятельности малыша, имеющего собственные желания и намерения, которые могут не совпадать с намерениями взрослого. Очень многое зависит от того, какой эмоциональный опыт ребенок приобрел на 2-м году жизни, когда предметный мир выступал для малыша как солнечный свет, а взрослый - как само солнце. Малыш привязан к маме (отцу, бабушке и т.д.) и воспринимает этого человека как образец поведения и отношения к окружающему. Вместе с тем и собственные возможности, и достижения должны быть продемонстрированы взрослому, без одобрения которого они не представляют для ребенка особой значимости. Значит, родителям необходимо научиться общению с малышом на новом уровне взаимоотношений: оставаясь высоким примером для малютки, деликатно относиться к формированию его чувства собственного достоинства, признавать зa ребенком право выбора, проявления интересов к тому или иному занятию. Иными словами, нужно научиться ладить с ребенком, в каких-то случаях «идти за малышом», давая как можно больше возможностей для самовыражения его активности и индивидуальности, постепенно поворачивая интерес крохи в полезное, с вашей точки зрения, русло. Так вам удастся избежать кризисной ситуации, характерной для детей 3-го года. По крайней мере, можно значительно смягчить возникающий кризис общения взрослых с ребенком.</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В ходе предметной деятельности, игры, а затем и в зарождающихся новых видах деятельности (рисование, лепка, конструирование, пение и танец и др.) происходит дальнейшее развитие психических процессов восприятия, памяти, речи, мышления, формируются новые потребности и интересы.</w:t>
        <w:br/>
        <w:t xml:space="preserve">       В третий год жизни происходит особенно активное овладение социо-культурными ценностями непреходящей значимости: культурой человеческого мышления, общения, развитой речью. Именно в этот период жизни огромное значение приобретает удовлетворение потребностей ребенка в познании, овладении чисто человеческими видами деятельности: бытовой, игровой, трудовой (элементы самообслуживания), художественной, развитие интеллекта и способностей ребенка.</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Интенсивное развитие воображения осуществляется с 2,5 до 3 лет. Это значит, что ребенок может действовать в воображаемой ситуации. Например, выполняя просьбу взрослого, может показать, как мышка тихо-тихо бегает на лапках (встает на цыпочки), как, переваливаясь с лапы на лапу, идет мишка-медведь, как зайчик скачет и шевелит ушками и т.п.</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С развитием воображения и памяти появляются продуктивные виды деятельности: рисование (продукт - рисунок), лепка (продукт - поделка), конструирование (продукт - постройка), игра (ролевое поведение) и др.</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Следует обратить особое внимание родителей на то, что продуктивные виды детской деятельности должны быть начаты именно на третьем году жизни ребенка. Эти виды способствуют развитию отражательной способности мозга, а, следовательно, имеют прямое отношение к развитию умственной активности, формированию интеллекта.</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На третьем году жизни внимание малыша все еще очень неустойчиво, особенно в начале года, когда малыш еще обнаруживает черты двухлетнего ребенка. И все же он способен сосредоточиться на деятельности, которая для него интересна, неотрывно в течение 12-15 минут.</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Значительно совершенствуется память. Ребенок помнит не только то, что было в недавнем прошлом (несколько часов назад), но и (к концу третьего года) может рассказать, например, о том, как «ходил с мамой и папой в зоосад (в гости, в парк, в цирк и т.п.)». Это значит, что на протяжении третьего года совершенствуются процессы запоминания, а с развитием речи воспоминания могут быть вызваны уже с помощью слова.</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Среди мыслительных операций важнейшими являются:</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1) называние цвета, величины, формы, расположения предмета в пространстве (близко, далеко);</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2) группировка предметов одного цвета, формы, размера;</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3) сравнение по цвету, форме, размеру, весу; по времени (сегодня, завтра, вчера, поздно, потом, сейчас);</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4) выделение основных свойств предметов (форма, величина, цвет);</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5) координация движений рук и зрения;</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6) формирование числовых представлений (много, мало, один, два, меньше, больше).</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В общении со взрослыми, чтении, играх и развивающих упражнениях ребенок все более обогащает свои представления о мире и получает знания:</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1) о явлениях природы - светит солнце, идет дождь, снег, гремит гром, на небе тучи; сегодня холодно, тепло, жарко, и другое;</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2) о животном мире - не только различает и называет домашних животных, но и имеет первичные понятия о них;</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3) о растительном мире - различает и называет цветок, дерево, траву, лист и другое;</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4) о некоторых трудовых действиях: пилить дрова, копать землю, мыть посуду и т. д.</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В этой связи следует заметить, что на третьем году интенсивно нарастает активный словарь, а к трем годам в речи ребенка может присутствовать 1200-1500 слов и более. Появляется более сложная функция - умение строить фразу из 3-4 слов. Формируется грамматический строй речи. В 3 года, помимо простых предложений, ребенок также употребляет и сложные. Ему доступно понимание не только смысла отдельных высказываний взрослого, относящихся непосредственно к воспринимаемому событию, но и содержание коротких рассказов о том, что не находится в данный момент в его поле зрения.</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 xml:space="preserve">          В этом возрасте ребенок очень «чувствителен» к поступкам (действиям) окружающих. Он пытливо вслушивается в диалог взрослых, переводя взгляд с одного на другого. Ему интересны их рассуждения. Ребенок не только следит за разговором родителей, но и пытается менять ход их мыслей и умозаключения. Что происходит? Малыш как бы постигает (на своем уровне) логику поступков и действий взрослых, можно сказать, «учится жить». Вот, почему в присутствии ребенка 2-3 лет не должны происходить семейные конфликты. Он не должен стать свидетелем бурных сцен и неблаговидных поступков взрослых. Родители для малыша - высший образец для подражания по-прежнему, как и раньше, и даже больше, потому что теперь ребенок имеет хоть и не большой, но уже достаточный социальный опыт.</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Именно поэтому, в отличие от более ранних периодов детства, когда безотказно действовал метод отвлечения в нежелательных ситуациях, теперь вы должны все чаще использовать метод убеждения. Ведь ребенок, если воспитание построено правильно, откликается на ваши «уговоры», становится управляемым со слова взрослого.</w:t>
      </w:r>
      <w:r>
        <w:rPr>
          <w:rFonts w:cs="Times New Roman" w:ascii="Times New Roman" w:hAnsi="Times New Roman"/>
          <w:color w:val="333333"/>
          <w:sz w:val="28"/>
          <w:szCs w:val="28"/>
        </w:rPr>
        <w:br/>
      </w:r>
      <w:r>
        <w:rPr>
          <w:rFonts w:cs="Times New Roman" w:ascii="Times New Roman" w:hAnsi="Times New Roman"/>
          <w:color w:val="000000"/>
          <w:sz w:val="28"/>
          <w:szCs w:val="28"/>
          <w:shd w:fill="FFFFFF" w:val="clear"/>
        </w:rPr>
        <w:t>Использовались материалы Любовь Павловой (Ведущий научный сотрудник центра «Дошкольное детство» им. А.В. Запорожца, доцент, канд. психол. наук).</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6:00Z</dcterms:created>
  <dc:creator>Skynet</dc:creator>
  <dc:description/>
  <cp:keywords/>
  <dc:language>en-US</dc:language>
  <cp:lastModifiedBy>PC3</cp:lastModifiedBy>
  <cp:lastPrinted>2013-05-20T20:45:00Z</cp:lastPrinted>
  <dcterms:modified xsi:type="dcterms:W3CDTF">2015-10-19T04:35:00Z</dcterms:modified>
  <cp:revision>3</cp:revision>
  <dc:subject/>
  <dc:title/>
</cp:coreProperties>
</file>