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 ТЕ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подаватель спецдисциплин Штыкова С.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клад  на педагогическом сове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БОУ СПО МКУНТ» 12.05.2014 г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ГУМАНИЗАЦИЯ ВЗАИМООТНОШЕНИЙ СТУДЕНТА И ПРЕПОДАВ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цесс демократизации общества, востребовав нового человека – деятельного, жизнеустойчивого, способного к интенсивному «самодостраиванию», обусловил гуманизацию образования, а значит и его ключевой фигуры – современного учителя, от которого в значительной степени зависит развитие творческого потенциала студ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жно определить три уровня взаимоотношений педагогов и студенто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гуманистический</w:t>
      </w:r>
      <w:r>
        <w:rPr>
          <w:sz w:val="28"/>
          <w:szCs w:val="28"/>
        </w:rPr>
        <w:t xml:space="preserve"> – характеризуется: активным участием, проявлением инициативы и самостоятельности педагогов и студентов в общении; уверенностью в своих возможностях; доброжелательностью, тактичностью при взаимодействии; гибким реагированием на ситуацию; увлеченностью общением; удовлетворенностью взаимоотношениями; свободным открытым выражением мыслей и чувств; личностной значимостью отношений; активным использованием диалога, юмора, игр в педагогическом взаимодействии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 xml:space="preserve">равнодушный </w:t>
      </w:r>
      <w:r>
        <w:rPr>
          <w:sz w:val="28"/>
          <w:szCs w:val="28"/>
        </w:rPr>
        <w:t>– проявляется через формальные контакты педагогов и студентов и ему свойственны следующие черты: активное участие и проявление инициативы со стороны педагога; четкое планирование и редкое изменение тактики взаимодействия; нечетко выраженная положительная направленность; сухой официальный тон общения; эмоциональная отчужденность; сдержанность в выражении чув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негативный</w:t>
      </w:r>
      <w:r>
        <w:rPr>
          <w:sz w:val="28"/>
          <w:szCs w:val="28"/>
        </w:rPr>
        <w:t xml:space="preserve"> – выражается в скрыто-отрицательном или явно негативном отношении между педагогом и студентом и распространяется на педагогическую работу или учебу; характер взаимодействия оценивающий (по принципу «плохой» - «хороший») и дисциплинирующий (сосредоточение внимания на плохих поступках, отрицательном поведении); недоброжелательность, нетактичность в общении; низкий тонус деятельности; студент и педагог на доверяют  друг другу, обвиняют в несправедливости, в непоним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им из условий реализации гуманистического образования является развитие коммуникативных способностей учителей, совершенствование которых происходит в межличностных отношениях преподавателей и студентов в процессе обуч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уманистические отношения педагогов и студентов, характеризуя особый творческий тип общения и совместной деятельности, предполагают </w:t>
      </w:r>
      <w:r>
        <w:rPr>
          <w:b/>
          <w:sz w:val="28"/>
          <w:szCs w:val="28"/>
        </w:rPr>
        <w:t>взаимопонимание, взаимозначимость, взаимоактивность, взаимоудовлетворенность, взаимодоверительность, взаимооткрытость, взаимозаинтересованность друг в друге личностно-равноправных собеседников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Межличностные отношения</w:t>
      </w:r>
      <w:r>
        <w:rPr>
          <w:sz w:val="28"/>
          <w:szCs w:val="28"/>
        </w:rPr>
        <w:t xml:space="preserve"> педагогов и студентов будут успешны, есл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оцесс взаимодействия будет построен на </w:t>
      </w:r>
      <w:r>
        <w:rPr>
          <w:b/>
          <w:sz w:val="28"/>
          <w:szCs w:val="28"/>
        </w:rPr>
        <w:t>диалоге</w:t>
      </w:r>
      <w:r>
        <w:rPr>
          <w:sz w:val="28"/>
          <w:szCs w:val="28"/>
        </w:rPr>
        <w:t>, что позволит преобразовать доминирующую функцию педагога по отношению к студенту в равнозначную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будет организована </w:t>
      </w:r>
      <w:r>
        <w:rPr>
          <w:b/>
          <w:sz w:val="28"/>
          <w:szCs w:val="28"/>
        </w:rPr>
        <w:t>просветительская и практическая деятельность</w:t>
      </w:r>
      <w:r>
        <w:rPr>
          <w:sz w:val="28"/>
          <w:szCs w:val="28"/>
        </w:rPr>
        <w:t>, развивающая гуманистическую направленность, повышающая компетентность педагогов и студентов по пробле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в процессе взаимодействия педагогов и студентов будет обогащаться набор способов, стимулирующих установление доверительных отношений (использование разнообразных </w:t>
      </w:r>
      <w:r>
        <w:rPr>
          <w:b/>
          <w:sz w:val="28"/>
          <w:szCs w:val="28"/>
        </w:rPr>
        <w:t>приемов юмора</w:t>
      </w:r>
      <w:r>
        <w:rPr>
          <w:sz w:val="28"/>
          <w:szCs w:val="28"/>
        </w:rPr>
        <w:t xml:space="preserve"> и т.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в процессе обучения будут использованы </w:t>
      </w:r>
      <w:r>
        <w:rPr>
          <w:b/>
          <w:sz w:val="28"/>
          <w:szCs w:val="28"/>
        </w:rPr>
        <w:t>игровые и другие нетрадиционные формы работы</w:t>
      </w:r>
      <w:r>
        <w:rPr>
          <w:sz w:val="28"/>
          <w:szCs w:val="28"/>
        </w:rPr>
        <w:t>, ведущие к снятию стереотипов в поведении педагогов и студ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«Межличностные отношения»</w:t>
      </w:r>
      <w:r>
        <w:rPr>
          <w:sz w:val="28"/>
          <w:szCs w:val="28"/>
        </w:rPr>
        <w:t xml:space="preserve"> - понятие, используемое в философии и социально-психологических науках. Оно связано с таким категориями, как взаимодействие, общение, отношение, совместная деятельно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ежличностные отношения помогают преодолеть внутренние барьеры, освободиться от масок, ролей, аутизма, обеспечить атмосферу безопасного общения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ледовательно, гуманистические отношения, как особый творческий тип взаимодействия и совместной деятельности, предполагают </w:t>
      </w:r>
      <w:r>
        <w:rPr>
          <w:b/>
          <w:sz w:val="28"/>
          <w:szCs w:val="28"/>
        </w:rPr>
        <w:t>понимание, открытость, значимость, удовлетворенность, доверие, заинтересованность друг в друге личностно-равноправных собеседни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являя активность, внутреннюю свободу, самостоятельно выбирая межличностные духовно-культурные отношения, человек самовыражается, развивает свои возможности и способ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сшая потребность человека – потребность в актуализации и развитии способностей, которая осуществляется при обеспечении любви, дружбы, безопасности, самоуважения и уважения других людей. Организуя гуманистические отношения, мы можем удовлетворит потребности человека, например, в общении, причем стимулировать при этом процесс его саморазвития, самодостраивания. Человек внутренне изменяется, что служит обогащению его коммуникативных каче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зные времена  необходимым качеством педагога считалась любовь к детям, возможность  развивать гуманные отношения со своими воспитанник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е взаимоотношения соединяют педагога и ученика, делает их единодушными, способствует проявлению открытости, доверия, понимания, уважения друг к другу, к стремлению развивать свои способ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иод юности богат своими возможностями, способствующими развитию способностей. Такое становление личности происходит в межличностных отношениях с преподавателями, когда главными факторами становятся диалог, игра,  юмор, личность учите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Диалог </w:t>
      </w:r>
      <w:r>
        <w:rPr>
          <w:sz w:val="28"/>
          <w:szCs w:val="28"/>
        </w:rPr>
        <w:t>образует единое эмоциональное пространство педагогов и студентов, позволяющее стимулировать  активность учащихся к развитию их коммуникативных способностей. Подлинный диалог возможен при свободном обмене мнениями, при полном раскрытии позиций, когда индивидуальность студента интересна педагогу в ее неповторимости, также когда и сам педагог предстает перед студентом в тех же качеств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Игра</w:t>
      </w:r>
      <w:r>
        <w:rPr>
          <w:sz w:val="28"/>
          <w:szCs w:val="28"/>
        </w:rPr>
        <w:t xml:space="preserve"> расширяет творческие умения студентов в нахождении своих отношений с другими людьми. Неформальные возможности игровой деятельности педагогов и студентов способствуют раскрепощению участников, снятию напряженности и нерешительности, единению в достижении цел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Юмор</w:t>
      </w:r>
      <w:r>
        <w:rPr>
          <w:sz w:val="28"/>
          <w:szCs w:val="28"/>
        </w:rPr>
        <w:t xml:space="preserve"> позволяет спонтанно преодолеть рутину формального взаимодействия, уйти от однообразного, унылого существования и является одним из условий становления гуманистических отношений. Не задумываясь о соблюдении норм и ролевых позиций общения, педагоги и студенты перестраивают отношения в духе поддержки, помощи, взаимности, используя разнообразные приемы юмора (метафора, сравнение, остроты, шутки, аналогии и т.д.) В радостном общении они глубоко увлечены личностью друг друга, что позволяет проникнуть во внутренний мир собеседника.</w:t>
        <w:br/>
      </w:r>
    </w:p>
    <w:sectPr>
      <w:type w:val="nextPage"/>
      <w:pgSz w:w="11906" w:h="16838"/>
      <w:pgMar w:left="1134" w:right="851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2"/>
        </w:tabs>
        <w:ind w:left="1422" w:hanging="85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2"/>
        </w:tabs>
        <w:ind w:left="1422" w:hanging="85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1:12:00Z</dcterms:created>
  <dc:creator>Admin</dc:creator>
  <dc:description/>
  <cp:keywords/>
  <dc:language>en-US</dc:language>
  <cp:lastModifiedBy>Kriorg</cp:lastModifiedBy>
  <cp:lastPrinted>2010-11-23T14:03:00Z</cp:lastPrinted>
  <dcterms:modified xsi:type="dcterms:W3CDTF">2014-05-08T12:25:00Z</dcterms:modified>
  <cp:revision>8</cp:revision>
  <dc:subject/>
  <dc:title>ГУМАНИЗАЦИЯ ВЗАИМООТНОШЕНИЙ СТУДЕНТА И ПРЕПОДАВАТЕЛЯ</dc:title>
</cp:coreProperties>
</file>