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Химический состав клетки</w:t>
      </w:r>
    </w:p>
    <w:p>
      <w:pPr>
        <w:pStyle w:val="Style15"/>
        <w:spacing w:lineRule="atLeast" w:line="360" w:before="0" w:after="0"/>
        <w:rPr/>
      </w:pPr>
      <w:r>
        <w:rPr>
          <w:rFonts w:cs="Arial" w:ascii="Arial" w:hAnsi="Arial"/>
          <w:color w:val="333333"/>
          <w:sz w:val="18"/>
          <w:szCs w:val="18"/>
        </w:rPr>
        <w:t>В клетке встречается около 70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химических элементов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Периодической системы Д. И. Менделеева, однако содержание этих элементов существенно отличается от их концентраций в окружающей среде, что доказывает единство органического мира.</w:t>
      </w:r>
    </w:p>
    <w:p>
      <w:pPr>
        <w:pStyle w:val="Style15"/>
        <w:spacing w:lineRule="atLeast" w:line="360" w:before="0" w:after="0"/>
        <w:rPr/>
      </w:pPr>
      <w:r>
        <w:rPr>
          <w:rFonts w:cs="Arial" w:ascii="Arial" w:hAnsi="Arial"/>
          <w:color w:val="333333"/>
          <w:sz w:val="18"/>
          <w:szCs w:val="18"/>
        </w:rPr>
        <w:t>Химические элементы, имеющиеся в клетке, делят на три большие группы: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Emphasis"/>
          <w:rFonts w:cs="Arial" w:ascii="Arial" w:hAnsi="Arial"/>
          <w:color w:val="333333"/>
          <w:sz w:val="18"/>
          <w:szCs w:val="18"/>
        </w:rPr>
        <w:t>макроэлементы, мезоэлементы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(олигоэлементы) и</w:t>
      </w:r>
      <w:r>
        <w:rPr>
          <w:rStyle w:val="Emphasis"/>
          <w:rFonts w:cs="Arial" w:ascii="Arial" w:hAnsi="Arial"/>
          <w:color w:val="333333"/>
          <w:sz w:val="18"/>
          <w:szCs w:val="18"/>
        </w:rPr>
        <w:t>микроэлементы</w:t>
      </w:r>
      <w:r>
        <w:rPr>
          <w:rFonts w:cs="Arial" w:ascii="Arial" w:hAnsi="Arial"/>
          <w:color w:val="333333"/>
          <w:sz w:val="18"/>
          <w:szCs w:val="18"/>
        </w:rPr>
        <w:t>.</w:t>
        <w:br/>
        <w:t>Содержание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макроэлементов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составляет около 98 % массы клетки. К ним относятся углерод, кислород, водород и азот, входящие в состав основных органических веществ.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Мезоэлементы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— это сера, фосфор, калий, кальций, натрий, железо, магний, хлор, составляющие в сумме около 1,9 % массы клетки. Сера и фосфор являются компонентами важнейших органических соединений. Химические элементы, концентрация которых в клетке около 0,1 %, относятся к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микроэлементам</w:t>
      </w:r>
      <w:r>
        <w:rPr>
          <w:rFonts w:cs="Arial" w:ascii="Arial" w:hAnsi="Arial"/>
          <w:color w:val="333333"/>
          <w:sz w:val="18"/>
          <w:szCs w:val="18"/>
        </w:rPr>
        <w:t>. Это цинк, йод, медь, марганец, фтор, кобальт и др.</w:t>
        <w:br/>
        <w:t>Вещества клетки делят на неорганические и органические. К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неорганическим веществам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относятся вода и минеральные соли.</w:t>
        <w:br/>
        <w:t>Благодаря своим физико-химическим свойствам вода в клетке является растворителем, средой для протекания реакций, исходным веществом и продуктом химических реакций, выполняет транспортную и терморегуляторные функции, придает клетке упругость, обеспечивает ту prop растительной клетки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465070" cy="286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Содержание химических элементов в клетке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инеральные соли в клетке могут находиться в растворенном или не растворенном состояниях. Растворимые соли диссоциируют на ионы. Наиболее важными катионами являются калий и натрий, облегчающие перенос веществ через мембрану и участвующие в возникновении и проведении нервного импульса; кальций, который принимает участие в процессах сокращения мышечных волокон и свертывании крови, магний, входящий в состав хлорофилла, и железо, входящее в состав ряда белков, в том числе гемоглобина. Цинк входит в состав молекулы гормона поджелудочной железы — инсулина, медь требуется для процессов фотосинтеза и дыхания. Важнейшими анионами являются фосфат-анион, входящий в состав АТФ и нуклеиновых кислот, и остаток угольной кислоты, смягчающий колебания рН среды. Недостаток кальция и фосфора приводит к рахиту, нехватка железа — к анемии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3028950" cy="286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Содержание химических веществ в клетке.</w:t>
      </w:r>
    </w:p>
    <w:p>
      <w:pPr>
        <w:pStyle w:val="Style15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Органические вещества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клетки представлены углеводами, липидами, белками, нуклеиновыми кислотами, АТФ, витаминами и гормонами.</w:t>
        <w:br/>
        <w:t>В состав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углеводов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входят в основном три химических элемента: углерод, кислород и водород. Их общая формула C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m</w:t>
      </w:r>
      <w:r>
        <w:rPr>
          <w:rFonts w:cs="Arial" w:ascii="Arial" w:hAnsi="Arial"/>
          <w:color w:val="333333"/>
          <w:sz w:val="18"/>
          <w:szCs w:val="18"/>
        </w:rPr>
        <w:t>(H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2</w:t>
      </w:r>
      <w:r>
        <w:rPr>
          <w:rFonts w:cs="Arial" w:ascii="Arial" w:hAnsi="Arial"/>
          <w:color w:val="333333"/>
          <w:sz w:val="18"/>
          <w:szCs w:val="18"/>
        </w:rPr>
        <w:t>0)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n</w:t>
      </w:r>
      <w:r>
        <w:rPr>
          <w:rFonts w:cs="Arial" w:ascii="Arial" w:hAnsi="Arial"/>
          <w:color w:val="333333"/>
          <w:sz w:val="18"/>
          <w:szCs w:val="18"/>
        </w:rPr>
        <w:t>. Различают простые и сложные углеводы. Простые углеводы {моносахариды) содержат единственную молекулу сахара. Их классифицируют по количеству углеродных атомов, например, пентозы (С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5</w:t>
      </w:r>
      <w:r>
        <w:rPr>
          <w:rFonts w:cs="Arial" w:ascii="Arial" w:hAnsi="Arial"/>
          <w:color w:val="333333"/>
          <w:sz w:val="18"/>
          <w:szCs w:val="18"/>
        </w:rPr>
        <w:t>) и гексозы (С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6</w:t>
      </w:r>
      <w:r>
        <w:rPr>
          <w:rFonts w:cs="Arial" w:ascii="Arial" w:hAnsi="Arial"/>
          <w:color w:val="333333"/>
          <w:sz w:val="18"/>
          <w:szCs w:val="18"/>
        </w:rPr>
        <w:t>). К пентозам относятся рибоза и дезоксирибоза. Рибоза входит в состав РНК и АТФ. Дезоксирибоза является компонентом ДНК. Гексозы — это глюкоза, фруктоза, галактоза и др. Они принимают активное участие в обмене веществ в клетке и входят в состав сложных углеводов — олигосахаридов и полисахаридов. К олигосахаридам (дисахаридам) относятся сахароза (глюкоза + фруктоза), лактоза или молочный сахар (глюкоза+галактоза) и др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319341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Глюкоза.</w:t>
      </w:r>
    </w:p>
    <w:p>
      <w:pPr>
        <w:pStyle w:val="Style15"/>
        <w:spacing w:lineRule="atLeast" w:line="360" w:before="0" w:after="0"/>
        <w:rPr/>
      </w:pPr>
      <w:r>
        <w:rPr>
          <w:rFonts w:cs="Arial" w:ascii="Arial" w:hAnsi="Arial"/>
          <w:color w:val="333333"/>
          <w:sz w:val="18"/>
          <w:szCs w:val="18"/>
        </w:rPr>
        <w:t>Примерами полисахаридов являются крахмал, гликоген, целлюлоза и хитин. Углеводы выполняют в клетке пластическую (строительную), энергетическую (энергетическая ценность расщепления 1 г углеводов — 17,6 кДж), запасающую и опорную функции. Углеводы могут также входить в состав сложных липидов и белков.</w:t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Липиды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— это группа гидрофобных веществ. К ним относят жиры, стероиды воска, фосфолипиды и т. д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348865" cy="190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Строение молекулы жира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Жир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— это сложный эфир трехатомного спирта глицерина и высших органических (жирных) кислот. В молекуле жира можно выделить гидрофильную часть — «головку» (остаток глицерина) и гидрофобную часть — «хвосты» (остатки жирных кислот), поэтому в воде молекула жира ориентируется строго определенным образом: гидрофильная часть направлена к воде, а гидрофобная — от нее.</w:t>
        <w:br/>
        <w:t>Липиды выполняют в клетке пластическую (строительную), энергетическую (энергетическая ценность расщепления 1 г жира — 38,9 кДж), запасающую, защитную (амортизационную) и регуляторную (стероидные гормоны) функции.</w:t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Белки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— это биополимеры, мономерами которых являются аминокислоты. Аминокислоты содержат аминогруппу, карбоксильную группу и радикал. Отличаются аминокислоты только радикалами. В состав белков входит 20 основных аминокислот. Соединяются аминокислоты между собой с образованием пептидной связи. Цепочка из более чем 20 аминокислот называется полипептидом или белком. Белки образуют четыре основные структуры: первичную, вторичную, третичную и четвертичную.</w:t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Первичная структура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— это последовательность аминокислот, соединенных пептидной связью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801225" cy="521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122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Вторичная структура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— это спираль, или складчатая структура, удерживаемая водородными связями между атомами кислорода и водорода пептидных группировок разных витков спирали или складок. Третичная структура (глобула) удерживается гидрофобными, водородными, дисульфидными и другими связями.</w:t>
      </w:r>
    </w:p>
    <w:p>
      <w:pPr>
        <w:pStyle w:val="Style15"/>
        <w:spacing w:lineRule="atLeast" w:line="36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Третичная структура белка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352675" cy="2385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Третичная структура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характерна для большинства белков организма, например, миоглобина мышц.</w:t>
      </w:r>
    </w:p>
    <w:p>
      <w:pPr>
        <w:pStyle w:val="Style15"/>
        <w:spacing w:lineRule="atLeast" w:line="36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Четвертичная структура белка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3375025" cy="285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Четвертичная структура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наиболее сложная, образованная несколькими полипептидными цепями, соединенными в основном теми же связями, что и в третичной. Четвертичная структура характерна для гемоглобина, хлорофилла и др.</w:t>
        <w:br/>
        <w:t>Белки могут быть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простыми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и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сложными</w:t>
      </w:r>
      <w:r>
        <w:rPr>
          <w:rFonts w:cs="Arial" w:ascii="Arial" w:hAnsi="Arial"/>
          <w:color w:val="333333"/>
          <w:sz w:val="18"/>
          <w:szCs w:val="18"/>
        </w:rPr>
        <w:t>. Простые белки состоят только из аминокислот, тогда как сложные белки (липопротеины, хромопротеины, гликопротеины, нуклеопротеины и др.) содержат белковую и небелковую части. Например, в состав гемоглобина помимо четырех полипептидных цепей белка глобина входит небелковая часть — гем, в центре которой находится ион железа, придающий гемоглобину красную окраску.</w:t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Функциональная активность белков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зависит от условий окружающей среды. Утрата белковой молекулой своей структуры вплоть до первичной называется денатурацией. Обратный процесс восстановления вторичной и более высоких структур — это ренатурация. Полное разрушение белковой молекулы называется деструкцией.</w:t>
        <w:br/>
        <w:t>Белки выполняют в клетке ряд функций: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пластическую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(строительную),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каталитическую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(ферментативную),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энергетическую</w:t>
      </w:r>
      <w:r>
        <w:rPr>
          <w:rFonts w:cs="Arial" w:ascii="Arial" w:hAnsi="Arial"/>
          <w:color w:val="333333"/>
          <w:sz w:val="18"/>
          <w:szCs w:val="18"/>
        </w:rPr>
        <w:t>(энергетическая ценность расщепления 1 г белка — 17,6 кДж),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сигнальную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(рецепторную),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сократительную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(двигательную),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транспортную</w:t>
      </w:r>
      <w:r>
        <w:rPr>
          <w:rFonts w:cs="Arial" w:ascii="Arial" w:hAnsi="Arial"/>
          <w:color w:val="333333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защитную</w:t>
      </w:r>
      <w:r>
        <w:rPr>
          <w:rFonts w:cs="Arial" w:ascii="Arial" w:hAnsi="Arial"/>
          <w:color w:val="333333"/>
          <w:sz w:val="18"/>
          <w:szCs w:val="18"/>
        </w:rPr>
        <w:t>,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регуляторную</w:t>
      </w:r>
      <w:r>
        <w:rPr>
          <w:rFonts w:cs="Arial" w:ascii="Arial" w:hAnsi="Arial"/>
          <w:color w:val="333333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запасающую</w:t>
      </w:r>
      <w:r>
        <w:rPr>
          <w:rFonts w:cs="Arial" w:ascii="Arial" w:hAnsi="Arial"/>
          <w:color w:val="333333"/>
          <w:sz w:val="18"/>
          <w:szCs w:val="18"/>
        </w:rPr>
        <w:t>.</w:t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Нуклеиновые кислоты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— это биополимеры, мономерами которых являются нуклеотиды. В состав нуклеотида входят азотистое основание, остаток сахара-пентозы и остаток ортофосфорной кислоты. Выделяют два типа нуклеиновых кислот: рибонуклеиновую (РНК) и дезоксири-бонуклеиновую (ДНК).</w:t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ДНК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включает четыре типа нуклеотидов: аденин (А), тимин (Т), гуанин (Г) и цитозин (Ц). В состав этих нуклеотидов входит сахар де-зоксирибоза. Для ДНК установлены правила Чаргаффа:</w:t>
        <w:br/>
        <w:t>1)   количество адениловых нуклеотидов в ДНК равно количеству тимидиловых (А = Т);</w:t>
        <w:br/>
        <w:t>2)   количество гуаниловых нуклеотидов в ДНК равно количеству цитидиловых (Г = Ц);</w:t>
        <w:br/>
        <w:t>3)   сумма адениловых и гуаниловых нуклеотидов равна сумме тимидиловых и цитидиловых (А + Г = Т + Ц).</w:t>
        <w:br/>
        <w:t>Структура ДНК была открыта Ф. Криком и Д. Уотсоном (Нобелевская премия по физиологии и медицине 1962 г.). Молекула ДНК представляет собой двуцепочечную спираль. Нуклеотиды соединяются между собой через остатки фосфорной кислоты, образуя фосфодиэфирную связь, при этом азотистые основания направлены вовнутрь. Расстояние между нуклеотидами в цепи равно 0,34 нм.</w:t>
        <w:br/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Нуклеотиды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разных цепей соединяются между собой водородными связями по принципу комплементарности: аденин соединяется с тими-ном двумя водородными связями (А = Т), а гуанин с цитозином — тремя (Г = Ц)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993255" cy="2855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Строение нуклеотида</w:t>
      </w:r>
    </w:p>
    <w:p>
      <w:pPr>
        <w:pStyle w:val="Style15"/>
        <w:spacing w:lineRule="atLeast" w:line="360" w:before="0" w:after="0"/>
        <w:rPr/>
      </w:pPr>
      <w:r>
        <w:rPr>
          <w:rFonts w:cs="Arial" w:ascii="Arial" w:hAnsi="Arial"/>
          <w:color w:val="333333"/>
          <w:sz w:val="18"/>
          <w:szCs w:val="18"/>
        </w:rPr>
        <w:t>Важнейшим свойством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ДНК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является способность к репликации (самоудвоению). Основной функцией ДНК является хранение и передача наследственной информации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53135" cy="2380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ДНК</w:t>
      </w:r>
    </w:p>
    <w:p>
      <w:pPr>
        <w:pStyle w:val="Style15"/>
        <w:spacing w:lineRule="atLeast" w:line="360" w:before="0" w:after="0"/>
        <w:rPr/>
      </w:pPr>
      <w:r>
        <w:rPr>
          <w:rFonts w:cs="Arial" w:ascii="Arial" w:hAnsi="Arial"/>
          <w:color w:val="333333"/>
          <w:sz w:val="18"/>
          <w:szCs w:val="18"/>
        </w:rPr>
        <w:t>Она сосредоточена в ядре, митохондриях и пластидах.</w:t>
        <w:br/>
        <w:t>В состав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РНК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входят также четыре нуклеотида: аденин (А), ура-цил (У), гуанин (Г) и цитозин (Ц). Остаток сахара-пентозы в ней представлен рибозой. РНК — в основном одноцепочечные молекулы. Выделяют три вида РНК: информационную (и-РНК), транспортную (т-РНК) и рибосомальную (р-РНК).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127250" cy="2383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Строение тРНК</w:t>
      </w:r>
    </w:p>
    <w:p>
      <w:pPr>
        <w:pStyle w:val="Style15"/>
        <w:spacing w:lineRule="atLeast" w:line="360" w:before="15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е они принимают активное участие в процессе реализации наследственной информации, которая с ДНК переписывается на и-РНК, а на последней осуществляется уже синтез белка, т-РНК в процессе синтеза белка приносит аминокислоты к рибосомам, р-РНК входит в состав самих рибосом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денозинтрифосфорная кислота (АТФ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7:00Z</dcterms:created>
  <dc:creator>adm</dc:creator>
  <dc:description/>
  <cp:keywords/>
  <dc:language>en-US</dc:language>
  <cp:lastModifiedBy>adm</cp:lastModifiedBy>
  <dcterms:modified xsi:type="dcterms:W3CDTF">2015-10-20T11:09:00Z</dcterms:modified>
  <cp:revision>1</cp:revision>
  <dc:subject/>
  <dc:title>Химический состав клетки</dc:title>
</cp:coreProperties>
</file>