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b/>
          <w:bCs/>
        </w:rPr>
        <w:t>Художественное конструирование из природного материала как средство формирование творческой личности дошкольника</w:t>
      </w:r>
      <w:r>
        <w:rPr/>
        <w:br/>
        <w:br/>
        <w:br/>
        <w:br/>
        <w:t>Формирование творческой личности - одна из важных задач педагогической теории и практики на современном этапе. Занятия художественно - творческой деятельностью создают основу для полноценного содержательного общения детей между собой и с взрослыми. Кроме того, художественно-творческая деятельность выполняет терапевтическую функцию: отвлекает детей от грустных событий, снимает нервное напряжение, страхи, вызывает радостное, приподнятое настроение, обеспечивает положительное эмоциональное состояние. Поэтому так важно включение в педагогический процесс занятий художественно-творческой направленности.</w:t>
        <w:br/>
        <w:br/>
        <w:t>Как помочь ребенку открыть себя наиболее полно? Как создать условия для его творческого роста и поддержать стремление узнать мир во всех его проявлениях?</w:t>
        <w:br/>
        <w:br/>
        <w:t xml:space="preserve">Все эти вопросы можно решить в ходе обучения дошкольников художественному конструированию из природного материала. </w:t>
        <w:br/>
        <w:br/>
        <w:t>Сказочна и богата природа. Какие разнообразные чувства пере</w:t>
        <w:softHyphen/>
        <w:t>полняют нас при встрече с ней! В любое время года она открывает свои прелести по-разному, давая простор фантазии и творчеству, укрепляя нежные и добрые чувства в человеке.</w:t>
        <w:br/>
        <w:br/>
        <w:t>Каждый из нас имел счастье однажды в детстве замереть от не</w:t>
        <w:softHyphen/>
        <w:t>чаянно увиденного чуда в природе. Это может быть весной, когда солн</w:t>
        <w:softHyphen/>
        <w:t>це уверенно шлет свое тепло остывшей земле и она, нежась и оттаи</w:t>
        <w:softHyphen/>
        <w:t>вая от зимнего холода, покрывается легким паром. А небо светлое-светлое от солнца, глазам больно смотреть.</w:t>
        <w:br/>
        <w:br/>
        <w:t>Все эти чувства человек должен пережить в детстве, чтобы потом, с накоплением жизненного опыта и знаний они укреплялись, преобразуясь в понимание красоты леса, поля, цветка, природы в целом, в чувство прекрасного.</w:t>
        <w:br/>
        <w:br/>
        <w:t>Дети доверчивы к взрослым. Их души открыты окружающему миру и нам, взрослым. Поэтому очень многое зависит от того, что из коснувшегося детей однажды не покинет их.</w:t>
        <w:br/>
        <w:br/>
        <w:t>Природный материал сам по себе кладовая для фантазии и игры воображения. А если его соединить с ловкостью рук, то все можно оживить, дать как бы вторую жизнь.</w:t>
        <w:br/>
        <w:br/>
        <w:t>Проходите в лесу мимо дуба, а земля возле него усыпана бочоночками — желудями. Остановитесь, не спешите. Всмотритесь внимательно. Ведь это не желуди, а маленькие гномики — одни из них тоненькие, другие поплотнее. А вот кроха-гном. Приделайте ему ноги, разукрасьте лицо, и он улыбнется вам, станет вашим спутником на прогулке.</w:t>
        <w:br/>
        <w:br/>
        <w:t>А вот в парке красавица ель, а вот сосна. А что под елкой? Шишки? Да это же сова, нет, вот эти две шишки только соедини, и будет лиса. А вот пушистый кончик веточки сосны, еще совсем свежий, пахнущий смолой,— видно, ветер только что нечаянно его сорвал. А если соединить с соседней шишкой — узнаете? Да это же ежик!</w:t>
        <w:br/>
        <w:br/>
        <w:t>Сколько разнообразных тайн откроет ребенок, окидывая любопытным взглядом дары природы. Но они могут и не открываться, и даже их можно и не обнаружить.</w:t>
        <w:br/>
        <w:br/>
        <w:t>Задача воспитателя – воспитать тонкую и чувствительную душу ребенка, чтобы он увидел необычное в обычном, возможное в невозможном. Мы, взрослые, все воспитатели, но иногда забываем об этом. Выйдя на прогулку с ребенком, даже если вы заняты своими мыслями, нельзя забывать, что стоит только наклониться с детьми к земле и можно помочь им увидеть другой мир – мир насекомых. Вспомните сказку о Муравьином царстве, и для ребенка эта прогулка будет очень интересной, потому что она сблизит вас совместными переживаниями.</w:t>
        <w:br/>
        <w:br/>
        <w:t>Работа с природным материалом поможет маленьким почемучкам встретиться с уже знакомыми сказочными героями, персонажами книг и совсем незнакомыми жителями страны неизведанного.</w:t>
        <w:br/>
        <w:br/>
        <w:t>Оживить их могут взрослые и детские ловкие руки, а также фантазия, которая поведет нас в удивительную страну, где можно познать и пережить одно из самых прекрасных чувств — радость созидания творчества.</w:t>
        <w:br/>
        <w:br/>
        <w:t>Работа с природным материалом заключает в себе большие воз</w:t>
        <w:softHyphen/>
        <w:t>можности сближения детей с родной природой, воспитания береж</w:t>
        <w:softHyphen/>
        <w:t>ного, заботливого отношения к ней, формирования первых трудовых навыков, всестороннего развития малышей.</w:t>
        <w:br/>
        <w:br/>
        <w:t>Изготовление игрушек, поделок из природного материала – труд кропотливый, увлекательный и очень приятный. Для того чтобы дети охотно им занимались, необходимо развивать их фантазию, добрые чувства, а с овладением навыками придет и ловкость в работе. На важность использования природного материала в деятельности ребенка обращал внимание А. С. Макаренко. Он указывал, что материалы (глина, дерево, бумага и т. д.) «ближе всего к нормальной человеческой деятельности: из материа</w:t>
        <w:softHyphen/>
        <w:t>лов человек создает ценности и культуру ... В игрушке-материале есть много хорошего реализма, но в то же время есть простор для фантазии, не просто воображения, а большой творческой фантазии».</w:t>
        <w:br/>
        <w:br/>
        <w:t>Конструировать поделки из природного материала начинаем с дошкольниками в средней группе, так как в данном возрасте у ребенка существует устойчивый интерес к продуктивным видам де</w:t>
        <w:softHyphen/>
        <w:t>ятельности. Кроме того, с развитием мелкой моторики руки у детей начинает получаться достаточно качественный продукт. Это позволяет долго работать над ним, доделывая, улучшая, а затем используя его по своему желанию.</w:t>
        <w:br/>
        <w:br/>
        <w:t>Однако с самим природным материалом для конструиро</w:t>
        <w:softHyphen/>
        <w:t>вания знакомим детей значительно раньше, уже в младшей группе, во время прогулок, когда малыши собирают желуди, камушки, шишки, узнают их названия, сравнивают по форме, размеру, а затем и играют с ними.</w:t>
        <w:br/>
        <w:br/>
        <w:t>Позднее, в средней группе, учим детей наблюдать за тем, как природный материал превращается в руках воспитателя в поделку. Обращаем внимание детей на особенности природного материала. Предлагаем им решить, какой орех по</w:t>
        <w:softHyphen/>
        <w:t>дойдет для головы птички, а какой для ее туловища. Показы</w:t>
        <w:softHyphen/>
        <w:t>ваем, как кусочком пластилина соединяются детали поделки, как нанизываются на проволоку или нитку бусы из ягод или желудей. Постепенно и дети включаются в процесс творчес</w:t>
        <w:softHyphen/>
        <w:t>тва и начинают сами мастерить из пластилина и природного материала небольшие поделки.</w:t>
        <w:br/>
        <w:br/>
        <w:t>В старшей группе работы дошкольников из природного материала становятся более сложными, а приемы обработки природного материала разнообразнее. На прогулках в лесу, в парке, саду, огороде, у речки привлекаем внимание детей к интересным сухим веточкам, плодам, семенам, камушкам. Предлагаем вместе подумать, на что они похожи, пофантазировать, что можно сделать из той или иной находки, чем дополнить шишку или желудь, чтобы получилась фигурка человека или зверушки, предлагаем собрать весь этот природный материал для поделок.</w:t>
        <w:br/>
        <w:br/>
        <w:t>Главная цель обучения конструированию из природного материала – сформировать у детей умение конструировать самостоятельно и творчески.</w:t>
        <w:br/>
        <w:br/>
        <w:t xml:space="preserve">Для реализации этой цели старались строить педагогический процесс на последовательном и поэтапном развитии художественно – творческих способностей детей – от простого к сложному. </w:t>
        <w:br/>
        <w:br/>
        <w:t>Объемные поделки, которые могут выполнить дошколь</w:t>
        <w:softHyphen/>
        <w:t>ники из природного материала, можно разделить на группы:</w:t>
        <w:br/>
        <w:br/>
        <w:t>1. Изделия из глины и пластилина, дополненные мелки</w:t>
        <w:softHyphen/>
        <w:t>ми деталями из природного материала (крылышки и хвостик птички, юбочка у куколки, ушки у разных зве</w:t>
        <w:softHyphen/>
        <w:t>рей, колючки у ежа);</w:t>
        <w:br/>
        <w:br/>
        <w:t>2. Поделки, часть основных деталей которых выполнена из природного материала, а часть сделана из пластили</w:t>
        <w:softHyphen/>
        <w:t>на (туловище ежа из шишки, а голова из пластилина);</w:t>
        <w:br/>
        <w:br/>
        <w:t>3. Поделки, все основные детали которых выполнены только из природного материала и соединены между собой кусочками пластилина, заостренными веточками или палочками;</w:t>
        <w:br/>
        <w:br/>
        <w:t>4. Поделки из свежих целых или разрезанных на части овощей и фруктов, детали которых соединены заост</w:t>
        <w:softHyphen/>
        <w:t>ренными спичками и украшены лоскутками ткани, бу</w:t>
        <w:softHyphen/>
        <w:t>маги и фол лги.</w:t>
        <w:br/>
        <w:br/>
        <w:t>Первые поделки из природного материала дети выполняют по образцу, затем предлагаем им создать изделия на определенную тему или по собст</w:t>
        <w:softHyphen/>
        <w:t xml:space="preserve">венному замыслу. </w:t>
        <w:br/>
        <w:br/>
        <w:t>Работа с образцом позволяет ребенку не только понять, к какому результату он должен стремиться в процессе конструирования, но и учит анализировать изделие, помогает освоить приемы и последовательность работы с природным материалом, а также стимулирует желание создать такую же красивую поделку, как образец. Но, даже организуя работу по образцу, создаем условия для проявления фантазии. Например, при оформлении изделия (шапочка, бантик, фартучек из ткани) или при объединении поделок в общую композицию.</w:t>
        <w:br/>
        <w:br/>
        <w:t>Можно выделить общую характерную схему последовательности работы по изготовлению поделок из природного материала по образцу:</w:t>
        <w:br/>
        <w:br/>
        <w:t>1. Рассматривание и анализ образца игрушки.</w:t>
        <w:br/>
        <w:br/>
        <w:t>2. Установление поэтапной последовательности ее изготовления и планирование хода работы.</w:t>
        <w:br/>
        <w:br/>
        <w:t>3. Выбор способа соединения частей игрушки.</w:t>
        <w:br/>
        <w:br/>
        <w:t>4. Подбор материала и инструментов (с помощью воспитателя или самостоятельно).</w:t>
        <w:br/>
        <w:br/>
        <w:t>5. Изготовление игрушки.</w:t>
        <w:br/>
        <w:br/>
        <w:t>6. Анализ и оценка поделок.</w:t>
        <w:br/>
        <w:br/>
        <w:t>Значительно больше возможностей для творчества и по</w:t>
        <w:softHyphen/>
        <w:t>исковой деятельности возникает у детей, когда они мастерят по собственному замыслу или на какую-то заданную тему, не имея перед собой образца. Такие занятия имеют большое воспитательно - образовательное значение. Воспитатели учат детей самостоятельно планировать свою деятельность. Ребенок, прежде чем приступить к работе, должен предварительно наметить действия, определить их последовательность (что сделать сначала, как соединить части игрушки, детали т. д.). Однако эти виды конструи</w:t>
        <w:softHyphen/>
        <w:t>рования возможны лишь тогда, когда у детей уже имеются определенные умения создания поделок из природного ма</w:t>
        <w:softHyphen/>
        <w:t>териала.</w:t>
        <w:br/>
        <w:br/>
        <w:t>Изделия дошкольников усложняются постепенно за счет увеличения количества деталей, использования различных природных материалов и приемов его обработки, объедине</w:t>
        <w:softHyphen/>
        <w:t>ния отдельных предметов в сюжетные композиции.</w:t>
        <w:br/>
        <w:br/>
        <w:t>Постепенно приемы конструирования поделки из одного вида при</w:t>
        <w:softHyphen/>
        <w:t>родного материала переносятся на другой материал. Это способствует развитию самостоятельности при выборе приемов и последовательности работы и способности к творчеству.</w:t>
        <w:br/>
        <w:br/>
        <w:t>Дети всегда любят мастерить. Для того, чтобы в про</w:t>
        <w:softHyphen/>
        <w:t>цессе конструирования ребенок почувствовал настоящую радость созидания и творчества, воспитатели уже во время первого знакомства с поделками из природного материала, показывают разнообразие природного материала и его возмож</w:t>
        <w:softHyphen/>
        <w:t>ности превращения в красивые поделки, что вызывает ин</w:t>
        <w:softHyphen/>
        <w:t>терес к этому виду деятельности.</w:t>
        <w:br/>
        <w:br/>
        <w:t>Используя на занятиях показ и объяснение приемов конст</w:t>
        <w:softHyphen/>
        <w:t>руирования, уточнение последовательности работы, не забываем о мотивации работы, использовании художествен</w:t>
        <w:softHyphen/>
        <w:t>ного слова, игровых приемах обучения, которые могут найти место на разных этапах занятия. Используем построение занятия в игровой форме: «Путешествие с Лесовичком», «Страна умелых ручек», «Сокровища волшебного сундучка». От имени сказочных персонажей, показываем поделки, природный материал, инструменты и знакомим детей с правилами техники безопасности. Полез</w:t>
        <w:softHyphen/>
        <w:t>ным для формирования интереса к работе с природным ма</w:t>
        <w:softHyphen/>
        <w:t xml:space="preserve">териалом считаем применение выполненных поделок для оформления интерьера и использование их в качестве сувениров. </w:t>
        <w:br/>
        <w:br/>
        <w:t>С прогулки вместе с детьми часто приносим желуди, шишки, ветки, листья, мох, кору; с экскур</w:t>
        <w:softHyphen/>
        <w:t>сии к водоему — красивые камушки, рогоз, семена, траву. Ребята подолгу рас</w:t>
        <w:softHyphen/>
        <w:t>сматривают собранный материал, перебирают, ощупывают, обследуют его. Это способствует запоминанию формы, красок, свойств каждого вида материала. Например, дети узнают, что орехи круглые, коричневые, с бугристой поверхностью; желуди овальные, бле</w:t>
        <w:softHyphen/>
        <w:t>стящие, желтовато-коричневатые; рогоз цилиндрический, с мягкой бархатистой поверхностью, коричневый и т. д.</w:t>
        <w:br/>
        <w:br/>
        <w:t>Встречи с природой расширяют представления детей об окружающем мире, учат их внимательно вглядываться в различные явления, сохранять целостность восприятия при создании поделок из природного материала.</w:t>
        <w:br/>
        <w:br/>
        <w:t>Изготовление поделок требует от дошкольника ловких действий, и если вначале неточным движением руки они нередко могут повредить игрушку, то впоследствии, в процессе систематического труда, рука приобре</w:t>
        <w:softHyphen/>
        <w:t>тет уверенность, точность, а пальцы становятся гибкими. Все это важно для подготовки руки к письму, к учебной деятельности в школе.</w:t>
        <w:br/>
        <w:br/>
        <w:t>Так, поделки в средней группе выполняются по показу, который сопровождаем подробным объяснением. Вся работа осуществляется поэтапно. Часто используем коллективные формы работы, когда несложные детские работы превращаем в красочные композиции. Например, «Семейка ежей», «Грибная полянка», «На птичьем дворе». Таким образом, работа над созданием поделки носит характер сотрудничества педагога и ребенка.</w:t>
        <w:br/>
        <w:br/>
        <w:t>Кроме поделок, выполненных по образцу, в старшей группе начинают появляться работы, сделанные по замыслу детей. Так, на одном и том же занятии из желудей каждый из детей может выполнить собачку или поросенка, человечка или гусеницу. Творчество дети проявляют и в подборе раз</w:t>
        <w:softHyphen/>
        <w:t>ного материала для выполнения какой-либо конкретной по</w:t>
        <w:softHyphen/>
        <w:t>делки. Например, черепаху можно выполнить из скорлупы грецкого ореха или шишки, можно слепить из пластилина и дополнить природным материалом (горохом, мелкими ка</w:t>
        <w:softHyphen/>
        <w:t>мушками или ракушками).</w:t>
        <w:br/>
        <w:br/>
        <w:t>Полезным приемом для развития интереса к конструи</w:t>
        <w:softHyphen/>
        <w:t>рованию в старшей группе стали просмотры поделок, сделанных руками детей подготовительной группы, а также использование на занятии игровых приемов и художествен</w:t>
        <w:softHyphen/>
        <w:t xml:space="preserve">ного слова. </w:t>
        <w:br/>
        <w:br/>
        <w:t>В подготовительной группе закрепляем и совершенствуем умения по художественной обработке природного материала, приобретенные ранее. Поделки становятся более качественными, сложными по своему содержанию, количеству деталей и природному материалу, использованному в изделии. В одном и том же изделии могут применяться разные виды материалов.</w:t>
        <w:br/>
        <w:br/>
        <w:t>Знакомим детей с приемами обра</w:t>
        <w:softHyphen/>
        <w:t>ботки новых видов природного материала (плетение поделок из соломки и травы, конструирование из сырых овощей).</w:t>
        <w:br/>
        <w:br/>
        <w:t>Большинство изделий, выполненных детьми этой груп</w:t>
        <w:softHyphen/>
        <w:t>пы, сделаны полностью из природного материала, а пласти</w:t>
        <w:softHyphen/>
        <w:t>лин используется только для соединения деталей.</w:t>
        <w:br/>
        <w:br/>
        <w:t>Кроме того, в подготовительной группе учим детей вы</w:t>
        <w:softHyphen/>
        <w:t>полнять фигурки людей, животных из желудей, каштанов, свежих овощей, соединяя детали заостренными веточка</w:t>
        <w:softHyphen/>
        <w:t>ми. Углубления в деталях шилом делает воспитатель, а дети лишь заполняют их клеем и, вставляя веточки или палочки, соединяют детали. Из маленьких клубней картофеля у де</w:t>
        <w:softHyphen/>
        <w:t>тей получаются выразительные птички, гусеницы, из огур</w:t>
        <w:softHyphen/>
        <w:t>ца — поросенок, а из разрезанной моркови — забавные человечки.</w:t>
        <w:br/>
        <w:br/>
        <w:t>В подготовительной группе много внимания уделяем выполнению заданий по замыслу. Детям предоставляем возможность проявить творчество и самостоятельность на всех этапах выполнения поделки, как в плане подбора ма</w:t>
        <w:softHyphen/>
        <w:t>териала, так и выбора приемов работы. Например, для про</w:t>
        <w:softHyphen/>
        <w:t>явления творчества на занятии детям даем желуди, в которых сделаны проколы в разных местах, и ребенок должен догадаться, в какую из них надо вставить соединительную палочку, чтобы получилась задуманная поделка. Не менее полезным является и различное оформление поделок мелкими деталями, делающими создаваемый образ более выразительным (шапочки, бантики из ткани или бумаги).</w:t>
        <w:br/>
        <w:br/>
        <w:t>На занятиях к показу выполнения знакомых простых приемов привлекаем детей. При создании коллективных работ, учим детей приходить к общему мнению, как в выборе самого содержания общей композиции, так и при распределении объема работы, подборе материала и приемов выполнения поделок.</w:t>
        <w:br/>
        <w:br/>
        <w:t>Интерес к конструированию из природного материала поддерживаем не только грамотным проведением занятий и индивидуальной работы с детьми, но и созданием условий для совместной деятельности детей и родителей в этом на</w:t>
        <w:softHyphen/>
        <w:t>правлении. С этой целью консультируем ро</w:t>
        <w:softHyphen/>
        <w:t>дителей по вопросам технологии выполнения поделок, рас</w:t>
        <w:softHyphen/>
        <w:t>сказываем о значении ручного труда в развитии личности ребенка, делимся опытом своей работы, проводим выставки работ, выполненных детьми как на занятиях в детском саду, так и дома, совместно с ро</w:t>
        <w:softHyphen/>
        <w:t xml:space="preserve">дителями. Это способствует активизации родителей, формированию у них осознанного отношения к художественно – творческой деятельности детей. </w:t>
        <w:br/>
        <w:br/>
        <w:t xml:space="preserve">Таким образом, работа с природными материалами удовлетворяет в дошкольниках потребность в исследовательской деятельности, пробуждает чувство удовлетворения от результата своего труда, развивает потребность в творчестве. </w:t>
        <w:br/>
        <w:br/>
        <w:br/>
        <w:br/>
        <w:br/>
        <w:t>Используемая литература:</w:t>
        <w:br/>
        <w:br/>
        <w:t>1. Новикова И.В. Аппликация и конструирование из природного материала в детском саду. – Ярославль: Академия развития, 2010. – 192 с.</w:t>
        <w:br/>
        <w:br/>
        <w:t>2. Гульянц Э.К. Что можно сделать из природного материала. – М.: Просвещение, 1991.</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46:00Z</dcterms:created>
  <dc:creator>Надежда Багимова</dc:creator>
  <dc:description/>
  <cp:keywords/>
  <dc:language>en-US</dc:language>
  <cp:lastModifiedBy>1</cp:lastModifiedBy>
  <dcterms:modified xsi:type="dcterms:W3CDTF">2015-10-20T08:44:00Z</dcterms:modified>
  <cp:revision>3</cp:revision>
  <dc:subject/>
  <dc:title/>
</cp:coreProperties>
</file>