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рный перечень игр для детей среднего возраст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разовательные области: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1. Речевое развитие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«Наоборо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Один – много» </w:t>
      </w:r>
    </w:p>
    <w:p>
      <w:pPr>
        <w:pStyle w:val="Normal"/>
        <w:jc w:val="both"/>
        <w:rPr/>
      </w:pPr>
      <w:r>
        <w:rPr>
          <w:sz w:val="28"/>
          <w:szCs w:val="28"/>
        </w:rPr>
        <w:t>- «Съедобное – несъедобное»</w:t>
      </w:r>
    </w:p>
    <w:p>
      <w:pPr>
        <w:pStyle w:val="Normal"/>
        <w:jc w:val="both"/>
        <w:rPr/>
      </w:pPr>
      <w:r>
        <w:rPr>
          <w:sz w:val="28"/>
          <w:szCs w:val="28"/>
        </w:rPr>
        <w:t>- «Дикие и домашние животные»</w:t>
      </w:r>
    </w:p>
    <w:p>
      <w:pPr>
        <w:pStyle w:val="Normal"/>
        <w:jc w:val="both"/>
        <w:rPr/>
      </w:pPr>
      <w:r>
        <w:rPr>
          <w:sz w:val="28"/>
          <w:szCs w:val="28"/>
        </w:rPr>
        <w:t>- «Кто как кричи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Угадай, чего не стало?» Цель: развивать зрительную память, образование форм родительного падежа множественного числа имён существительных.</w:t>
      </w:r>
    </w:p>
    <w:p>
      <w:pPr>
        <w:pStyle w:val="Normal"/>
        <w:jc w:val="both"/>
        <w:rPr/>
      </w:pPr>
      <w:r>
        <w:rPr>
          <w:sz w:val="28"/>
          <w:szCs w:val="28"/>
        </w:rPr>
        <w:t>- «Чудесный мешочек» Цель: развивать тактильные ощущения, словарь признаков.</w:t>
      </w:r>
    </w:p>
    <w:p>
      <w:pPr>
        <w:pStyle w:val="Normal"/>
        <w:jc w:val="both"/>
        <w:rPr/>
      </w:pPr>
      <w:r>
        <w:rPr>
          <w:sz w:val="28"/>
          <w:szCs w:val="28"/>
        </w:rPr>
        <w:t>- «Слова» - воспитатель произносит первую букву, дети заканчивают слово (и-и-и-зба)</w:t>
      </w:r>
    </w:p>
    <w:p>
      <w:pPr>
        <w:pStyle w:val="Normal"/>
        <w:jc w:val="both"/>
        <w:rPr/>
      </w:pPr>
      <w:r>
        <w:rPr>
          <w:sz w:val="28"/>
          <w:szCs w:val="28"/>
        </w:rPr>
        <w:t>- «Испорченный телевизор» Цель: определять звуки по форме губ.</w:t>
      </w:r>
    </w:p>
    <w:p>
      <w:pPr>
        <w:pStyle w:val="Normal"/>
        <w:jc w:val="both"/>
        <w:rPr/>
      </w:pPr>
      <w:r>
        <w:rPr>
          <w:sz w:val="28"/>
          <w:szCs w:val="28"/>
        </w:rPr>
        <w:t>- «Угадай по описанию»</w:t>
      </w:r>
    </w:p>
    <w:p>
      <w:pPr>
        <w:pStyle w:val="Normal"/>
        <w:jc w:val="both"/>
        <w:rPr/>
      </w:pPr>
      <w:r>
        <w:rPr>
          <w:sz w:val="28"/>
          <w:szCs w:val="28"/>
        </w:rPr>
        <w:t>- «Дополни описание»</w:t>
      </w:r>
    </w:p>
    <w:p>
      <w:pPr>
        <w:pStyle w:val="Normal"/>
        <w:jc w:val="both"/>
        <w:rPr/>
      </w:pPr>
      <w:r>
        <w:rPr>
          <w:sz w:val="28"/>
          <w:szCs w:val="28"/>
        </w:rPr>
        <w:t>- «Назови одним слово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Я знаю пять названий» Цель: закреплять слова, входящие в группу обобщённых понятий.</w:t>
      </w:r>
    </w:p>
    <w:p>
      <w:pPr>
        <w:pStyle w:val="Normal"/>
        <w:jc w:val="both"/>
        <w:rPr/>
      </w:pPr>
      <w:r>
        <w:rPr>
          <w:sz w:val="28"/>
          <w:szCs w:val="28"/>
        </w:rPr>
        <w:t>- «Что мы делали - не скажем, а что делали – покажем»</w:t>
      </w:r>
    </w:p>
    <w:p>
      <w:pPr>
        <w:pStyle w:val="Normal"/>
        <w:jc w:val="both"/>
        <w:rPr/>
      </w:pPr>
      <w:r>
        <w:rPr>
          <w:sz w:val="28"/>
          <w:szCs w:val="28"/>
        </w:rPr>
        <w:t>- «Найди звук» Цель: развитие речевого слуха, умение находить заданный звук в слове, фраз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Цепочка» Цель: уметь составлять предложения, используя картинки.</w:t>
      </w:r>
    </w:p>
    <w:p>
      <w:pPr>
        <w:pStyle w:val="Normal"/>
        <w:jc w:val="both"/>
        <w:rPr/>
      </w:pPr>
      <w:r>
        <w:rPr>
          <w:sz w:val="28"/>
          <w:szCs w:val="28"/>
        </w:rPr>
        <w:t>- Игровое упражнение «Путешествие листочка (снежинки, шарика)» Цель: активизировать употребление предлогов. А так же с пространственным значением (далеко, близко, высоко, низко).</w:t>
      </w:r>
    </w:p>
    <w:p>
      <w:pPr>
        <w:pStyle w:val="Normal"/>
        <w:jc w:val="both"/>
        <w:rPr/>
      </w:pPr>
      <w:r>
        <w:rPr>
          <w:sz w:val="28"/>
          <w:szCs w:val="28"/>
        </w:rPr>
        <w:t>- « Скажи ласково» Цель: упражнять в изменении слов с помощью суффиксов.</w:t>
      </w:r>
    </w:p>
    <w:p>
      <w:pPr>
        <w:pStyle w:val="Normal"/>
        <w:jc w:val="both"/>
        <w:rPr/>
      </w:pPr>
      <w:r>
        <w:rPr>
          <w:sz w:val="28"/>
          <w:szCs w:val="28"/>
        </w:rPr>
        <w:t>- Игровое упражнение «Ищем малышей» Цель: употреблять названия животных и их детёнышей в единственном и множественном числе, в родительном падеже множественного числа (нет котят.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Цепочка слов» Цель: уметь найти слово с заданным звуком.</w:t>
      </w:r>
    </w:p>
    <w:p>
      <w:pPr>
        <w:pStyle w:val="Normal"/>
        <w:jc w:val="both"/>
        <w:rPr/>
      </w:pPr>
      <w:r>
        <w:rPr>
          <w:sz w:val="28"/>
          <w:szCs w:val="28"/>
        </w:rPr>
        <w:t>- «Кто как кричит?» Цель: развивать слуховое внимание.</w:t>
      </w:r>
    </w:p>
    <w:p>
      <w:pPr>
        <w:pStyle w:val="Normal"/>
        <w:jc w:val="both"/>
        <w:rPr/>
      </w:pPr>
      <w:r>
        <w:rPr>
          <w:sz w:val="28"/>
          <w:szCs w:val="28"/>
        </w:rPr>
        <w:t>- «Кто как передвигается?» Цель: развивать словарь глаголов.</w:t>
      </w:r>
    </w:p>
    <w:p>
      <w:pPr>
        <w:pStyle w:val="Normal"/>
        <w:jc w:val="both"/>
        <w:rPr/>
      </w:pPr>
      <w:r>
        <w:rPr>
          <w:sz w:val="28"/>
          <w:szCs w:val="28"/>
        </w:rPr>
        <w:t>- «Прятки» Цель: активизировать употребление предл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. Познавательное развитие: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структивная деятельность (познавательно – исследовательская и продуктивная (конструктивная) деятельность), формирование целостной картины мира, расширение кругозора детей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«Когда это бывает?» Цель: закрепление времён года, частей су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Дикие и домашние животны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Кто где живёт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Кто как кричит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Мама и детёныш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Чей малыш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Чей хвост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Угадай, кого показываю» - имитация движений живот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Чудесный мешочек» - определять на ощупь фрукты, ов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Найди ошибку» - определить лишнюю картинку с временами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Раз, два, три к дереву (цветку беги)» Цель: закреплять названия деревьев, цветов,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Я – человек» Цель: знать части тела человека, их назна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С какого дерева листок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рофесс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Летит, плывёт, едет» Цель: закреплять виды тран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Я предмет не назову, а что с ним делать, покажу» Цель: закреплять представления о функциях предм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Что где растёт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Дом, в котором мы живём» Цель: закрепление знаний о родном крае, городе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Иди туда, куда скажу» Цель: уметь ориентироваться в простран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южетно – ролевая игра «Мы строители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ирование элементарных математических представлений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Наоборот» Цель: закреплять параметры величин предм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роверим внимание» Цель: запомнить предметы, потом вспомнить и наз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Летает – не лета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Угадай – ка» Цель: уметь по описанию определять предметы. Закреплять ориентировку в пространстве (перед, между.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Столько – же» Цель: уметь определять заданное число (покажи цифрой или числовой карточкой сколько бабочек.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Считай, не ошибись» Цель: отсчитать такое количество игрушек, которое будет зада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Убираем цифры по порядк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дин – мног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Какой цифры не стало» Цель: определить «пропавшую» цифру из числового ря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Кто быстрее» Цель: уметь разложить цифры по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Исправь ошибку» Цель: уметь замечать несоответствие между количеством предметов и цифрой и исправ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Живые цифры» Цель: уметь по сигналу построится в числовой ря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Убираем цифры по задани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утаница» Цель: уметь правильно расставить «запутавшиеся» циф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Кто знает – пусть дальше считает» Цель: уметь продолжить счёт от заданного числа (в прямом и обратном порядк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смотри вокруг» Цель: развивать глазомер и ориентировку в признаках велич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Съедобное – несъедобное» Цель: уметь разделять предметы по призна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Найди пар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Что (кто) где находится?» Цель: закреплять пространственные ориентир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Чудесный мешочек» Цель: уметь отсчитать заданное количество предм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Найди такой - же», «На что похоже» Цель: закреплять геометрические фиг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триотическое воспит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Моя семь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Мой гор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Назови улицы нашего гор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Реки нашего гор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Социально - коммуникативное развитие: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овая деятельность дете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южетно – ролевая игра «Наш д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южетно – ролевая игра «Магазин овощей и фрукт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южетно – ролевая игра «Мы шофёр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южетно – ролевая игра «Поез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южетно – ролевая игра «Подбери атрибуты для игр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южетно – ролевая игра «На приёме у врач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южетно – ролевая игра «Парикмахерск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ирование основ безопасного повед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Светофо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Съедобное – несъедобн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Я - человек» Цель: Знать устройство тела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удовое воспитание</w:t>
      </w:r>
    </w:p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>
          <w:sz w:val="28"/>
          <w:szCs w:val="28"/>
        </w:rPr>
        <w:t>- «Оденем куклу на прогулку» Цель: Закреплять последовательное одевание. - «Профессии»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Скажи, что не так» Цель: уметь замечать непорядок во внешнем виде и исправлять его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  <w:u w:val="single"/>
        </w:rPr>
        <w:t>Художественно - эстетическое развитие:</w:t>
      </w:r>
    </w:p>
    <w:p>
      <w:pPr>
        <w:pStyle w:val="Normal"/>
        <w:tabs>
          <w:tab w:val="clear" w:pos="708"/>
          <w:tab w:val="left" w:pos="225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удожественная литература</w:t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Угадай сказку» Цель: узнать сказку по отрывку, по иллюстрации, по героям.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3:53:00Z</dcterms:created>
  <dc:creator>1</dc:creator>
  <dc:description/>
  <cp:keywords/>
  <dc:language>en-US</dc:language>
  <cp:lastModifiedBy>1</cp:lastModifiedBy>
  <dcterms:modified xsi:type="dcterms:W3CDTF">2014-11-21T11:13:00Z</dcterms:modified>
  <cp:revision>6</cp:revision>
  <dc:subject/>
  <dc:title>Примерный перечень игр для детей среднего возраста</dc:title>
</cp:coreProperties>
</file>